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18 stycznia 2022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6.2022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9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9000 metrów przestrzennych -  do magazynu Zamawiającego 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>1 lutego 2022 r. do 29 kwietnia 2022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6 stycznia 2022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3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2-01-18T08:23:00Z</cp:lastPrinted>
  <dcterms:modified xsi:type="dcterms:W3CDTF">2022-01-18T07:23:00Z</dcterms:modified>
  <cp:revision>53</cp:revision>
  <dc:subject/>
  <dc:title>Nowy Sącz dn</dc:title>
</cp:coreProperties>
</file>