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wy Sącz, dnia 16 lutego 2022 r.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WC.8.2022</w:t>
      </w:r>
      <w:r>
        <w:rPr>
          <w:rFonts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: postępowania o udzielenie zamówienia sektorowego (robota budowlana), nie podlegającego pod ustawę prawo zamówień publicznych na podstawie art. 2 ust. </w:t>
        <w:br/>
        <w:t>1 pkt 2) w związku z art. 5 ust. 4 pkt 3) ustawy p.z.p. (wartość zamówienia niższa niż progi unijne), prowadzonego w trybie przetargu nieograniczon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 ogłasza przetarg nieograniczony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76563767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,,Budowę kotła na biomasę o mocy nominalnej 3 MW wraz z infrastrukturą techniczną”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76563767"/>
      <w:bookmarkStart w:id="2" w:name="_Hlk76563767"/>
      <w:bookmarkEnd w:id="2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zasady konkurencyjności opisanej w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„Wytycznych w zakresie udzielania zamówień w ramach Mechanizmu Finansowego EOG na lata 2014-2021 oraz Norweskiego Mechanizmu Finansowego na lata 2014-2021” oraz 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w Nowym Sączu” – zamieszczonego na stronie internetowej Zamawiającego i do wglądu </w:t>
        <w:br/>
        <w:t xml:space="preserve">w siedzibie Zamawiającego. </w:t>
      </w:r>
    </w:p>
    <w:p>
      <w:pPr>
        <w:pStyle w:val="NormalnyWeb"/>
        <w:spacing w:lineRule="auto" w:line="276" w:before="28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r projektu: Nr MFEOG.07.04.13-06-0022/21-00</w:t>
        <w:br/>
        <w:t>Tytuł projektu: „Nowe Źródła Energii w MPEC Nowy Sącz"</w:t>
        <w:br/>
        <w:t>Tytuł zadania: Montaż kotła na biomasę o mocy nominalnej 3 MW.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color w:val="7030A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jekt jest współfinansowany ze środków Mechanizmu Finansowego EOG 2014-2021 w ramach programu: „Środowisko, Energia i Zmiany klimatu”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color w:val="7030A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7030A0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składania ofert upływa w dniu 3 marca 2022 r. o godz. 12.00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budowa kotła na biomasę o mocy nominalnej 3MW wraz </w:t>
        <w:br/>
        <w:t xml:space="preserve">z infrastrukturą techniczną w formie zaprojektuj i wybuduj, </w:t>
      </w:r>
      <w:r>
        <w:rPr>
          <w:rFonts w:cs="Calibri" w:ascii="Calibri" w:hAnsi="Calibri"/>
          <w:sz w:val="22"/>
          <w:szCs w:val="22"/>
        </w:rPr>
        <w:t>wg PFU – zał. nr 1 do SIWZ i umowy, „Opisu przedmiotu zamówienia” – zał. nr 2 do SIWZ i umowy oraz postanowień SIWZ i załączników do SI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przedmiotu zamówienia obejmie opracowanie kompleksowej dokumentacji projektowej na budowę kotła biomasowego o mocy 3 MW wraz z przyłączami i zewnętrznymi instalacjami niezbędnymi do jej funkcjonowania z uzyskaniem warunków podłączenia, decyzji - w tym pozwolenia na budowę, a także dostawę kotła biomasowego z urządzeniami pomocniczymi, montażem </w:t>
        <w:br/>
        <w:t>i podłączeniem, doprowadzeniem wszystkich niezbędnych mediów i uzyskaniem prawomocnego pozwolenia na użytkowani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51250-8 Roboty budowlane w zakresie lokalnych zakładów grzewczych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</w:rPr>
      </w:pPr>
      <w:bookmarkStart w:id="4" w:name="_Hlk27725303"/>
      <w:r>
        <w:rPr>
          <w:rFonts w:cs="Calibri" w:ascii="Calibri" w:hAnsi="Calibri"/>
          <w:sz w:val="22"/>
          <w:szCs w:val="22"/>
        </w:rPr>
        <w:t xml:space="preserve">Zamawiający nie przewiduje udzielenia w okresie 3 lat od dnia udzielenia zamówienia podstawowego, wybranemu zgodnie z zasadą konkurencyjności Wykonawcy, zamówień polegających na powtórzeniu podobnych usług lub robót budowlanych. </w:t>
      </w:r>
      <w:bookmarkEnd w:id="4"/>
    </w:p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xtBody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placu budowy  – do 14 dni kalendarzowych od dnia zawarcia umowy.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 – zgodnie z „Harmonogramem rzeczowo-finansowym”.</w:t>
      </w:r>
    </w:p>
    <w:p>
      <w:pPr>
        <w:pStyle w:val="Normal"/>
        <w:numPr>
          <w:ilvl w:val="0"/>
          <w:numId w:val="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i przekazanie gotowego obiektu Zamawiającemu w nieprzekraczalnym terminie do 29 września 2023 roku. Wymagany termin 29 września 2023 r. wykonania zamówienia oznacza  zakończenie całości usług projektowych, dostaw, robót budowlanych, montażu urządzeń i innych świadczeń umownych wchodzących w skład przedmiotu zamówienia, wraz z uzyskaniem ostatecznej decyzji o pozwoleniu na użytkowanie oraz przekazaniem obiektu Zamawiającemu do eksploatacji (użytkowania). 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– 100.000,00 zł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łączna cena ofertowa brutto – 100 pkt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i załączniki.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PF-U (także jako zał. nr 1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Opis przedmiotu zamówienia (także jako zał. nr 2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Wykaz wykonanych robót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6 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Oświadczenie o braku okoliczności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8</w:t>
        <w:tab/>
        <w:t xml:space="preserve">–  </w:t>
        <w:tab/>
        <w:t>Harmonogram rzeczowo – finansowy (także jako zał. nr 3 do umowy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9</w:t>
        <w:tab/>
        <w:t xml:space="preserve">–  </w:t>
        <w:tab/>
        <w:t>Karta gwarancyjna (także jako zał. nr 4 do umowy)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0</w:t>
        <w:tab/>
        <w:t>–</w:t>
        <w:tab/>
        <w:t>formularz „Oferta”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1</w:t>
        <w:tab/>
        <w:t>–</w:t>
        <w:tab/>
        <w:t>Zestawienie głównych urządzeń.</w:t>
      </w:r>
    </w:p>
    <w:p>
      <w:pPr>
        <w:pStyle w:val="Normal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2-16T08:33:00Z</cp:lastPrinted>
  <dcterms:modified xsi:type="dcterms:W3CDTF">2022-02-16T07:33:00Z</dcterms:modified>
  <cp:revision>50</cp:revision>
  <dc:subject/>
  <dc:title>Załącznik Nr 1 do SIWZ</dc:title>
</cp:coreProperties>
</file>