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4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48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zór umowy zał. nr 3 do SIWZ</w:t>
      </w:r>
    </w:p>
    <w:p>
      <w:pPr>
        <w:pStyle w:val="Normal"/>
        <w:ind w:right="10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ZP.60.DWC.8.2022 na:</w:t>
      </w:r>
    </w:p>
    <w:p>
      <w:pPr>
        <w:pStyle w:val="Normal"/>
        <w:ind w:right="-3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ę kotła na biomasę o mocy nominalnej 3 MW wraz z infrastrukturą techniczną”</w:t>
        <w:br/>
      </w:r>
      <w:r>
        <w:rPr>
          <w:rFonts w:cs="Calibri" w:ascii="Calibri" w:hAnsi="Calibri"/>
          <w:bCs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10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right="-35" w:hanging="0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ieplnej Spółka z ograniczoną odpowiedzialnością w Nowym Sącz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ul. Wiśniowieckiego 56,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16.965.500,00 zł, REGON 490704767,</w:t>
      </w:r>
      <w:r>
        <w:rPr>
          <w:rFonts w:cs="Calibri" w:ascii="Calibri" w:hAnsi="Calibri"/>
          <w:sz w:val="22"/>
          <w:szCs w:val="22"/>
        </w:rPr>
        <w:t xml:space="preserve"> zwana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tórą reprezentują: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ind w:left="360"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…………….……………………………………………………………..... wpisanym do 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cs="Calibri" w:ascii="Calibri" w:hAnsi="Calibri"/>
          <w:bCs/>
          <w:sz w:val="22"/>
          <w:szCs w:val="22"/>
        </w:rPr>
        <w:t>..……...........……………… pod numerem ………….……..,REGON …………….., reprezentowanym przez: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spacing w:lineRule="auto" w:line="288" w:before="0" w:after="240"/>
        <w:ind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3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13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8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przedsięwzięcie p.n.: </w:t>
      </w:r>
      <w:r>
        <w:rPr>
          <w:rFonts w:cs="Calibri" w:ascii="Calibri" w:hAnsi="Calibri"/>
          <w:b/>
          <w:bCs/>
          <w:sz w:val="22"/>
          <w:szCs w:val="22"/>
        </w:rPr>
        <w:t>„Budowa kotła na biomasę o mocy nominalnej 3 MW wraz z infrastrukturą techniczną”</w:t>
      </w:r>
      <w:r>
        <w:rPr>
          <w:rFonts w:cs="Calibri" w:ascii="Calibri" w:hAnsi="Calibri"/>
          <w:sz w:val="22"/>
          <w:szCs w:val="22"/>
        </w:rPr>
        <w:t xml:space="preserve"> zgodnie z PFU stanowiącym załącznik nr 1 do nin. umowy, </w:t>
      </w:r>
      <w:r>
        <w:rPr>
          <w:rFonts w:cs="Calibri" w:ascii="Calibri" w:hAnsi="Calibri"/>
          <w:bCs/>
          <w:sz w:val="22"/>
          <w:szCs w:val="22"/>
        </w:rPr>
        <w:t>„Opisem przedmiotu zamówienia” stanowiącym załącznik nr 2 do nin. umowy oraz „Ofertą” Wykonawcy.</w:t>
      </w:r>
    </w:p>
    <w:p>
      <w:pPr>
        <w:pStyle w:val="Normal"/>
        <w:numPr>
          <w:ilvl w:val="0"/>
          <w:numId w:val="18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</w:t>
        <w:br/>
        <w:t xml:space="preserve">i uzgodnionym projektem budowlanym i wykonawczym, pozwoleniem na budowę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Opisem przedmiotu zamówienia</w:t>
      </w:r>
      <w:r>
        <w:rPr>
          <w:rStyle w:val="Odwoaniedokomentarza"/>
          <w:rFonts w:cs="Calibri" w:ascii="Calibri" w:hAnsi="Calibri"/>
          <w:sz w:val="22"/>
          <w:szCs w:val="22"/>
        </w:rPr>
        <w:t>, Programem Funkcjonalno-Użytkowym or</w:t>
      </w:r>
      <w:r>
        <w:rPr>
          <w:rFonts w:cs="Calibri" w:ascii="Calibri" w:hAnsi="Calibri"/>
          <w:sz w:val="22"/>
          <w:szCs w:val="22"/>
        </w:rPr>
        <w:t>az wiedzą i sztuką budowlaną.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5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rzekazanie placu budowy  – do 14 dni kalendarzowych od dnia zawarcia umowy.</w:t>
      </w:r>
    </w:p>
    <w:p>
      <w:pPr>
        <w:pStyle w:val="Normal"/>
        <w:numPr>
          <w:ilvl w:val="0"/>
          <w:numId w:val="15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częściowe – zgodnie z „Harmonogramem rzeczowo-finansowym”.</w:t>
      </w:r>
    </w:p>
    <w:p>
      <w:pPr>
        <w:pStyle w:val="Normal"/>
        <w:numPr>
          <w:ilvl w:val="0"/>
          <w:numId w:val="15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i przekazanie gotowego obiektu Zamawiającemu w nieprzekraczalnym terminie do 29 września 2023 roku. Wymagany termin 29 września 2023 r. wykonania zamówienia oznacza  zakończenie całości usług projektowych, dostaw, robót budowlanych, montażu urządzeń i innych świadczeń umownych wchodzących w skład przedmiotu zamówienia, wraz z uzyskaniem ostatecznej decyzji o pozwoleniu na użytkowanie oraz przekazaniem obiektu Zamawiającemu do eksploatacji (użytkowania). 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ind w:right="-35" w:firstLine="425"/>
        <w:jc w:val="both"/>
        <w:rPr/>
      </w:pPr>
      <w:bookmarkStart w:id="0" w:name="_Hlk1632111"/>
      <w:bookmarkEnd w:id="0"/>
      <w:r>
        <w:rPr>
          <w:rFonts w:cs="Calibri" w:ascii="Calibri" w:hAnsi="Calibri"/>
          <w:sz w:val="22"/>
          <w:szCs w:val="22"/>
        </w:rPr>
        <w:t xml:space="preserve">Terminy realizacji poszczególnych etapów budowy określone są w </w:t>
      </w:r>
      <w:bookmarkStart w:id="1" w:name="_Hlk89173271"/>
      <w:r>
        <w:rPr>
          <w:rFonts w:cs="Calibri" w:ascii="Calibri" w:hAnsi="Calibri"/>
          <w:sz w:val="22"/>
          <w:szCs w:val="22"/>
        </w:rPr>
        <w:t>„Harmonogramie rzeczowo-finansowym”</w:t>
      </w:r>
      <w:bookmarkEnd w:id="1"/>
      <w:r>
        <w:rPr>
          <w:rFonts w:cs="Calibri" w:ascii="Calibri" w:hAnsi="Calibri"/>
          <w:sz w:val="22"/>
          <w:szCs w:val="22"/>
        </w:rPr>
        <w:t xml:space="preserve"> stanowiącym załącznik nr 3 do nin. umowy.  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1632111"/>
      <w:bookmarkStart w:id="3" w:name="_Hlk1632111"/>
      <w:bookmarkEnd w:id="3"/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9"/>
        </w:numPr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9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zawarciem umowy przedstawił plan </w:t>
      </w:r>
      <w:r>
        <w:rPr>
          <w:rFonts w:cs="Calibri" w:ascii="Calibri" w:hAnsi="Calibri"/>
          <w:b/>
          <w:sz w:val="22"/>
          <w:szCs w:val="22"/>
        </w:rPr>
        <w:t xml:space="preserve">BIOZ </w:t>
      </w:r>
      <w:r>
        <w:rPr>
          <w:rFonts w:cs="Calibri" w:ascii="Calibri" w:hAnsi="Calibri"/>
          <w:sz w:val="22"/>
          <w:szCs w:val="22"/>
        </w:rPr>
        <w:t xml:space="preserve">do zaakceptowania przez inspektora BHP Zamawiającego. </w:t>
      </w:r>
    </w:p>
    <w:p>
      <w:pPr>
        <w:pStyle w:val="Normal"/>
        <w:widowControl w:val="false"/>
        <w:spacing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TextBodyIndent"/>
        <w:numPr>
          <w:ilvl w:val="0"/>
          <w:numId w:val="30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Inspektor nadzoru działa w granicach umocowania określonego przepisami Ustawy z dnia 7 lipca</w:t>
        <w:br/>
        <w:t>1994 r. - Prawo Budowlane (tj. Dz. U. 2020.1333)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80"/>
        <w:ind w:left="426" w:right="-35" w:hanging="426"/>
        <w:rPr/>
      </w:pPr>
      <w:r>
        <w:rPr>
          <w:rFonts w:cs="Calibri" w:ascii="Calibri" w:hAnsi="Calibri"/>
          <w:sz w:val="22"/>
          <w:szCs w:val="22"/>
        </w:rPr>
        <w:t>Wykonawca ustanawia kierownika budowy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80"/>
        <w:ind w:left="426" w:right="-35" w:hanging="426"/>
        <w:rPr/>
      </w:pPr>
      <w:r>
        <w:rPr>
          <w:rFonts w:cs="Calibri" w:ascii="Calibri" w:hAnsi="Calibri"/>
          <w:sz w:val="22"/>
          <w:szCs w:val="22"/>
        </w:rPr>
        <w:t>Wykonawca ustanawia kierownika robót budowlanych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80"/>
        <w:ind w:left="426" w:right="-35" w:hanging="426"/>
        <w:rPr/>
      </w:pPr>
      <w:r>
        <w:rPr>
          <w:rFonts w:cs="Calibri" w:ascii="Calibri" w:hAnsi="Calibri"/>
          <w:sz w:val="22"/>
          <w:szCs w:val="22"/>
        </w:rPr>
        <w:t>Wykonawca ustanawia kierownika robót sanitarnych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80"/>
        <w:ind w:left="426" w:right="-35" w:hanging="426"/>
        <w:rPr/>
      </w:pPr>
      <w:r>
        <w:rPr>
          <w:rFonts w:cs="Calibri" w:ascii="Calibri" w:hAnsi="Calibri"/>
          <w:sz w:val="22"/>
          <w:szCs w:val="22"/>
        </w:rPr>
        <w:t>Wykonawca ustanawia kierownika robót elektrycznych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protokolarne przekazanie Wykonawcy terenu budowy w terminie do 14 dni kalendarzowych od dnia zawarcia umowy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udzieleniem niezbędnych informacji i wyjaśnień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właściwemu organowi budowlanemu o planowym rozpoczęciu robót budowl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placu do składowania materiałów i odpadów powstałych w czasie budowy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ędzie realizował przedmiot umowy siłami własnymi/siłami własnymi i Podwykonawców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miejscem prowadzenia robót oraz, że warunki robót są mu znane, roboty budowlane wykonane zostaną zgodnie z przepisami prawa, w szczególności Prawa budowlanego, przepisami bhp i ppoż. właściwymi dla robót objętych umową, oraz zgodnie z przepisami  związanymi z ochroną środowiska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przed podpisaniem niniejszej umowy dostarczył  wykaz osób realizujących zadanie wraz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wierdzenie przez Zamawiającego dokumentacji technicznej i projektów nie zwalnia Wykonawcy od obowiązku zachowania poprawności rozwiązań w nich zawartych i zgodności z przepisami prawa oraz zasadami sztuki budowlanej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uzyska prawomocną decyzję na użytkowanie obiektu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obiektu do użytkowania </w:t>
      </w:r>
      <w:bookmarkStart w:id="4" w:name="_Hlk88557238"/>
      <w:r>
        <w:rPr>
          <w:rFonts w:cs="Calibri" w:ascii="Calibri" w:hAnsi="Calibri"/>
          <w:sz w:val="22"/>
          <w:szCs w:val="22"/>
        </w:rPr>
        <w:t>oraz uzyska decyzję UDT o dopuszczeniu urządzenia do eksploatacji</w:t>
      </w:r>
      <w:bookmarkEnd w:id="4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łasnym staraniem i na swój koszt, strzec mienia znajdującego się na terenie budowy, a także zapewnić warunki bezpieczeństwa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odpowiedzialność za przedmiot umowy do odbioru końcowego zadania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</w:t>
        <w:br/>
        <w:t>i wiedzą techniczną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 robót w stanie wolnym od przeszkód komunikacyjnych. 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dokumentacją projektową i uzgodnieniami z Zamawiającym.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łom stalowy pozostaje własnością Zamawiającego i należy go składować we wskazanym przez Zamawiającego miejscu na terenie obiektu, w odległości do 50 mb od miejsca demontażu do podstawionego przez Zamawiającego kontenera samochodowego lub we wskazanym miejscu.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Pozostałe z demontażu materiały inne niż złom (izolacje, gruz itp.) Wykonawca jest zobowiązany utylizować na własny koszt w sposób zgodny z aktualnymi przepisami.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etapie przekazania placu budowy należy ustalić sposób demontażu oraz miejsca składowania złomu</w:t>
        <w:br/>
        <w:t>i pozostałych z demontażu materiałów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</w:t>
        <w:br/>
        <w:t xml:space="preserve">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na własny koszt zapewnia obsługę geodezyjną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na własny koszt i we własnym zakresie doprowadzi wodę i energię elektryczną na teren budowy, a także będzie ponosił pełne koszty ich poboru w okresie realizacji robót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prowadzić prace budowlane na wyznaczonym terenie, jednocześnie uwzględniając przejazd do wykonywania czynności eksploatacyjnych Zamawiającego (nawęglanie) oraz innych wykonawców wykonywujących inne inwestycje na rzecz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5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łaszanie do odbioru inspektorowi nadzoru inwestorskiego wpisem do dziennika budowy terminu zakrycia robót ulegających zakryciu oraz terminu odbioru robót zanikających. Jeżeli Wykonawca nie poinformował o tych faktach inspektora nadzoru, zobowiązany jest odkryć roboty lub wykonać otwory niezbędne do zbadania robót, a następnie przywrócić roboty do stanu poprzedniego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etapy robót winny być potwierdzone protokołami podpisanymi przez Zamawiającego 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padku zniszczenia lub uszkodzenia robót, ich części bądź urządzeń w toku realizacji na Wykonawcy spoczywa obowiązek naprawienia ich i doprowadzenia do stanu poprzedniego. </w:t>
        <w:br/>
        <w:t>W 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21 poz. 1213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 deklaracje zgodności, atesty, certyfikaty i DTR oraz ewentualnie inne dokumenty wymagane odrębnymi przepisami. Zamawiający wymaga aby wszystkie urządzenia i elementy instalacji wyprodukowane były nie wcześniej niż w 2021 r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 potrzebne oprzyrządowanie, potencjał ludzki oraz materiały wymagane do zbadania na żądanie Zamawiającego jakości robót wykonanych z materiałów Wykonawcy na terenie budowy, a także do sprawdzenia ciężaru i ilości zużytych materiałów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Badania, o których mowa w pkt. 4 będą realizowane przez Wykonawcę na własny kosz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. W okresie obowiązywania niniejszej umowy cena netto nie ulegnie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e dokumentacji projektowej i uzyskanie Pozwolenia Budowlanego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wykonawczej, technicznej i powykonawczej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pracowanie dokumentacji niezbędnej do uzyskania decyzji UDT zezwalającej na eksploatację urządzeń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pozwolenia na użytkowanie obiektu.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: ……………… 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ewentualnej potrzeby zlecenia Wykonawcy (za odrębnym zamówieniem) robót dodatkowych lub zamiennych, nieobjętym zamówieniem podstawowym, ich rozliczenie nastąp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Strony postanawiają, że przedmiot umowy rozliczany będzie fakturami częściowymi po wykonaniu  poszczególnych etapów budowy zgodnie z „Harmonogramem rzeczowo-finansowym” stanowiącym załącznik nr 3 do niniejszej umowy, na podstawie protokołów częściowych</w:t>
      </w:r>
      <w:r>
        <w:rPr>
          <w:rFonts w:cs="Calibri" w:ascii="Calibri" w:hAnsi="Calibri"/>
          <w:color w:val="70AD47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Łączna wartość faktur częściowych nie może przekraczać 90% wartości należnego wynagrodzenia Wykonawcy za wykonanie całego przedmiotu umowy. 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końcową fakturą VAT, równą co najmniej 10% wartości należnego wynagrodzenia Wykonawcy za wykonanie całego przedmiotu umowy, wystawioną </w:t>
        <w:br/>
        <w:t xml:space="preserve">w oparciu o protokół odbioru końcowego.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l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 xml:space="preserve">i usług ( Dz. U. z 2021 r., poz. 685). Za termin zapłaty przyjmuje się dzień obciążenia rachunku Zamawiającego. 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/>
        <w:ind w:right="-35" w:firstLine="426"/>
        <w:rPr/>
      </w:pPr>
      <w:r>
        <w:rPr>
          <w:rFonts w:cs="Calibri" w:ascii="Calibri" w:hAnsi="Calibri"/>
          <w:sz w:val="22"/>
          <w:szCs w:val="22"/>
        </w:rPr>
        <w:t>ODBIORY CZĘŚCIOWE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częściowe robót dotyczyć będą wykonanych przez Wykonawcę etapów realizacji umowy zgodnie z „Harmonogramem rzeczowo - finansowym" stanowiącym załącznik nr 3 do nin. umowy. Wykonawca każdorazowo zgłosi gotowość do odbioru i przedstawi inspektorowi nadzoru niezbędne dokumenty dotyczące odbieranego etapu robó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Roboty ulegające zakryciu lub zanikające podlegają odbiorowi przez Zamawiającego po zgłoszeniu telefonicznym oraz e-mail z jednodniowym wyprzedzeniem w dni robocze w godz. 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-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i wpisie do dziennika budowy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 czynności odbioru częściowego sporządzane będą podpisane przez Strony protokoły stanowiące podstawy do wystawienia częściowych faktur VAT przez Wykonawcę.</w:t>
      </w:r>
    </w:p>
    <w:p>
      <w:pPr>
        <w:pStyle w:val="Normal"/>
        <w:widowControl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u dokonują przedstawiciele Zamawiającego wraz z inspektorem nadzoru inwestorskiego, który będzie posiadał stosowne kwalifikacje zawodowe zgodnie z Prawem Budowlanym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kierownicy robót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użytkowania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6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w momencie zgłoszenia gotowości odbiorowej zobowiązany jest d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a pomiarów sprawności energetycznych i emisji spalin przez jednostkę posiadającą  akredytację </w:t>
      </w:r>
      <w:r>
        <w:rPr>
          <w:rFonts w:cs="Calibri" w:ascii="Calibri" w:hAnsi="Calibri"/>
          <w:b/>
          <w:bCs/>
          <w:sz w:val="22"/>
          <w:szCs w:val="22"/>
        </w:rPr>
        <w:t xml:space="preserve">PCA </w:t>
      </w:r>
      <w:r>
        <w:rPr>
          <w:rFonts w:cs="Calibri" w:ascii="Calibri" w:hAnsi="Calibri"/>
          <w:sz w:val="22"/>
          <w:szCs w:val="22"/>
        </w:rPr>
        <w:t>w zakresie pomiarów emisj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a badań środowiskowych, w tym hałasu na granicy działk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dokumentu gwarancyj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a pomiarów ochronnych instalacji elektrycznej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certyfikatów, atestów wszystkich urządzeń i materiałów zastosowanych w trakcie robót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kompletnej dokumentacji  budowlanej – 4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enia kompletnej dokumentacji  technicznej – 4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kompletnej dokumentacji  wykonawczej – 4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enia kompletnej dokumentacji  powykonawczej – 4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protokołu z przeprowadzenia prób gwarancyjnych i rozruchu technologicznego</w:t>
        <w:br/>
        <w:t>– 3 eg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dokumentów pozwalających stwierdzić rok produkcji i oznakowanie CE zastosowanych materiałów i urządzeń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instrukcji eksploatacji i konserwacji kotłowni oraz protokolarnego przeszkolenia pracowników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pozwolenie na eksploatację kotła wydaną przez UDT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, wpisem do dziennika budowy oraz pisemnie pod adresem Zamawiającego (z określeniem daty) – zakończenie robót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odbiorowej jest uzyskanie prawomocnego pozwolenia na użytkowanie obiektu oraz przedłożenie skompletowanej dokumentacji powykonawczej,  pozwalającej na ocenę prawidłowego wykonania przedmiotu odbioru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doręczenia zgłoszenia gotowości do odbioru  końcowego, Zamawiający (inspektor nadzoru) dokonuje potwierdzenia jego zasadności, uwzględniając spełnienie warunków podanych w pkt. a) i ustala datę rozpoczęcia czynności odbiorowych nie dalej niż 14 dni roboczych od daty doręczenia zgłoszenia gotowości odbiorowej, o czym powiadamia Wykonawcę pisem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sady określające przeprowadzenie próby mechanicznej i rozruchu technologiczneg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obót budowlano-montażowych, a przed przystąpieniem do rozruchu Wykonawca przeprowadzi próby mechaniczne maszyn i urządzeń w obecności Zamawiającego. Pozytywne wyniki prób mechanicznych spisane zostaną w protokole prób mechanicznych, podpisanym przez upoważnionych przedstawicieli Wykonawcy i Zamawiającego i upoważnią Wykonawcę do rozpoczęcia 72 – godzinnego rozruchu technologicznego wybudowanej technologii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d rozpoczęciem prób mechanicznych i rozruchowych Wykonawca przedstawi Zamawiającemu na piśmie skład grupy rozruchowej (w tym kierownika rozruchu) i osób upoważnionych do reprezentowania  Wykonawcy w trakcie odbiorów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Rozruch technologiczny zakończony zostanie przeprowadzeniem prób gwarancyjnych (potwierdzonych protokołem podpisanym przez Strony), których celem jest udokumentowanie, że wybudowana instalacja, jako przedmiot umowy, gwarantuje uzyskanie parametrów określonych w zamówieniu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d rozpoczęciem rozruchu Wykonawca powinien mieć zakończone wszystkie roboty budowlano-montażowe mające wpływ na proces technologiczny, potwierdzone wpisem do dziennika budowy przez inspektorów nadzoru. O terminie rozpoczęcia rozruchu Wykonawca zawiadomi Zamawiającego na piśmie (minimum 5 dni wcześniej) załączając przy tym projekt rozruchu wybudowanej instalacj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ruch technologiczny wybudowanej instalacji obejmuje opracowanie sprawozdania z jej rozruchu oraz przeprowadzenie samego rozruchu technologicznego obejmującego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kompleksowe przygotowanie kotła i instalacji do odbioru końcowego – wszystkie prace, odbiory częściowe, rewizje oraz dopuszczenia do eksploatacji kotła wraz z instalacjami pomocniczymi leżą po stronie Wykonawcy. Wykonawca zapewnia odbiór przez: UDT, Zakład Energetyczny</w:t>
        <w:br/>
        <w:t>i inne niezbędne odbiory i dopuszczenia, jeżeli są wymagane przez obowiązujące przepisy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ruch kotła i instalacji oraz 72 godzinną próbę ruchową wykonaną przez grupę rozruchową Wykonawcy w obecności wspólnej Komisji Rozruchowej powołanej przez Zamawiającego</w:t>
        <w:br/>
        <w:t>i Wykonawcę. Koszty rozruchu oraz wszystkich  materiałów użytych podczas rozruchu leżą po stronie Wykonawcy, za wyjątkiem paliwa, które dostarczy Zamawiający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miarów energetycznych kotła oraz potwierdzenie osiągnięcia wymaganej sprawności kotła, zostaną wykonane przez specjalistyczną firmę zaakceptowaną przez Zamawiającego. Koszt pomiarów obciąża Wykonawcę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e pomiarów skuteczności odpylania zostaną wykonane przez specjalistyczną firmę zaakceptowaną przez Zamawiającego. Koszt pomiarów obciąża Wykonawcę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e instrukcji obsługi i eksploatacyjnej wybudowanego instalacji w języku polskim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 personelu Zamawiającego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m terminu zakończenia świadczenia umownego będzie stosowny wpis do dziennika budowy oraz złożenie przez Wykonawcę dokumentów odbiorowych.</w:t>
      </w:r>
    </w:p>
    <w:p>
      <w:pPr>
        <w:pStyle w:val="Normal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, że: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Jeżeli Zamawiający mimo osiągnięcia potwierdzonej przez niego gotowości odbiorowej w trybie</w:t>
        <w:br/>
        <w:t>pkt. 3. – nie dokona odbioru w terminach przewidzianych w pkt. 5.a i nie zaszły okoliczności odmowy odbioru, określone w pkt. 5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6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.......................... zł w postaci ...................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...................... do </w:t>
      </w:r>
      <w:r>
        <w:rPr>
          <w:rFonts w:cs="Calibri" w:ascii="Calibri" w:hAnsi="Calibri"/>
          <w:sz w:val="22"/>
          <w:szCs w:val="22"/>
        </w:rPr>
        <w:t xml:space="preserve">.......................... </w:t>
      </w:r>
    </w:p>
    <w:p>
      <w:pPr>
        <w:pStyle w:val="Normal"/>
        <w:numPr>
          <w:ilvl w:val="0"/>
          <w:numId w:val="2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.......................... zł,  służące do pokrycia roszczeń z tytułu rękojmi i gwarancji za wady robót budowlanych jak i za wady technologii wraz z urządzeniami (w tym: kocioł, palenisko, kanały spalin, rurociągi i urządzenia AKPiA). Zabezpieczenie to obejmuje okres od daty podpisania protokołu odbioru końcowego do 15 dni dłużej, niż upływa okres rękojmi i gwarancji na roboty budowlane oraz technologię  wraz z urządzeniami </w:t>
        <w:br/>
        <w:t xml:space="preserve">(w tym: kocioł, palenisko, kanały spalin, rurociągi i urządzenia AKPiA. Jeżeli Wykonawca nie złoży zabezpieczenia na pokrycie roszczeń 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z faktury końcowej. 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przed podpisaniem niniejszej umowy przedstawił kserokopię polisy potwierdzającej, że jest on ubezpieczony od odpowiedzialności cywilnej w zakresie prowadzonej działalności gospodarczej na sumę …………………  zł. Jeśli okres ważności polisy kończy się w trakcie trwania umowy, Wykonawca zobowiązuje się do jej przedłużenia (uzyskania nowej) na czas trwania nin. umowy oraz w/w wysokości (zapewniając ciągło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a) i dostarczenia niezwłocznie Zamawiającemu kserokopii (potwierdzonej przez Wykonawcę „za zgodność z oryginałem”), pod rygorem zerwania umowy.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ubezpieczył budowę od szkód mogących wystąpić i od zdarzeń nagłych, losowych oraz od odpowiedzialności cywilnej. Ubezpieczenie obejmuje roboty, urządzenia oraz sprzęt budowy. Wartość ubezpieczenia ………………………………… zł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roboty budowlane (budynek wraz z zagospodarowaniem terenu + przekładki i przyłącza) </w:t>
        <w:br/>
        <w:t>- 5 lat,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na kocioł oraz palenisko, kanały spalin i rurociągi – 5 lat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tLeast" w:line="24" w:before="0" w:after="60"/>
        <w:ind w:left="720" w:right="-34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 technologię wraz z urządzeniami - okres gwarancji równy udzielanej przez producenta urządzenia, lecz nie mniej niż 3 lata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rządzenia AKPiA – okres gwarancji równy udzielanej przez producenta urządzenia AKPiA, lecz nie mniej niż 24 miesiące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tLeast" w:line="24" w:before="0" w:after="60"/>
        <w:ind w:left="426" w:right="-34" w:hanging="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 przypadku wykonania przez Zamawiającego rozbudowy technologii w okresie trwania rękojmi nie spowoduje to jej utraty na instalację i urządzenia nie objęte rozbudową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ich ustalenie sposobu ich usunięcia, Zamawiający zawiadamia Wykonawcę na piśmie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ają w protokole z oględzin. W przypadku nieuzgodnienia tego terminu przez Strony, Zamawiający jednostronnie wyznaczy Wykonawcy odpowiedni termin na usunięcie wad. Wykonawca zobowiązany będzie do usunięcia wad w tym termi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, oraz protokolarny termin na usunięcie wad stwierdzonych</w:t>
        <w:br/>
        <w:t>w czasie tego odbioru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i warunki rękojmi: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kocioł wraz z instalacjami spełniać będzie wymagania Zamawiającego</w:t>
        <w:br/>
        <w:t>w zakresie bezobsługowego dostarczania ciepła do miejskiej sieci ciepłowniczej w celach grzewczych,  parametrach zależnych  od temperatury zewnętrznej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bezpłatnego usunięcia wad i usterek (nie powodujących wyłączenia</w:t>
        <w:br/>
        <w:t>z pracy technologii kotłowni), ujawnionych w okresie rękojmi, w terminie 5 dni roboczych licząc od  dnia ich zgłoszenia przez Zamawiającego. W przypadku awarii kotła wraz z instalacjami (powodującej całkowite wyłączenie z pracy instalacji kotłowej) Wykonawca w ciągu 12 godzin od zawiadomienia</w:t>
        <w:br/>
        <w:t>o wadzie przywróci ich prawidłowe działanie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usunięcia własnymi siłami wad i awarii w przypadku niedotrzymania powyższych terminów przez Wykonawcę, bez konieczności uzyskania upoważnienia sądowego w tym zakresie. W takim przypadku kosztami  naprawy Zamawiający obciąży Wykonawcę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ona przez Wykonawcę rękojmia jakości obejmuje: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wanie fizycznych wad ukrytych w terminie do 5 dni roboczych od dnia powiadomienia o wadach, chyba że Strony uzgodnią inny termin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prowadzania przeglądów gwarancyjnych,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prowadzania przeglądów serwisowych w okresie gwarancji,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stałe serwisowanie urządzeń przy czasie reakcji na serwis do 48 godzin liczonych od końca dnia</w:t>
        <w:br/>
        <w:t>w którym nastąpiło powiadomie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okresie rękojmi jakości na roboty budowlane Wykonawca jest zobowiązany do podejmowania ww. działań zakończonych skutecznych ich rezultatem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okresie rękojmi jakości Wykonawca jest zobowiązany do udziału w przynajmniej dwóch przeglądach gwarancyjnych (w terminach wyznaczonych przez Zamawiającego) oraz do przeprowadzania przeglądów serwisowych. W zależności od awaryjności zamontowanych urządzeń Zamawiający zastrzega sobie prawo do zwiększenia ilości przeglądów gwarancyjnych nie więcej niż do 5 raz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4 do niniejszej umowy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Normal"/>
        <w:widowControl w:val="false"/>
        <w:numPr>
          <w:ilvl w:val="1"/>
          <w:numId w:val="10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 ceny ofertowej brutto, za każdy dzień zwłoki: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u wskazanego w § 2 umowy, 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konaniu poszczególnych etapów robót (względem terminów wynikających </w:t>
        <w:br/>
        <w:t>z „Harmonogramu rzeczowo – finansowego”, stanowiącego zał. nr 3 do nin. umowy)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10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2" w:after="22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miesiąca od powzięcia wiadomości o powyższych okolicznościa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miesiąca od powzięcia wiadomości o powyższych okolicznościa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miesiąca od powzięcia wiadomości o powyższych okolicznościa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na piśmie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ez zgody Zamawiającego podzleca wykonanie prac objętych niniejszą umową Podwykonawcom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lega z zapłatą wynagrodzenia Podwykonawcom.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Wykonawcę oraz Zamawiającego obciążają następujące obowiązki szczegółowe: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W terminie 7 dni roboczych od daty odstąpienia od umowy Wykonawca przy udziale Zamawiającego sporządzi protokół inwentaryzacji robót w toku według stanu na dzień odstąpienia,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 xml:space="preserve">Wykonawca zabezpieczy przerwane roboty w zakresie obustronnie uzgodnionym – na koszt tej Strony, która odstąpiła od umowy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Wykonawca sporządzi wykaz materiałów lub urządzeń, które nie mogą być wykorzystane przez niego do realizacji innych robót nie objętych niniejszą umową, jeżeli odstąpienie od umowy nastąpiło</w:t>
        <w:br/>
        <w:t xml:space="preserve">z przyczyn od niego niezależnych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)</w:t>
        <w:tab/>
        <w:t xml:space="preserve">Wykonawca zgłosi termin do dokonania przez Zamawiającego odbioru robót przerwanych oraz robót zabezpieczających, jeżeli odstąpienie od umowy nastąpiło z przyczyn, za które Wykonawca nie odpowiada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 xml:space="preserve">Wykonawca niezwłocznie, a najpóźniej w terminie 30 dni kalendarzowych, usunie z terenu budowy urządzenie zaplecza przez niego dostarczonego lub wzniesionego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f)</w:t>
        <w:tab/>
        <w:t xml:space="preserve">Zamawiający w razie odstąpienia od umowy z przyczyn, za które Wykonawca nie odpowiada obowiązany jest do: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onania odbioru robót przerwanych oraz do zapłaty wynagrodzenia za roboty, które zostały wykonane  do dnia odstąpienia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dkupienia materiałów lub urządzeń, określonych w pkt. 4.c)  niniejszego paragrafu umowy po cenach obustronnie uzgodnionych,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ęcia od Wykonawcy pod swój dozór terenu budowy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 z Podwykonawcami wymienionymi</w:t>
        <w:br/>
        <w:t xml:space="preserve">w przyjętej ofercie przetargowej. Przed przystąpieniem do robót przez Podwykonawcę Wykonawca musi przedstawić Zamawiającemu umowę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e może podpisać umowy z innymi Podwykonawcami niż wymienieni w ofercie bez pisemnej zgody Zamawiającego. 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 pełni odpowiedzialny w stosunku do Zamawiającego za zlecone do podwykonania części robót.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łata wynagrodzenia Wykonawcy jest uzależniona od złożenia przez Wykonawcę oświadczenia Podwykonawcy/ów o niezaleganiu z płatnościami na rzecz Podwykonawcy/ów. W przypadku braku takiego oświadczenia, lub jakichkolwiek wątpliwości co do zalegania przez Wykonawcę </w:t>
        <w:br/>
        <w:t>z płatnościami na rzecz Podwykonawców, Zamawiającemu służy prawo zatrzymania części wynagrodzenia do kwoty spornej (wynikającej z umowy z Podwykonawcą)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    rygorem nieważności takiej zmiany. </w:t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33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onieczności zmian dokumentacji projektowej z przyczyn niezależnych od Wykonawcy </w:t>
        <w:br/>
        <w:t>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rPr/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wjeżdżającego do zakładu lub opuszczającego zakład Zamawiającego.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 w:before="0" w:after="120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8" w:top="993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</w:rPr>
    </w:pPr>
    <w:r>
      <w:rPr>
        <w:i/>
        <w:sz w:val="18"/>
      </w:rPr>
      <w:t>Załącznik nr 3 do SIWZ – Wzór umowy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4370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3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4619625</wp:posOffset>
          </wp:positionH>
          <wp:positionV relativeFrom="margin">
            <wp:posOffset>-6000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66"/>
        </w:tabs>
        <w:ind w:left="1286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566"/>
        </w:tabs>
        <w:ind w:left="2006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566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56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5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56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56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566"/>
        </w:tabs>
        <w:ind w:left="7046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>
      <w:rFonts w:ascii="Symbol" w:hAnsi="Symbol" w:cs="Symbol"/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43:00Z</dcterms:created>
  <dc:creator>MPEC</dc:creator>
  <dc:description/>
  <cp:keywords/>
  <dc:language>en-US</dc:language>
  <cp:lastModifiedBy>Właściciel</cp:lastModifiedBy>
  <cp:lastPrinted>2022-02-16T09:08:00Z</cp:lastPrinted>
  <dcterms:modified xsi:type="dcterms:W3CDTF">2022-02-16T08:13:00Z</dcterms:modified>
  <cp:revision>31</cp:revision>
  <dc:subject/>
  <dc:title>zał</dc:title>
</cp:coreProperties>
</file>