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8.2022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Budowę kotła na biomasę o mocy nominalnej 3 MW wraz z infrastrukturą techniczną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- kierownik robót sanitarnych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prawnienia w zakresie sieci, instalacji  </w:t>
        <w:br/>
        <w:t xml:space="preserve">                   i urządzeń cieplnych, wentylacyjnych, wodociągowych i kanalizacyjnych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  kierownik robót budowlanych </w:t>
      </w:r>
      <w:r>
        <w:rPr>
          <w:rFonts w:cs="Calibri" w:ascii="Calibri" w:hAnsi="Calibri"/>
          <w:sz w:val="22"/>
          <w:szCs w:val="22"/>
        </w:rPr>
        <w:t xml:space="preserve">posiadający uprawnienia konstrukcyjno – budowlane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40"/>
        <w:ind w:left="70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kierownik robót elektrycznych </w:t>
      </w:r>
      <w:r>
        <w:rPr>
          <w:rFonts w:cs="Calibri" w:ascii="Calibri" w:hAnsi="Calibri"/>
          <w:sz w:val="22"/>
          <w:szCs w:val="22"/>
        </w:rPr>
        <w:t>posiadający uprawnienia w zakresie sieci, instalacji</w:t>
        <w:br/>
        <w:t xml:space="preserve">    i urządzeń elektrycznych i elektroenergetycznych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40"/>
        <w:ind w:left="709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ykonawca ustanowi kierownika budowy spośród kierowników: robót budowlanych lub robót sanitarnych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154170</wp:posOffset>
          </wp:positionH>
          <wp:positionV relativeFrom="paragraph">
            <wp:posOffset>-165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51230" cy="6464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6" r="-3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5123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Właściciel</cp:lastModifiedBy>
  <cp:lastPrinted>2021-12-17T12:21:00Z</cp:lastPrinted>
  <dcterms:modified xsi:type="dcterms:W3CDTF">2022-02-16T06:11:00Z</dcterms:modified>
  <cp:revision>63</cp:revision>
  <dc:subject/>
  <dc:title>Załącznik Nr 1 do SIWZ</dc:title>
</cp:coreProperties>
</file>