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84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ind w:right="84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ałącznik nr 1 do SIWZ/umowy ZP.60.DIN.20.202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  <w:sz w:val="24"/>
          <w:szCs w:val="18"/>
        </w:rPr>
      </w:pPr>
      <w:r>
        <w:rPr>
          <w:rFonts w:cs="Calibri" w:ascii="Calibri" w:hAnsi="Calibri"/>
          <w:sz w:val="24"/>
          <w:szCs w:val="18"/>
        </w:rPr>
        <w:t>SZCZEGÓŁOWY OPIS PRZEDMIOTU ZAMÓWIENIA</w:t>
      </w:r>
    </w:p>
    <w:p>
      <w:pPr>
        <w:pStyle w:val="Normal"/>
        <w:rPr>
          <w:rFonts w:ascii="Calibri" w:hAnsi="Calibri" w:cs="Calibri"/>
          <w:sz w:val="24"/>
          <w:szCs w:val="18"/>
        </w:rPr>
      </w:pPr>
      <w:r>
        <w:rPr>
          <w:rFonts w:cs="Calibri" w:ascii="Calibri" w:hAnsi="Calibri"/>
          <w:sz w:val="24"/>
          <w:szCs w:val="18"/>
        </w:rPr>
      </w:r>
    </w:p>
    <w:p>
      <w:pPr>
        <w:pStyle w:val="Normal"/>
        <w:numPr>
          <w:ilvl w:val="0"/>
          <w:numId w:val="8"/>
        </w:numPr>
        <w:ind w:left="567" w:hanging="28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ZEDMIOT ZAMÓWIENIA</w:t>
      </w:r>
    </w:p>
    <w:p>
      <w:pPr>
        <w:pStyle w:val="Normal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:</w:t>
      </w:r>
    </w:p>
    <w:p>
      <w:pPr>
        <w:pStyle w:val="Normal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rojektowo – kosztorysowych dla zadania: „</w:t>
      </w:r>
      <w:r>
        <w:rPr>
          <w:rFonts w:cs="Calibri" w:ascii="Calibri" w:hAnsi="Calibri"/>
          <w:b/>
          <w:bCs/>
          <w:sz w:val="22"/>
          <w:szCs w:val="22"/>
        </w:rPr>
        <w:t xml:space="preserve">Likwidacja 4 kotłów gazowych (Długosza 35, Matejki 28), wykonanie przyłącza, sieci do budynku, węzłów” </w:t>
      </w:r>
      <w:r>
        <w:rPr>
          <w:rFonts w:cs="Calibri" w:ascii="Calibri" w:hAnsi="Calibri"/>
          <w:sz w:val="22"/>
          <w:szCs w:val="22"/>
        </w:rPr>
        <w:t>z podziałem na dwa temat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n.:</w:t>
      </w:r>
    </w:p>
    <w:p>
      <w:pPr>
        <w:pStyle w:val="Normal"/>
        <w:numPr>
          <w:ilvl w:val="1"/>
          <w:numId w:val="10"/>
        </w:numPr>
        <w:tabs>
          <w:tab w:val="clear" w:pos="1077"/>
          <w:tab w:val="left" w:pos="993" w:leader="none"/>
        </w:tabs>
        <w:spacing w:lineRule="auto" w:line="276" w:before="0" w:after="40"/>
        <w:ind w:left="993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UDOWA SIECI CIEPŁOWNICZEJ I PRZYŁĄCZY DO BUDYNKÓW DŁUGOSZA 35, MATEJKI 28, MATEJKI 32, DŁUGOSZA 17 W NOWYM SĄCZU</w:t>
      </w:r>
    </w:p>
    <w:p>
      <w:pPr>
        <w:pStyle w:val="Normal"/>
        <w:numPr>
          <w:ilvl w:val="1"/>
          <w:numId w:val="10"/>
        </w:numPr>
        <w:tabs>
          <w:tab w:val="clear" w:pos="1077"/>
          <w:tab w:val="left" w:pos="993" w:leader="none"/>
        </w:tabs>
        <w:spacing w:lineRule="auto" w:line="276" w:before="0" w:after="40"/>
        <w:ind w:left="993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NSTALACJA WĘZŁÓW CIEPLNYCH INDYWIDUALNYCH W BUDYNKACH </w:t>
      </w:r>
      <w:bookmarkStart w:id="0" w:name="_Hlk104534011"/>
      <w:r>
        <w:rPr>
          <w:rFonts w:cs="Calibri" w:ascii="Calibri" w:hAnsi="Calibri"/>
          <w:i/>
          <w:iCs/>
          <w:sz w:val="22"/>
          <w:szCs w:val="22"/>
        </w:rPr>
        <w:t>DŁUGOSZA 35, MATEJKI 28,  MATEJKI 32, DŁUGOSZA 17 W NOWYM SĄCZU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  <w:bookmarkEnd w:id="0"/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m w/w zadań jest zmiana dotychczasowego sposobu zasilania w ciepło dla potrzeb centralnego ogrzewania i przygotowania ciepłej wody użytkowej budynków Długosza 35, Matejki 28, Matejki 32 oraz Długosza 17, które obecnie zasilane są z lokalnych kotłowni gazowych, które przeznaczone są do likwid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obejmuje zaprojektowanie sieci wysokich parametrów wraz z przyłączami i węzłami do 4 budynków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ikiem grzewczym jest woda uzdatniona o temperaturze zależnej od temperatury zewnętrznej; obliczeniowe parametry czynnika grzewczego w sezonie grzewczym 125/70 przy t</w:t>
      </w:r>
      <w:r>
        <w:rPr>
          <w:rFonts w:cs="Calibri" w:ascii="Calibri" w:hAnsi="Calibri"/>
          <w:sz w:val="22"/>
          <w:szCs w:val="22"/>
          <w:vertAlign w:val="subscript"/>
        </w:rPr>
        <w:t xml:space="preserve">Z </w:t>
      </w:r>
      <w:r>
        <w:rPr>
          <w:rFonts w:cs="Calibri" w:ascii="Calibri" w:hAnsi="Calibri"/>
          <w:sz w:val="22"/>
          <w:szCs w:val="22"/>
        </w:rPr>
        <w:t>= – 20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, poza sezonem grzewczym 70/40. Dostawa ciepła przez cały rok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opracowania oraz przebieg istniejącej sieci ciepłowniczej wraz z wstępną koncepcją trasy nowej sieci ciepłowniczej wysokich parametrów przedstawia mapa sytuacyjna stanowiąca załącznik nr 4 do SIWZ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dług wstępnej koncepcji trasy sieci ciepłowniczej wysokich parametrów długość nowej sieci wraz </w:t>
        <w:br/>
        <w:t>z przyłączami wynosi ok 575 mb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5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KRES RZECZOWY</w:t>
      </w:r>
    </w:p>
    <w:p>
      <w:pPr>
        <w:pStyle w:val="Normal"/>
        <w:numPr>
          <w:ilvl w:val="0"/>
          <w:numId w:val="6"/>
        </w:numPr>
        <w:tabs>
          <w:tab w:val="clear" w:pos="1077"/>
          <w:tab w:val="left" w:pos="284" w:leader="none"/>
        </w:tabs>
        <w:spacing w:lineRule="auto" w:line="252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dokumentacji projektowo - kosztorysowych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godnienie z Zamawiającym uszczegółowionej trasy sieci ciepłowniczej, długości sieci oraz parametrów technicznych – technologia preizolowana wraz z kanalizacją teletechniczną dla celów obsługi sieci oraz rozwiązaniami w komorach. Przebieg projektowanej sieci przewidzieć w jak największym stopniu po istniejącej trasie (nie dotyczy przejść istniejącej sieci wewnątrz budynków). Zastosować rury i kształtki preizolowane o współczynniku przewodzenia ciepła nie większym niż 0,027 W/mK. 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przewidzieć trwałe umartwienie niezdemontowanych kanałów ciepłowniczych i komór ciepłowniczych (w tym niewykorzystanych istniejących przyłączy, przejść pod drogami itp.) w sposób </w:t>
        <w:br/>
        <w:t>nie powodujący zagrożenia dla otoczenia.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pracowanie projektu budowlanego i wykonawcz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 ciepłowniczej wraz z przyłączami do budynków [Rozporządzenie Ministra Rozwoju z dnia 11 września 2020 r. w sprawie szczegółowego zakresu i formy projektu budowlanego (Dz. U. 2020 poz.1609 z późn. zm.),</w:t>
      </w:r>
    </w:p>
    <w:p>
      <w:pPr>
        <w:pStyle w:val="Normal"/>
        <w:spacing w:lineRule="auto" w:line="252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a Ministra Rozwoju, Pracy i Technologii z dnia 25 czerwca 2021 r. zmieniające rozporządzenie w sprawie szczegółowego zakresu i formy projektu budowlanego (Dz. U. 2021 poz.1169 z późn. zm.), specyfikacji technicznych wykonania i odbioru robót budowlanych oraz programu funkcjonalno – użytkowego (Dz.U.2021.0.2454), które winne m. in. zawierać: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realizacyjny /sytuacja/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 podłużny sieci i przyłączy,</w:t>
      </w:r>
    </w:p>
    <w:p>
      <w:pPr>
        <w:pStyle w:val="Normal"/>
        <w:spacing w:lineRule="auto" w:line="252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technologiczno – montażowy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instalacji alarmowej / typ impulsowy / wraz z umiejscowieniem lokalizatora usterek RAT-COMBO (GSM+LAN)-firmy Ratmon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kompensacji wydłużeń – metoda naturalna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y rozgałęzień i przyłączy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przejść kolizyjnych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branżowe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 trwałego zabezpieczenia kanałów ciepłowniczych z umartwioną siecią ciepłowniczą </w:t>
        <w:br/>
        <w:t>i komór przed potencjalnym zagrożeniem dla otoczenia (w tym niewykorzystanych istniejących przyłączy, przejść pod drogami itp.)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z Miejskim Zarządem Dróg na lokalizację urządzeń w pasie drogowym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 organizacji ruchu na czas wykonywania robót w pasie drogowym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 drogowe odtworzenia nawierzchni dróg i przejść rurociągów pod drogami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ę techniczną wykonania i odbioru robót budowlanych (STWIORB) dot. robót przygotowawczych, technologii, wykonawstwa, odbiorów oraz organizacji budowy i zasad bezpieczeństwa (Dz. U. 2013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129 z późn. zm.)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 dotyczącą bezpieczeństwa i ochrony zdrowia opracowaną zgodnie z Rozporządzeniem Ministra Infrastruktury z dnia 23 czerwca 2003 r. (Dz. U. Nr 120, poz. 1126 z późn. zm.)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inne opracowania i uzgodnienia niezbędne do uzyskania pozwolenia na budowę/ zgłoszenia bud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z administratorem budynków i MPEC lokalizację węzłów i zakres koniecznych robót celem przygotowania pomieszczeń wymiennikowni ciepła zgodnie z normą PN-B-02423:1999 + Apl:2000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PBW indywidualnych wymiennikowi ciepła, które mają m.in. zawierać: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y pomieszczenia wymiennikowni z lokalizacją węzła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technologiczne instalacji węzłów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tyczne dla adaptacji pomieszczeń pod lokalizację węzłów wraz z określeniem kosztów, </w:t>
        <w:br/>
        <w:t>w szczególności w zakresie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i elektrycznej i oświetleniowej (oświetlenie, obwód gniazda, rozdzielnia wewnętrzna, zasilanie kompaktu, ewentualne zasilanie wentylatora wyciągowego)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dzielni elektrycznej wewnętrznej (wyłącznik główny, ogranicznik przepięć, wyłącznik różnicowo-prądowy, kontrola faz, zabezpieczenia poszczególnych obwodów)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i połączeń wyrównawczych oraz uziemienia, 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kalizacji czujnika temperatury zewnętrznej i połączenia z węzłem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adzki i cokolików z glazury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zienki schładzającej wraz z kanalizacją odpływową (ewentualne zastosowanie przepompowni)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ntylacji nawiewno-wywiewnej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ontu ścian i sufitów (tynkowanie, wylewki, malowanie)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zwi do pomieszczenia węzła z atestem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ywalki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rnizacji instalacji elektrycznej z układu trójfazowego na jednofazowy, bądź wykonanie rozdziału instalacji elektrycznej,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134" w:leader="none"/>
        </w:tabs>
        <w:spacing w:lineRule="auto" w:line="252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i elektrycznej z niezależnym opomiarowaniem do zasilania węzłów cieplnych odpowiednią mocą elektryczną (ul. Długosza 17 i ul. Matejki 32)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doprowadzenia zimnej wody do węzłów cieplnych – zaprojektować z istniejących przyłączy zimnej wody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enie lokalizacji węzłów kompaktowych i umiejscowienia pozostałych urządzeń w pomieszczeniu wymiennikowni, jak również sposobu połączenia węzła z istniejącą instalacją wewnętrzną c.o. i c.c.w.,</w:t>
      </w:r>
    </w:p>
    <w:p>
      <w:pPr>
        <w:pStyle w:val="Normal"/>
        <w:spacing w:lineRule="auto" w:line="252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lkość  zapotrzebowania ciepła dla potrzeb c.o. i c.w.u. określi Zamawiający.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rojektowanie sieci teletechnicznej służącej do celów monitoringu składającą się z czterech rur teletechnicznych RHDPEt 4 x Ø40 wraz z warstwą poślizgową i linką. Rury teletechniczne poprowadzić wzdłuż projektowanej sieci z wejściem i wyjściem do każdego węzła ciepłowniczego. Projekt ma zawierać schemat instalacji teletechnicznej, zaleca się trzy obwody. 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enie  sposobu  wykonawstwa sieci ciepłowniczej (harmonogramu robót) – zapewniającego na czas wykonywania robót zachowanie przerwy w dostawie ciepłej wody dla każdego z budynków </w:t>
        <w:br/>
        <w:t>nie dłuższej niż 2 dni dla danego zadania.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przedmiarów i kosztorysów inwestorskich zgodnie z obowiązującymi przepisami </w:t>
        <w:br/>
        <w:t>z wyodrębnieniem poszczególnych branż: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dla sieci ciepłowniczej:</w:t>
      </w:r>
    </w:p>
    <w:p>
      <w:pPr>
        <w:pStyle w:val="Normal"/>
        <w:numPr>
          <w:ilvl w:val="0"/>
          <w:numId w:val="12"/>
        </w:numPr>
        <w:spacing w:lineRule="auto" w:line="252"/>
        <w:ind w:left="127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a sieci ciepłowniczej + monitoring,</w:t>
      </w:r>
    </w:p>
    <w:p>
      <w:pPr>
        <w:pStyle w:val="Normal"/>
        <w:numPr>
          <w:ilvl w:val="0"/>
          <w:numId w:val="12"/>
        </w:numPr>
        <w:spacing w:lineRule="auto" w:line="252"/>
        <w:ind w:left="127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demontażowe i zabezpieczające,</w:t>
      </w:r>
    </w:p>
    <w:p>
      <w:pPr>
        <w:pStyle w:val="Normal"/>
        <w:numPr>
          <w:ilvl w:val="1"/>
          <w:numId w:val="9"/>
        </w:numPr>
        <w:spacing w:lineRule="auto" w:line="252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dla węzłów cieplnych :</w:t>
      </w:r>
    </w:p>
    <w:p>
      <w:pPr>
        <w:pStyle w:val="Normal"/>
        <w:numPr>
          <w:ilvl w:val="0"/>
          <w:numId w:val="11"/>
        </w:numPr>
        <w:spacing w:lineRule="auto" w:line="252"/>
        <w:ind w:left="127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a węzłów,</w:t>
      </w:r>
    </w:p>
    <w:p>
      <w:pPr>
        <w:pStyle w:val="Normal"/>
        <w:numPr>
          <w:ilvl w:val="0"/>
          <w:numId w:val="11"/>
        </w:numPr>
        <w:spacing w:lineRule="auto" w:line="252"/>
        <w:ind w:left="127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udowlane,</w:t>
      </w:r>
    </w:p>
    <w:p>
      <w:pPr>
        <w:pStyle w:val="Normal"/>
        <w:numPr>
          <w:ilvl w:val="0"/>
          <w:numId w:val="11"/>
        </w:numPr>
        <w:spacing w:lineRule="auto" w:line="252"/>
        <w:ind w:left="1276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PiA i monitoring węzłów.</w:t>
      </w:r>
    </w:p>
    <w:p>
      <w:pPr>
        <w:pStyle w:val="Normal"/>
        <w:numPr>
          <w:ilvl w:val="0"/>
          <w:numId w:val="9"/>
        </w:numPr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jednorazowej aktualizacja kosztorysu w terminie wskazanym przez Zamawiającego.</w:t>
      </w:r>
    </w:p>
    <w:p>
      <w:pPr>
        <w:pStyle w:val="Normal"/>
        <w:numPr>
          <w:ilvl w:val="0"/>
          <w:numId w:val="9"/>
        </w:numPr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Uzyskanie wszelkich uzgodnień potrzebnych do uzyskania pozwolenia na budowę / zgłoszenia budowy.</w:t>
      </w:r>
    </w:p>
    <w:p>
      <w:pPr>
        <w:pStyle w:val="Normal"/>
        <w:numPr>
          <w:ilvl w:val="0"/>
          <w:numId w:val="9"/>
        </w:numPr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gotowanie wniosków o wydanie wszelkich innych niezbędnych decyzji administracyjnych (i załączników do niniejszych wniosków) </w:t>
      </w:r>
      <w:r>
        <w:rPr>
          <w:rFonts w:cs="Calibri" w:ascii="Calibri" w:hAnsi="Calibri"/>
          <w:sz w:val="22"/>
          <w:szCs w:val="22"/>
        </w:rPr>
        <w:t>potrzebnych do uzyskania pozwolenia na budowę / zgłoszenia bud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warunki:</w:t>
      </w:r>
    </w:p>
    <w:p>
      <w:pPr>
        <w:pStyle w:val="Normal"/>
        <w:numPr>
          <w:ilvl w:val="1"/>
          <w:numId w:val="2"/>
        </w:numPr>
        <w:tabs>
          <w:tab w:val="clear" w:pos="1077"/>
        </w:tabs>
        <w:spacing w:lineRule="auto" w:line="252" w:before="0" w:after="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egzemplarzy dokumentacji:</w:t>
      </w:r>
    </w:p>
    <w:p>
      <w:pPr>
        <w:pStyle w:val="Normal"/>
        <w:numPr>
          <w:ilvl w:val="1"/>
          <w:numId w:val="5"/>
        </w:numPr>
        <w:spacing w:lineRule="auto" w:line="252" w:before="0" w:after="60"/>
        <w:ind w:left="14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BW w formie tradycyjnej – 5 egzemplarzy,</w:t>
      </w:r>
    </w:p>
    <w:p>
      <w:pPr>
        <w:pStyle w:val="Normal"/>
        <w:numPr>
          <w:ilvl w:val="1"/>
          <w:numId w:val="5"/>
        </w:numPr>
        <w:spacing w:lineRule="auto" w:line="252" w:before="0" w:after="60"/>
        <w:ind w:left="14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BW w formie elektronicznej (tekst w formacie .doc i .pdf, rysunki – .dwg i .pdf) – 1 egzemplarz,</w:t>
      </w:r>
    </w:p>
    <w:p>
      <w:pPr>
        <w:pStyle w:val="Normal"/>
        <w:numPr>
          <w:ilvl w:val="1"/>
          <w:numId w:val="5"/>
        </w:numPr>
        <w:spacing w:lineRule="auto" w:line="252" w:before="0" w:after="60"/>
        <w:ind w:left="14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w formie tradycyjnej – 2 egzemplarze,</w:t>
      </w:r>
    </w:p>
    <w:p>
      <w:pPr>
        <w:pStyle w:val="Normal"/>
        <w:numPr>
          <w:ilvl w:val="1"/>
          <w:numId w:val="5"/>
        </w:numPr>
        <w:spacing w:lineRule="auto" w:line="252" w:before="0" w:after="60"/>
        <w:ind w:left="14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w formie elektronicznej /format .ath i .pdf/ – 1 egzemplarz,</w:t>
      </w:r>
    </w:p>
    <w:p>
      <w:pPr>
        <w:pStyle w:val="Normal"/>
        <w:numPr>
          <w:ilvl w:val="1"/>
          <w:numId w:val="5"/>
        </w:numPr>
        <w:spacing w:lineRule="auto" w:line="252" w:before="0" w:after="60"/>
        <w:ind w:left="14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inwestorski w formie tradycyjnej – 1 egzemplarz,</w:t>
      </w:r>
    </w:p>
    <w:p>
      <w:pPr>
        <w:pStyle w:val="Normal"/>
        <w:numPr>
          <w:ilvl w:val="1"/>
          <w:numId w:val="5"/>
        </w:numPr>
        <w:spacing w:lineRule="auto" w:line="252" w:before="0" w:after="60"/>
        <w:ind w:left="14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inwestorski w formie elektronicznej /format .ath i .pdf/ – 1 egzemplarz,</w:t>
      </w:r>
    </w:p>
    <w:p>
      <w:pPr>
        <w:pStyle w:val="Normal"/>
        <w:numPr>
          <w:ilvl w:val="1"/>
          <w:numId w:val="2"/>
        </w:numPr>
        <w:tabs>
          <w:tab w:val="clear" w:pos="1077"/>
        </w:tabs>
        <w:spacing w:lineRule="auto" w:line="252"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y uzgodnień  + skany (pdf),</w:t>
      </w:r>
    </w:p>
    <w:p>
      <w:pPr>
        <w:pStyle w:val="Normal"/>
        <w:numPr>
          <w:ilvl w:val="1"/>
          <w:numId w:val="2"/>
        </w:numPr>
        <w:tabs>
          <w:tab w:val="clear" w:pos="1077"/>
        </w:tabs>
        <w:spacing w:lineRule="auto" w:line="252"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rsja elektroniczna .pdf oraz .dwg musi zawierać wszystkie podpisy i uzgodnienia oraz być spójna z wersjami papierowymi.</w:t>
      </w:r>
    </w:p>
    <w:p>
      <w:pPr>
        <w:pStyle w:val="TextBodyIndent"/>
        <w:spacing w:lineRule="auto" w:line="252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</w:p>
    <w:p>
      <w:pPr>
        <w:pStyle w:val="TextBodyIndent"/>
        <w:spacing w:lineRule="auto" w:line="25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uzgodnić z Zamawiającym technologie, średnice rurociągów (oparte o szczegółowy dobór wynikający z aktualnego zapotrzebowania na ciepło obiektów), parametry techniczne rur,  szczegółowy przebieg trasy, rozwiązania kompensacji wydłużeń, kolizje, lokalizację i rozwiązania wymiennikowni w budynkach, sposób trwałego zabezpieczenia kanałów z umartwioną siecią ciepłowniczą oraz komór ciepłowniczych.</w:t>
      </w:r>
    </w:p>
    <w:p>
      <w:pPr>
        <w:pStyle w:val="TextBodyIndent"/>
        <w:spacing w:lineRule="auto" w:line="252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5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łnienie nadzoru autorskiego nad całością zadania. </w:t>
      </w:r>
    </w:p>
    <w:p>
      <w:pPr>
        <w:pStyle w:val="Normal"/>
        <w:spacing w:lineRule="auto" w:line="252" w:before="0" w:after="60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w ramach sprawowania nadzoru autorskiego na wezwanie Zamawiającego ma obowiązek:</w:t>
      </w:r>
    </w:p>
    <w:p>
      <w:pPr>
        <w:pStyle w:val="Normal"/>
        <w:numPr>
          <w:ilvl w:val="0"/>
          <w:numId w:val="3"/>
        </w:numPr>
        <w:tabs>
          <w:tab w:val="clear" w:pos="1077"/>
        </w:tabs>
        <w:spacing w:lineRule="auto" w:line="252" w:before="0" w:after="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działu w komisjach i naradach technicznych wymagających obecności projektant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1077"/>
        </w:tabs>
        <w:spacing w:lineRule="auto" w:line="252" w:before="0" w:after="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gadniania i wprowadzania rozwiązań zamiennych w stosunku do przewidzianych w projekcie zgłoszonych przez kierownika budowy lub inspektora nadzoru inwestorskiego, </w:t>
      </w:r>
    </w:p>
    <w:p>
      <w:pPr>
        <w:pStyle w:val="Normal"/>
        <w:spacing w:lineRule="auto" w:line="252" w:before="0" w:after="6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077"/>
        </w:tabs>
        <w:spacing w:lineRule="auto" w:line="252" w:before="0" w:after="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a szczegółów dokumentacji projektowo - kosztorysowych oraz wyjaśniania Wykonawcy robót budowlano- montażowych wątpliwości powstałych w toku realizacji tych robót,</w:t>
      </w:r>
    </w:p>
    <w:p>
      <w:pPr>
        <w:pStyle w:val="Normal"/>
        <w:numPr>
          <w:ilvl w:val="0"/>
          <w:numId w:val="3"/>
        </w:numPr>
        <w:tabs>
          <w:tab w:val="clear" w:pos="1077"/>
        </w:tabs>
        <w:spacing w:lineRule="auto" w:line="252" w:before="0" w:after="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nia w toku wykonywania robót budowlanych zgodności ich realizacji z projektem,</w:t>
      </w:r>
    </w:p>
    <w:p>
      <w:pPr>
        <w:pStyle w:val="Normal"/>
        <w:numPr>
          <w:ilvl w:val="0"/>
          <w:numId w:val="3"/>
        </w:numPr>
        <w:tabs>
          <w:tab w:val="clear" w:pos="1077"/>
        </w:tabs>
        <w:spacing w:lineRule="auto" w:line="252" w:before="0" w:after="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orowania nad sporządzeniem przez Wykonawcę robót budowlano-montażowych dokumentacji powykonawczej uwzględniającej wszystkie zmiany wprowadzone do dokumentacji projektowo - kosztorysowych w trakcie realizacji i ich zatwierdzenia.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5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DATKOWE</w:t>
      </w:r>
    </w:p>
    <w:p>
      <w:pPr>
        <w:pStyle w:val="Normal"/>
        <w:numPr>
          <w:ilvl w:val="0"/>
          <w:numId w:val="7"/>
        </w:numPr>
        <w:spacing w:lineRule="auto" w:line="252" w:before="0" w:after="6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y terenowo – prawne (ewidencja gruntów, własności działek, </w:t>
      </w:r>
      <w:bookmarkStart w:id="1" w:name="_Hlk27381598"/>
      <w:r>
        <w:rPr>
          <w:rFonts w:cs="Calibri" w:ascii="Calibri" w:hAnsi="Calibri"/>
          <w:sz w:val="22"/>
          <w:szCs w:val="22"/>
        </w:rPr>
        <w:t xml:space="preserve">zgody na wejście w teren, </w:t>
      </w:r>
      <w:bookmarkEnd w:id="1"/>
      <w:r>
        <w:rPr>
          <w:rFonts w:cs="Calibri" w:ascii="Calibri" w:hAnsi="Calibri"/>
          <w:sz w:val="22"/>
          <w:szCs w:val="22"/>
        </w:rPr>
        <w:t xml:space="preserve">itp.) pozostają po stronie Zamawiającego. W przypadku zaistnienia spraw odszkodowawczych Zamawiający zastrzega sobie prawo do narzucenia Wykonawcy zmiany rozwiązań projektowych, w tym trasy przebudowywanych sieci. </w:t>
      </w:r>
    </w:p>
    <w:p>
      <w:pPr>
        <w:pStyle w:val="Normal"/>
        <w:numPr>
          <w:ilvl w:val="0"/>
          <w:numId w:val="7"/>
        </w:numPr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siada zaklauzulowane mapy syt. – wys. w skali 1:500 do celów projektowych – forma tradycyjna i elektroniczna (w formacie. dwg) – 2 odrębne arkusze. Zamawiający przekaże trzeci uzupełniający zakres mapy bez klauzuli. Wersja zaklauzulowana trzeciego arkusza mapy do 3 tygodni od dnia podpisania umowy.</w:t>
      </w:r>
    </w:p>
    <w:p>
      <w:pPr>
        <w:pStyle w:val="Normal"/>
        <w:numPr>
          <w:ilvl w:val="0"/>
          <w:numId w:val="7"/>
        </w:numPr>
        <w:spacing w:lineRule="auto" w:line="252" w:before="0" w:after="6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siada zgody na wejście w teren działek nr 1/4,  36, 37, 119/1 w obr.73 oraz działki                   nr 46 w obr.75. Zamawiający jest w trakcie uzyskiwanie zgód na wejście w teren działek nr 41/1 </w:t>
      </w:r>
      <w:bookmarkStart w:id="2" w:name="_Hlk105143764"/>
      <w:r>
        <w:rPr>
          <w:rFonts w:cs="Calibri" w:ascii="Calibri" w:hAnsi="Calibri"/>
          <w:sz w:val="22"/>
          <w:szCs w:val="22"/>
        </w:rPr>
        <w:t>(własność Skarb Państwa)</w:t>
      </w:r>
      <w:bookmarkEnd w:id="2"/>
      <w:r>
        <w:rPr>
          <w:rFonts w:cs="Calibri" w:ascii="Calibri" w:hAnsi="Calibri"/>
          <w:sz w:val="22"/>
          <w:szCs w:val="22"/>
        </w:rPr>
        <w:t>, 41/2 (własność Skarb Państwa), 122/4 (własność Miasto Nowy Sącz)                         w obr.73. Dla w/w działek Zamawiający posiada ustalony przebieg trasy zgodnie z załącznikiem graficznym.</w:t>
      </w:r>
    </w:p>
    <w:p>
      <w:pPr>
        <w:pStyle w:val="Normal"/>
        <w:numPr>
          <w:ilvl w:val="0"/>
          <w:numId w:val="7"/>
        </w:numPr>
        <w:spacing w:lineRule="auto" w:line="252" w:before="0" w:after="60"/>
        <w:ind w:left="426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la węzła w bud. Matejki 28 nie projektować zasobnika c.w.u., przyjąć istniejący.</w:t>
      </w:r>
    </w:p>
    <w:p>
      <w:pPr>
        <w:pStyle w:val="Normal"/>
        <w:numPr>
          <w:ilvl w:val="0"/>
          <w:numId w:val="7"/>
        </w:numPr>
        <w:spacing w:lineRule="auto" w:line="252" w:before="0" w:after="60"/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rojektować i uzgodnić przeniesienie istniejącej latarni znajdującej się na działce nr 122/4 w obr.73 we wskazane miejsce.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 xml:space="preserve"> </w:t>
        <w:tab/>
        <w:tab/>
        <w:tab/>
        <w:t>Wykonawca</w:t>
      </w:r>
    </w:p>
    <w:p>
      <w:pPr>
        <w:pStyle w:val="Normal"/>
        <w:spacing w:lineRule="auto" w:line="252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549775</wp:posOffset>
          </wp:positionH>
          <wp:positionV relativeFrom="paragraph">
            <wp:posOffset>1016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2975" cy="64770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77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>
      <w:rFonts w:ascii="Symbol" w:hAnsi="Symbol" w:eastAsia="Times New Roman" w:cs="Times New Roman"/>
      <w:sz w:val="16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52:00Z</dcterms:created>
  <dc:creator>xx.</dc:creator>
  <dc:description/>
  <cp:keywords/>
  <dc:language>en-US</dc:language>
  <cp:lastModifiedBy>Właściciel</cp:lastModifiedBy>
  <cp:lastPrinted>2022-07-01T08:52:00Z</cp:lastPrinted>
  <dcterms:modified xsi:type="dcterms:W3CDTF">2022-07-08T07:59:00Z</dcterms:modified>
  <cp:revision>11</cp:revision>
  <dc:subject/>
  <dc:title>Załącznik Nr 3</dc:title>
</cp:coreProperties>
</file>