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ł. nr 2 do ogłoszenia</w:t>
      </w:r>
    </w:p>
    <w:p>
      <w:pPr>
        <w:pStyle w:val="Normal"/>
        <w:tabs>
          <w:tab w:val="clear" w:pos="708"/>
          <w:tab w:val="left" w:pos="7365" w:leader="none"/>
        </w:tabs>
        <w:spacing w:before="0" w:after="120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</w:t>
      </w:r>
    </w:p>
    <w:p>
      <w:pPr>
        <w:pStyle w:val="Normal"/>
        <w:spacing w:lineRule="auto" w:line="264"/>
        <w:ind w:right="-3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Umowa nr </w:t>
      </w:r>
      <w:bookmarkStart w:id="0" w:name="_Hlk94089322"/>
      <w:r>
        <w:rPr>
          <w:rFonts w:cs="Calibri" w:ascii="Calibri" w:hAnsi="Calibri"/>
          <w:b/>
          <w:bCs/>
          <w:sz w:val="22"/>
          <w:szCs w:val="22"/>
        </w:rPr>
        <w:t>ZP.60.DIN.3.2022</w:t>
      </w:r>
      <w:bookmarkEnd w:id="0"/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 </w:t>
      </w:r>
      <w:bookmarkStart w:id="1" w:name="_Hlk58396940"/>
      <w:r>
        <w:rPr>
          <w:rFonts w:cs="Calibri" w:ascii="Calibri" w:hAnsi="Calibri"/>
          <w:b/>
          <w:bCs/>
          <w:sz w:val="22"/>
          <w:szCs w:val="22"/>
        </w:rPr>
        <w:t>wykonanie map do celów projektowych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End w:id="1"/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2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wpisana do Krajowego Rejestru Sądowego pod nr KRS 0000056473; kapitał zakładowy 16.965.500,00 zł, </w:t>
      </w: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right="-3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2. 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, 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pisanym do …….....................……………pod numerem……………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reprezentowanym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 xml:space="preserve">, 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88" w:before="0" w:after="6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umowy jest Oferta Wykonawcy z dnia. ………… 2022 r.</w:t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wykonanie map do celów projektowych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duje się wykonanie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bookmarkStart w:id="2" w:name="_Hlk94089386"/>
      <w:bookmarkStart w:id="3" w:name="_Hlk58405640"/>
      <w:bookmarkStart w:id="4" w:name="_Hlk57901951"/>
      <w:bookmarkEnd w:id="2"/>
      <w:bookmarkEnd w:id="3"/>
      <w:bookmarkEnd w:id="4"/>
      <w:r>
        <w:rPr>
          <w:rFonts w:cs="Calibri" w:ascii="Calibri" w:hAnsi="Calibri"/>
          <w:sz w:val="22"/>
          <w:szCs w:val="22"/>
        </w:rPr>
        <w:t>- 1 mapy do celów projektowych o długości przyłącza/sieci ciepłowniczej do 1000 mb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bookmarkStart w:id="5" w:name="_Hlk58405640"/>
      <w:bookmarkEnd w:id="5"/>
      <w:r>
        <w:rPr>
          <w:rFonts w:cs="Calibri" w:ascii="Calibri" w:hAnsi="Calibri"/>
          <w:sz w:val="22"/>
          <w:szCs w:val="22"/>
        </w:rPr>
        <w:t>- 1 mapy do celów projektowych o długości przyłącza/sieci ciepłowniczej do 500 mb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4 map do celów projektowych o długości przyłącza/sieci ciepłowniczej do 300 mb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mapy do celów projektowych o długości przyłącza/sieci ciepłowniczej do 100 mb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bookmarkStart w:id="6" w:name="_Hlk94089386"/>
      <w:bookmarkEnd w:id="6"/>
      <w:r>
        <w:rPr>
          <w:rFonts w:cs="Calibri" w:ascii="Calibri" w:hAnsi="Calibri"/>
          <w:sz w:val="22"/>
          <w:szCs w:val="22"/>
        </w:rPr>
        <w:t xml:space="preserve">- 1 mapy do celów projektowych obejmującej teren siedziby MPEC Sp. z o.o. w Nowym Sączu przy </w:t>
        <w:br/>
        <w:t>ul. Wiśniowieckiego o powierzchni ok. 7,0 ha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bookmarkStart w:id="7" w:name="_Hlk57901951"/>
      <w:bookmarkEnd w:id="7"/>
      <w:r>
        <w:rPr>
          <w:rFonts w:cs="Calibri" w:ascii="Calibri" w:hAnsi="Calibri"/>
          <w:sz w:val="22"/>
          <w:szCs w:val="22"/>
        </w:rPr>
        <w:t xml:space="preserve">Zamawiający zastrzega sobie prawo do zwiększenia/zmniejszenia zakresu ilościowego prac </w:t>
        <w:br/>
        <w:t>o maksymalnie dwie map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idywany termin wykonywania umowy – zlecenia od MPEC - od 10 lutego 2022 r. do 30 grudnia 2022 r.  według </w:t>
      </w:r>
      <w:bookmarkStart w:id="8" w:name="_Hlk1386002"/>
      <w:r>
        <w:rPr>
          <w:rFonts w:cs="Calibri" w:ascii="Calibri" w:hAnsi="Calibri"/>
          <w:sz w:val="22"/>
          <w:szCs w:val="22"/>
        </w:rPr>
        <w:t xml:space="preserve">otrzymanych w formie elektronicznej zleceń od MPEC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bookmarkEnd w:id="8"/>
      <w:r>
        <w:rPr>
          <w:rFonts w:cs="Calibri" w:ascii="Calibri" w:hAnsi="Calibri"/>
          <w:sz w:val="22"/>
          <w:szCs w:val="22"/>
        </w:rPr>
        <w:t>Zakres prac geodezyjnych obejmuje wykonanie i dostarczenie map do celów projektowych - w 2 egz. w wersji papierowej oraz w wersji Auto CAD (*.dwg.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wykonać i dostarczyć opracowania geodezyjne w następujących częściach oraz terminach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map do celów projektowych - do 30 dni kalendarzowych od dnia otrzymania w formie elektronicznej zlecenia od MPEC – termin uzyskania licencji i materiałów ze Starostwa Powiatowego; do 14 dni kalendarzowych od dnia uzyskania licencji i materiałów ze Starostwa Powiatowego – dostarczenie do MPEC map w wersji roboczej (bez klauzuli) i złożenie map do klauzulowania do Starostw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starczenie map geodezyjnych klauzulowanych: do 2 miesięcy od daty złożenia ich </w:t>
        <w:br/>
        <w:t xml:space="preserve">w PODGiK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Odbiór przedmiotu umowy nastąpi na postawie protokołu przekazania zawierająceg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>wykaz przekazywanych opracowań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Wykonawcy o wykonaniu prac zgodnie z umową, obowiązującymi przepisami, oraz o kompletności i aktualności opracowania z punktu widzenia celu, jakiemu ma służyć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 wymogi ustawy z dn. 17.05.1989 r. „Prawo geodezyjne i kartograficzne” (Dz. U. z 2021 r. poz. 1990 z późn. zm.) w zakresie obejmującym przedmiot umowy,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edmiot umowy zostanie opracowany zgodnie ze zleceniem oraz obowiązującymi przepisami, m.in.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ą z dn. 17.05.89 r. „Prawo geodezyjne i kartograficzne” (Dz. U. z 2021 r. poz. 1990 z późn. zm.)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e Ministra Rozwoju z dnia 18 sierpnia 2020 r. w sprawie standardów technicznych wykonywania geodezyjnych pomiarów sytuacyjnych i wysokościowych oraz opracowywania </w:t>
        <w:br/>
        <w:t xml:space="preserve">i przekazywania wyników tych pomiarów do państwowego zasobu geodezyjnego </w:t>
        <w:br/>
        <w:t>i kartograficznego (Dz. U. 2020. Poz. 1429  z późn. zm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oświadcza że jest czynnym podatnikiem VAT zarejestrowanym w Urzędzie Skarbowym pod numerem Nr NIP 734-17-87-660 i jest uprawniony do wystawiania i otrzymywania faktur VAT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oświadcza że jest czynnym podatnikiem VAT zarejestrowanym w Urzędzie Skarbowym pod numerem Nr NIP  …………………... i jest uprawniony do wystawiania i otrzymywania  faktur VA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nagrodzenie będzie ustalane za wykonanie każdej mapy do celów projektowych wg stawek określonych w ofercie Wykonawcy z dnia  …………….. 2022 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 pierwsze 100 mb </w:t>
      </w:r>
      <w:r>
        <w:rPr>
          <w:rFonts w:cs="Calibri" w:ascii="Calibri" w:hAnsi="Calibri"/>
          <w:sz w:val="22"/>
          <w:szCs w:val="22"/>
        </w:rPr>
        <w:t>przyłącza/sieci</w:t>
      </w:r>
      <w:r>
        <w:rPr>
          <w:rFonts w:cs="Calibri" w:ascii="Calibri" w:hAnsi="Calibri"/>
          <w:bCs/>
          <w:sz w:val="22"/>
          <w:szCs w:val="22"/>
        </w:rPr>
        <w:t xml:space="preserve"> każdej mapy ……………………. zł  brut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każde następne rozpoczęte 100 mb przyłącza/sieci każdej mapy………………..….zł brut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bCs/>
          <w:sz w:val="22"/>
          <w:szCs w:val="22"/>
        </w:rPr>
      </w:pPr>
      <w:bookmarkStart w:id="9" w:name="_Hlk58304947"/>
      <w:bookmarkEnd w:id="9"/>
      <w:r>
        <w:rPr>
          <w:rFonts w:cs="Calibri" w:ascii="Calibri" w:hAnsi="Calibri"/>
          <w:bCs/>
          <w:sz w:val="22"/>
          <w:szCs w:val="22"/>
        </w:rPr>
        <w:t xml:space="preserve">za </w:t>
      </w:r>
      <w:r>
        <w:rPr>
          <w:rFonts w:cs="Calibri" w:ascii="Calibri" w:hAnsi="Calibri"/>
          <w:sz w:val="22"/>
          <w:szCs w:val="22"/>
        </w:rPr>
        <w:t xml:space="preserve">mapę do celów projektowych obejmującą teren siedziby MPEC Sp. z o.o. w Nowym Sączu przy ul. Wiśniowieckiego o powierzchni ok. 7,0 ha </w:t>
      </w:r>
      <w:r>
        <w:rPr>
          <w:rFonts w:cs="Calibri" w:ascii="Calibri" w:hAnsi="Calibri"/>
          <w:bCs/>
          <w:sz w:val="22"/>
          <w:szCs w:val="22"/>
        </w:rPr>
        <w:t>……………………. zł  brutto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bookmarkStart w:id="10" w:name="_Hlk58304947"/>
      <w:bookmarkEnd w:id="10"/>
      <w:r>
        <w:rPr>
          <w:rFonts w:cs="Calibri" w:ascii="Calibri" w:hAnsi="Calibri"/>
          <w:bCs/>
          <w:sz w:val="22"/>
          <w:szCs w:val="22"/>
        </w:rPr>
        <w:t>Wykonawca gwarantuje niezmienność cen do 30 grudnia 2022 r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wynagrodzenia będzie następowała dla każdej mapy po wykonaniu przedmiotu umowy </w:t>
        <w:br/>
        <w:t>i odbiorze przez Zamawiającego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 U. z 2021 r. poz. 685). Za termin zapłaty przyjmuje się dzień obciążenia rachunku Zamawiająceg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kary umowne mogą być naliczane z następujących tytułów: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zobowiązany do zapłaty Wykonawcy kary umownej za odstąpienie od umowy przez Wykonawcę z przyczyn, zawinionych przez Zamawiającego w wysokości 1000,00 zł brutto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zapłaty Zamawiającemu kar umowny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wykonaniu przedmiotu umowy lub jego części, w wysokości 100,00 zł brutto za każdy dzień zwłoki, licząc od terminów określonych w § 2 ust. 1, z wyłączeniem zapisu w tirecie drugi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usunięciu wad opracowania w wysokości 300,00 zł brutto dziennie za każdy dzień zwłoki, licząc od  wyznaczonego przez Zamawiającego terminu na usunięcie wad,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przez Zamawiającego z przyczyn, za które odpowiedzialność ponosi Wykonawca w wysokości 3000,00 zł brutto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zastrzega sobie prawo do żądania od Wykonawcy nieodpłatnego uzupełnienia lub poprawy opracowania, jeżeli w trakcie realizacji celu, jakiemu przedmiot umowy miał służyć wyniknie taka konieczność, a braki powstały z przyczyn, za które odpowiedzialność ponosi Wykonawc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mogą dochodzić odszkodowania na zasadach ogólnych kodeksu cywilnego za poniesione szkody </w:t>
        <w:br/>
        <w:t>z tytułu niewykonania lub nienależytego wykonania umowy niezależnie od zapłaty kar umownych wymienionych w § 6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pod rygorem nieważności wymagają formy pisem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.</w:t>
      </w:r>
    </w:p>
    <w:p>
      <w:pPr>
        <w:pStyle w:val="Akapitzlist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1.Na każdorazową prośbę służb ochrony Zamawiającego, Wykonawca zobowiązany jest do umożliwienia przeprowadzenia ww. służbom kontroli zawartości przestrzeni ładunkowej pojazdu Wykonawcy opuszczającego nieruchomość Zamawiającego.</w:t>
      </w:r>
    </w:p>
    <w:p>
      <w:pPr>
        <w:pStyle w:val="Akapitzlist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2.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spacing w:lineRule="auto" w:line="252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.</w:t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;  tel. ………………………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 ; tel. 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będą miały zastosowanie przepisy kodeksu cywilnego, ze szczególnym uwzględnieniem przepisów tytułu XV „Umowa o dzieło”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ewentualne spory rozpatrywać będzie Sąd właściwy dla siedziby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egzemplarzu dla każdej ze Stron.</w:t>
      </w:r>
    </w:p>
    <w:p>
      <w:pPr>
        <w:pStyle w:val="Heading1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Heading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ZAMAWIAJĄCY                                                                                       WYKONAWCA     </w:t>
      </w:r>
    </w:p>
    <w:sectPr>
      <w:footerReference w:type="default" r:id="rId2"/>
      <w:type w:val="nextPage"/>
      <w:pgSz w:w="11906" w:h="16838"/>
      <w:pgMar w:left="1417" w:right="1084" w:gutter="0" w:header="0" w:top="5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302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4pt;mso-wrap-distance-left:0pt;mso-wrap-distance-right:0pt;mso-wrap-distance-top:0pt;mso-wrap-distance-bottom:0pt;margin-top:0.05pt;mso-position-vertical-relative:text;margin-left:518.4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  <w:color w:val="000000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56:00Z</dcterms:created>
  <dc:creator>Nieznany</dc:creator>
  <dc:description/>
  <cp:keywords/>
  <dc:language>en-US</dc:language>
  <cp:lastModifiedBy>Właściciel</cp:lastModifiedBy>
  <cp:lastPrinted>2022-01-31T14:31:00Z</cp:lastPrinted>
  <dcterms:modified xsi:type="dcterms:W3CDTF">2022-01-31T13:31:00Z</dcterms:modified>
  <cp:revision>18</cp:revision>
  <dc:subject/>
  <dc:title>UMOWA Nr</dc:title>
</cp:coreProperties>
</file>