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2 do ogłoszenia</w:t>
      </w:r>
    </w:p>
    <w:p>
      <w:pPr>
        <w:pStyle w:val="Normal"/>
        <w:tabs>
          <w:tab w:val="clear" w:pos="708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</w:t>
      </w:r>
    </w:p>
    <w:p>
      <w:pPr>
        <w:pStyle w:val="Normal"/>
        <w:spacing w:lineRule="auto" w:line="264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Umowa nr </w:t>
      </w:r>
      <w:bookmarkStart w:id="0" w:name="_Hlk100314247"/>
      <w:r>
        <w:rPr>
          <w:rFonts w:cs="Calibri" w:ascii="Calibri" w:hAnsi="Calibri"/>
          <w:b/>
          <w:bCs/>
          <w:sz w:val="22"/>
          <w:szCs w:val="22"/>
        </w:rPr>
        <w:t>ZP.60.DIN.11.2022</w:t>
      </w:r>
      <w:bookmarkEnd w:id="0"/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</w:t>
      </w:r>
      <w:bookmarkStart w:id="1" w:name="_Hlk58396940"/>
      <w:r>
        <w:rPr>
          <w:rFonts w:cs="Calibri" w:ascii="Calibri" w:hAnsi="Calibri"/>
          <w:b/>
          <w:bCs/>
          <w:sz w:val="22"/>
          <w:szCs w:val="22"/>
        </w:rPr>
        <w:t xml:space="preserve">obsługę geodezyjną budów sieci/przyłączy ciepłowniczych </w:t>
        <w:br/>
        <w:t>wykonywanych przez Zamawiającego w 2022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2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-3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,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pisanym do …….....................……………pod numerem……………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 xml:space="preserve">, 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Oferta Wykonawcy z dnia. ………… 2022 r.</w:t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obsługa geodezyjna budów przyłączy/sieci ciepłowniczych wykonywanych przez Zamawiającego w 2022 r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obsług</w:t>
      </w:r>
      <w:bookmarkStart w:id="2" w:name="_Hlk57901951"/>
      <w:r>
        <w:rPr>
          <w:rFonts w:cs="Calibri" w:ascii="Calibri" w:hAnsi="Calibri"/>
          <w:sz w:val="22"/>
          <w:szCs w:val="22"/>
        </w:rPr>
        <w:t xml:space="preserve">ę planowanych budów przyłącza/sieci ciepłowniczej o łącznej długości </w:t>
        <w:br/>
        <w:t>ok. 2500 m.</w:t>
      </w:r>
      <w:bookmarkEnd w:id="2"/>
      <w:r>
        <w:rPr>
          <w:rFonts w:cs="Calibri" w:ascii="Calibri" w:hAnsi="Calibri"/>
          <w:sz w:val="22"/>
          <w:szCs w:val="22"/>
        </w:rPr>
        <w:t xml:space="preserve"> Zamawiający zastrzega sobie prawo do zwiększenia lub zmniejszenia </w:t>
      </w:r>
      <w:bookmarkStart w:id="3" w:name="_Hlk100316027"/>
      <w:r>
        <w:rPr>
          <w:rFonts w:cs="Calibri" w:ascii="Calibri" w:hAnsi="Calibri"/>
          <w:sz w:val="22"/>
          <w:szCs w:val="22"/>
        </w:rPr>
        <w:t xml:space="preserve">do 30% z zakresu ilościowego prac (do 30 % łącznej długości wykonywanych przyłączy/sieci). </w:t>
      </w:r>
      <w:bookmarkEnd w:id="3"/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uje się obsługę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2 budów o długości ok. 750 m,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 budowy o długości ok. 350 m,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 budowy o długości ok. 80 m,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 budowy o długości ok. 130 m,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2 budów o długości do 50 m,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a o długości ok. 420 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y termin wykonywania umowy – zlecenia od MPEC - od 27 kwietnia 2022 r. do </w:t>
        <w:br/>
        <w:t xml:space="preserve">30 grudnia 2022 r.  według </w:t>
      </w:r>
      <w:bookmarkStart w:id="4" w:name="_Hlk1386002"/>
      <w:r>
        <w:rPr>
          <w:rFonts w:cs="Calibri" w:ascii="Calibri" w:hAnsi="Calibri"/>
          <w:sz w:val="22"/>
          <w:szCs w:val="22"/>
        </w:rPr>
        <w:t xml:space="preserve">uzgodnień z kierownikami budów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End w:id="4"/>
      <w:r>
        <w:rPr>
          <w:rFonts w:cs="Calibri" w:ascii="Calibri" w:hAnsi="Calibri"/>
          <w:sz w:val="22"/>
          <w:szCs w:val="22"/>
        </w:rPr>
        <w:t xml:space="preserve">Zakres prac geodezyjnych: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trasy przyłączy/sieci oraz kolizji z istniejącym uzbrojeniem terenu,</w:t>
      </w:r>
    </w:p>
    <w:p>
      <w:pPr>
        <w:pStyle w:val="Normal"/>
        <w:numPr>
          <w:ilvl w:val="1"/>
          <w:numId w:val="9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e niezbędnej ilości reperów roboczych,</w:t>
      </w:r>
    </w:p>
    <w:p>
      <w:pPr>
        <w:pStyle w:val="Normal"/>
        <w:numPr>
          <w:ilvl w:val="1"/>
          <w:numId w:val="9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 przyłączy/sieci – pomiary,</w:t>
      </w:r>
    </w:p>
    <w:p>
      <w:pPr>
        <w:pStyle w:val="Normal"/>
        <w:numPr>
          <w:ilvl w:val="1"/>
          <w:numId w:val="9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szkiców terenowych z inwentaryzacji powykonawczej z zaznaczeniem lokalizacji,  odległości i wysokości punktów charakterystycznych sieci (załomy, trójniki, odpowietrzenia, odwodnienia, kompensatory, mufy itp.)   - w 3 egz. w wersji papierowej,</w:t>
      </w:r>
    </w:p>
    <w:p>
      <w:pPr>
        <w:pStyle w:val="Normal"/>
        <w:numPr>
          <w:ilvl w:val="1"/>
          <w:numId w:val="9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map syt.- wys. w skali 1:500 z inwentaryzacji powykonawczej </w:t>
        <w:br/>
        <w:t>i dostarczenie ich do Powiatowego Ośrodka Dokumentacji Geodezji i Kartografii celem ich klauzowania – 5 egz. w wersji papier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wszystkich szkiców oraz map również w wersji Auto CAD (*.dwg.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wykazu współrzędnych przebiegu przyłączy/sieci z inwentaryzacji powykonawczej w układzie współrzędnych: PL-ETRF2000 w wersji elektronicznej (*.txt lub Arkusz programu Microsoft Excel (.xlsx))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leci Wykonawcy obsługę każdej budowy co najmniej 7 dni roboczych przed jej rozpoczęci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i dostarczyć opracowania geodezyjne w następujących częściach oraz termin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tyczenie tras i założenie reperów roboczych – wg uzgodnień z kierownikiem bud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ntaryzacja geodezyjna powykonawcza – pomiary sukcesywnie wg uzgodnień z kierownikiem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ostarczenie Zamawiającemu szkiców terenowych: do 4 tygodni od zakończenia pomiarów geodezyjnych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starczenie wykazu współrzędnych przebiegu przyłączy/sieci z inwentaryzacji powykonawczej w układzie współrzędnych: PL-ETRF2000 w wersji elektronicznej (*.txt lub Arkusz programu Microsoft Excel (.xlsx))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ostarczenie opracowanych map powykonawczych do Powiatowego Ośrodka Dokumentacji  Geodezji i Kartografii celem ich klauzowania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ostarczenie Zamawiającemu 1 egz. mapy powykonawczej w wersji papierowej złożonej do PODGiK z potwierdzeniem daty złożenia: do 4 tygodni od zakończenia pomiarów geodezyjny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e map geodezyjnych klauzulowanych: do 2 miesięcy od daty złożenia ich w PODGi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miary geodezyjne powinny być potwierdzone wpisem w dzienniku budowy lub protokolar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wykaz przekazywanych opracowa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, obowiązującymi przepisami, oraz o kompletności i aktualności opracowania z punktu widzenia celu, jakiemu ma służyć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ogi ustawy z dn. 17.05.1989 r. „Prawo geodezyjne i kartograficzne” (Dz. U. z 2021 r. poz. 1990 z późn. zm.) w zakresie obejmującym przedmiot umowy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miot umowy zostanie opracowany zgodnie ze zleceniem oraz obowiązującymi przepisami, m.in.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. 17.05.89 r. „Prawo geodezyjne i kartograficzne” (Dz. U. z 2021 r. poz. 1990 z późn. zm.)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Rozwoju z dnia 18 sierpnia 2020 r. w sprawie standardów technicznych wykonywania geodezyjnych pomiarów sytuacyjnych i wysokościowych oraz opracowywania </w:t>
        <w:br/>
        <w:t xml:space="preserve">i przekazywania wyników tych pomiarów do państwowego zasobu geodezyjnego </w:t>
        <w:br/>
        <w:t>i kartograficznego (Dz. U. 2020. Poz. 1429  z późn. zm.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Rozwoju, Pracy i Technologii z dnia 7 lipca 2021 r. zmieniające rozporządzenie w sprawie standardów technicznych wykonywania geodezyjnych pomiarów sytuacyjnych i wysokościowych oraz opracowywania i przekazywania wyników tych pomiarów do państwowego zasobu geodezyjnego i kartograficznego (Dz.U. 2021 poz. 1304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 pod numerem Nr NIP 734-17-87-660 i jest uprawniony do wystawiania i otrzymywania faktur VAT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Nr NIP  …………………... i jest uprawniony do wystawiania i otrzymywania  faktur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nagrodzenie będzie ustalane za obsługę każdej budowy oddzielnie wg stawki określonej</w:t>
        <w:br/>
        <w:t xml:space="preserve">w ofercie Wykonawcy z dnia  …………….. 2022 r. </w:t>
      </w:r>
      <w:r>
        <w:rPr>
          <w:rFonts w:cs="Calibri" w:ascii="Calibri" w:hAnsi="Calibri"/>
          <w:sz w:val="22"/>
          <w:szCs w:val="22"/>
        </w:rPr>
        <w:t>za każde rozpoczęte 50 mb przyłącza/sieci każdej budowy……………..….……zł  brutt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Wykonawca gwarantuje niezmienność cen do 30 grudnia 2022 r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wynagrodzenia będzie następowała dla każdej budowy po wykonaniu przedmiotu umowy </w:t>
        <w:br/>
        <w:t>i odbiorze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 U. z 2021 r. poz. 685). Za termin zapłaty przyjmuje się dzień obciążenia rachunku Zamawiająceg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lub jego części, w wysokości 100,00 zł brutto za każdy dzień zwłoki, licząc od terminów określonych w § 2 ust. 2, z wyłączeniem zapisu w tirecie siódm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przez Zamawiającego z przyczyn, za które odpowiedzialność ponosi Wykonawca w wysokości 3000,00 zł brutt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powstały z przyczyn, za które odpowiedzialność ponosi Wykonawc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będą miały zastosowanie przepisy kodeksu cywilnego, ze szczególnym uwzględnieniem przepisów tytułu XV „Umowa o dzieło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 xml:space="preserve">     ZAMAWIAJĄCY                                                                                       WYKONAWCA     </w:t>
      </w:r>
    </w:p>
    <w:sectPr>
      <w:headerReference w:type="default" r:id="rId2"/>
      <w:footerReference w:type="default" r:id="rId3"/>
      <w:type w:val="nextPage"/>
      <w:pgSz w:w="11906" w:h="16838"/>
      <w:pgMar w:left="1417" w:right="1084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0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4pt;mso-wrap-distance-left:0pt;mso-wrap-distance-right:0pt;mso-wrap-distance-top:0pt;mso-wrap-distance-bottom:0pt;margin-top:0.05pt;mso-position-vertical-relative:text;margin-left:518.4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08:00Z</dcterms:created>
  <dc:creator>Nieznany</dc:creator>
  <dc:description/>
  <cp:keywords/>
  <dc:language>en-US</dc:language>
  <cp:lastModifiedBy>Właściciel</cp:lastModifiedBy>
  <cp:lastPrinted>2022-04-13T08:36:00Z</cp:lastPrinted>
  <dcterms:modified xsi:type="dcterms:W3CDTF">2022-04-13T06:36:00Z</dcterms:modified>
  <cp:revision>15</cp:revision>
  <dc:subject/>
  <dc:title>UMOWA Nr</dc:title>
</cp:coreProperties>
</file>