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Wynik postępowania zostanie zamieszczony na stronie internetowej Zamawiającego i na tablicy ogłoszeń w siedzibie Zamawiającego. O wyniku postępowania zostaną poinformowani także, drogą elektroniczną,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,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świadcza kopie „za zgodność z oryginałem”. 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zysztof Padula  – tel. 18  443 53 83 wew. 10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wona Pławecka – wew. 1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.</dc:creator>
  <dc:description/>
  <cp:keywords/>
  <dc:language>en-US</dc:language>
  <cp:lastModifiedBy>USER</cp:lastModifiedBy>
  <cp:lastPrinted>2020-12-09T07:06:00Z</cp:lastPrinted>
  <dcterms:modified xsi:type="dcterms:W3CDTF">2022-04-08T11:15:00Z</dcterms:modified>
  <cp:revision>7</cp:revision>
  <dc:subject/>
  <dc:title>Załącznik nr 3</dc:title>
</cp:coreProperties>
</file>