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10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95823159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3" w:name="_Hlk95823159"/>
      <w:bookmarkStart w:id="4" w:name="_Hlk95823159"/>
      <w:bookmarkEnd w:id="4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Start w:id="5" w:name="_Hlk65052180"/>
      <w:bookmarkEnd w:id="5"/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marca 2017 r.), 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25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4:00Z</cp:lastPrinted>
  <dcterms:modified xsi:type="dcterms:W3CDTF">2022-03-21T06:20:00Z</dcterms:modified>
  <cp:revision>59</cp:revision>
  <dc:subject/>
  <dc:title/>
</cp:coreProperties>
</file>