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0961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9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10.2022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95823159"/>
      <w:bookmarkEnd w:id="0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  <w:bookmarkStart w:id="1" w:name="_Hlk95823159"/>
      <w:bookmarkStart w:id="2" w:name="_Hlk95823159"/>
      <w:bookmarkEnd w:id="2"/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 PFU – zał. nr 1 do SIWZ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  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Cena netto za Zakres I nie może przekraczać 4 % łącznej wartości netto za całość zamówienia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I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………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a 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ząc od daty końcowego odbioru Zakresu II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przez Zamawiającego rozbudowy sieci w okresie trwania rękojmi </w:t>
        <w:br/>
        <w:t>i gwarancji 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45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2-03-03T06:48:00Z</cp:lastPrinted>
  <dcterms:modified xsi:type="dcterms:W3CDTF">2022-03-21T06:22:00Z</dcterms:modified>
  <cp:revision>65</cp:revision>
  <dc:subject/>
  <dc:title>Załącznik nr 3</dc:title>
</cp:coreProperties>
</file>