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drawing>
          <wp:inline distT="0" distB="0" distL="0" distR="0">
            <wp:extent cx="6176645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IN.4.2022</w:t>
      </w:r>
      <w:r>
        <w:rPr>
          <w:rFonts w:cs="Calibri" w:ascii="Calibri" w:hAnsi="Calibri"/>
          <w:sz w:val="22"/>
          <w:szCs w:val="22"/>
        </w:rPr>
        <w:t xml:space="preserve">                                        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ykonanie zadania pn.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oraz przebudowa sieci ciepłowniczej – odcinek H”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2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.5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pod numerem …………….., REGON …..….....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2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 xml:space="preserve">„Budowa oraz przebudowa sieci ciepłowniczej – odcinek H” </w:t>
      </w:r>
      <w:r>
        <w:rPr>
          <w:rFonts w:cs="Calibri" w:ascii="Calibri" w:hAnsi="Calibri"/>
          <w:sz w:val="22"/>
          <w:szCs w:val="22"/>
        </w:rPr>
        <w:t xml:space="preserve">(w systemie: „zaprojektuj + wybuduj), zgodnie z PFU stanowiącym załącznik nr 1 do nin. umowy </w:t>
      </w:r>
      <w:r>
        <w:rPr>
          <w:rFonts w:cs="Calibri" w:ascii="Calibri" w:hAnsi="Calibri"/>
          <w:bCs/>
          <w:sz w:val="22"/>
          <w:szCs w:val="22"/>
        </w:rPr>
        <w:t>oraz „Ofertą” Wykonawcy.</w:t>
      </w:r>
    </w:p>
    <w:p>
      <w:pPr>
        <w:pStyle w:val="Normal"/>
        <w:numPr>
          <w:ilvl w:val="0"/>
          <w:numId w:val="29"/>
        </w:numPr>
        <w:spacing w:lineRule="auto" w:line="288"/>
        <w:ind w:left="426" w:right="-35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</w:t>
        <w:br/>
        <w:t xml:space="preserve">i uzgodnionym projektem budowlanym i wykonawczym, pozwoleniem na budowę, </w:t>
      </w:r>
      <w:r>
        <w:rPr>
          <w:rFonts w:cs="Calibri" w:ascii="Calibri" w:hAnsi="Calibri"/>
          <w:sz w:val="22"/>
          <w:szCs w:val="22"/>
        </w:rPr>
        <w:t xml:space="preserve">wymaganiami Zamawiającego określonymi w Specyfikacji Istotnych Warunków Zamówienia, </w:t>
      </w:r>
      <w:r>
        <w:rPr>
          <w:rStyle w:val="Odwoaniedokomentarza"/>
          <w:rFonts w:cs="Calibri" w:ascii="Calibri" w:hAnsi="Calibri"/>
          <w:sz w:val="22"/>
          <w:szCs w:val="22"/>
        </w:rPr>
        <w:t>Programem Funkcjonalno-Użytkowym,</w:t>
      </w:r>
      <w:r>
        <w:rPr>
          <w:rFonts w:cs="Calibri" w:ascii="Calibri" w:hAnsi="Calibri"/>
          <w:sz w:val="22"/>
          <w:szCs w:val="22"/>
        </w:rPr>
        <w:t xml:space="preserve"> wiedzą i sztuką budowlaną oraz zgodnie z poniższymi wymaganiami:</w:t>
      </w:r>
    </w:p>
    <w:p>
      <w:pPr>
        <w:pStyle w:val="Normal"/>
        <w:numPr>
          <w:ilvl w:val="0"/>
          <w:numId w:val="23"/>
        </w:numPr>
        <w:spacing w:lineRule="auto" w:line="288"/>
        <w:ind w:left="720" w:right="-35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ów powinna być prowadzona przez uprawnionego geodetę w zakresie wymaganym przepisami prawa, a w szczególności:</w:t>
      </w:r>
    </w:p>
    <w:p>
      <w:pPr>
        <w:pStyle w:val="Normal"/>
        <w:numPr>
          <w:ilvl w:val="0"/>
          <w:numId w:val="25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a trasy sieci, założenia reperów roboczych,</w:t>
      </w:r>
    </w:p>
    <w:p>
      <w:pPr>
        <w:pStyle w:val="Normal"/>
        <w:numPr>
          <w:ilvl w:val="0"/>
          <w:numId w:val="25"/>
        </w:numPr>
        <w:spacing w:lineRule="atLeast" w:line="20" w:before="24" w:after="24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powykonawcza sieci,</w:t>
      </w:r>
    </w:p>
    <w:p>
      <w:pPr>
        <w:pStyle w:val="Normal"/>
        <w:numPr>
          <w:ilvl w:val="0"/>
          <w:numId w:val="25"/>
        </w:numPr>
        <w:spacing w:lineRule="atLeast" w:line="20" w:before="24" w:after="24"/>
        <w:ind w:left="11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szkice polowe z naniesieniem lokalizacji muf połączeniowych (połączenia spawane, skręcane), wysokościami punktów charakterystycznych (załomy, trójniki itp.) oraz odległościami trasy sieci od charakterystycznych stałych punktów terenu np. narożnik budynku.    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sieci zgodnie z dokumentacją projektową, instrukcjami producentów, wymaganiami Zamawiającego oraz „Warunkami technicznymi wykonania i odbioru sieci ciepłowniczych z rur </w:t>
        <w:br/>
        <w:t>i elementów preizolowanych” opracowane przez COBRTI – INSTAL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ystemu monitorowania sieci zgodnie z wytycznymi Zamawiającego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istniejącego ciepłociągu i utylizacja odpadów powstałych w trakcie realizacji przedmiotu zamówienia – wg załącznika nr 1 do nin. umowy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lub radiologiczne – 100 % połączeń spawanych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 przewodowych stalowych – prowadzić zgodnie z „Instrukcją spawania” – załącznik nr 12 do SIWZ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ry i elementy preizolowane oraz urządzenia i inne materiały dostarcza Wykonawca. Dostarczone materiały i urządzenia mają spełniać wymagania wskazane przez Zamawiającego,</w:t>
      </w:r>
    </w:p>
    <w:p>
      <w:pPr>
        <w:pStyle w:val="Normal"/>
        <w:numPr>
          <w:ilvl w:val="0"/>
          <w:numId w:val="23"/>
        </w:numPr>
        <w:spacing w:lineRule="atLeast" w:line="20" w:before="24" w:after="24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ycie opłaty za wyłączenie z ruchu pasa drogowego ponosi Wykonawca.</w:t>
      </w:r>
    </w:p>
    <w:p>
      <w:pPr>
        <w:pStyle w:val="Normal"/>
        <w:numPr>
          <w:ilvl w:val="0"/>
          <w:numId w:val="29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, przyjmuje do realizacji bez zastrzeżeń i wykona wymagany zakres prac zgodnie z zasadami wiedzy i sztuki budowlanej, za cenę podaną w ofercie, która jest ceną ryczałtową.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0" w:name="_Hlk94258756"/>
      <w:bookmarkStart w:id="1" w:name="_Hlk63834991"/>
      <w:bookmarkEnd w:id="1"/>
      <w:r>
        <w:rPr>
          <w:rFonts w:cs="Calibri" w:ascii="Calibri" w:hAnsi="Calibri"/>
          <w:b w:val="false"/>
          <w:sz w:val="22"/>
          <w:szCs w:val="22"/>
        </w:rPr>
        <w:t xml:space="preserve">Przekazanie placu budowy – </w:t>
      </w:r>
      <w:r>
        <w:rPr>
          <w:rFonts w:cs="Calibri" w:ascii="Calibri" w:hAnsi="Calibri"/>
          <w:sz w:val="22"/>
          <w:szCs w:val="22"/>
        </w:rPr>
        <w:t>do trzech dni roboczych od dnia zawarcia umow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I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ojektów: budowlanego, technicznego i wykonawczego – </w:t>
      </w:r>
      <w:r>
        <w:rPr>
          <w:rFonts w:cs="Calibri" w:ascii="Calibri" w:hAnsi="Calibri"/>
          <w:sz w:val="22"/>
          <w:szCs w:val="22"/>
        </w:rPr>
        <w:t xml:space="preserve">do 15 czerwca 2022 r.* 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II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- Rozpoczęcie robót budowlanych – </w:t>
      </w:r>
      <w:r>
        <w:rPr>
          <w:rFonts w:cs="Calibri" w:ascii="Calibri" w:hAnsi="Calibri"/>
          <w:sz w:val="22"/>
          <w:szCs w:val="22"/>
        </w:rPr>
        <w:t>od 1 lipca 2022 r.</w:t>
      </w:r>
      <w:r>
        <w:rPr>
          <w:rFonts w:cs="Calibri" w:ascii="Calibri" w:hAnsi="Calibri"/>
          <w:b w:val="false"/>
          <w:sz w:val="22"/>
          <w:szCs w:val="22"/>
        </w:rPr>
        <w:t xml:space="preserve"> **</w:t>
      </w:r>
    </w:p>
    <w:p>
      <w:pPr>
        <w:pStyle w:val="TextBody"/>
        <w:spacing w:lineRule="auto" w:line="26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Robotę budowlaną należy rozpocząć od przebudowy komory ciepłowniczej. Czas realizacji zadania maksymalnie 7 dni kalendarzowych.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Wykonanie technologii sieci ciepłowniczej wraz z odtworzeniem terenu –</w:t>
      </w:r>
      <w:r>
        <w:rPr>
          <w:rFonts w:cs="Calibri" w:ascii="Calibri" w:hAnsi="Calibri"/>
          <w:sz w:val="22"/>
          <w:szCs w:val="22"/>
        </w:rPr>
        <w:t xml:space="preserve"> do 9 września 2022 r.</w:t>
      </w:r>
    </w:p>
    <w:p>
      <w:pPr>
        <w:pStyle w:val="TextBody"/>
        <w:spacing w:lineRule="auto" w:line="264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 – przekazanie przedmiotu odbioru do eksploatacji (użytkowania) – zgodnie z § 16 nin. umow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bookmarkStart w:id="2" w:name="_Hlk63834991"/>
      <w:bookmarkEnd w:id="2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*     Projekt budowlany niezbędny do zgłoszenia/ pozwolenia na budowę należy przedłożyć Inwestorowi do </w:t>
        <w:br/>
        <w:t xml:space="preserve"> 31 maja 2022 r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**  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konawca może rozpocząć prace nad budową oraz przebudową sieci ciepłowniczej po wcześniejszym uzyskaniu zgłoszenia/ pozwolenia na budowę przez Zamawiającego, a także po przedłożeniu kompletu dokumentacji wykonawcze</w:t>
      </w:r>
      <w:bookmarkEnd w:id="0"/>
      <w:r>
        <w:rPr>
          <w:rFonts w:cs="Calibri" w:ascii="Calibri" w:hAnsi="Calibri"/>
          <w:b/>
          <w:bCs/>
          <w:i/>
          <w:iCs/>
          <w:sz w:val="22"/>
          <w:szCs w:val="22"/>
        </w:rPr>
        <w:t>j i akceptacji Zamawiającego.</w:t>
      </w: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before="24" w:after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ołuje Inspektora nadzoru w osobie: ......................., który posiada aktualne uprawnienia budowlane nr: ……………………………, Inspektor Nadzoru działa w granicach umocowania określonego przepisami Ustawy z dnia 7 lipca1994 r. - Prawo Budowlane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lub odpowiednie – bez ogranicze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 w:before="0" w:after="120"/>
        <w:ind w:right="-34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iCs/>
          <w:sz w:val="20"/>
          <w:szCs w:val="20"/>
        </w:rPr>
        <w:t>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4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 rozpoczęciem robót przedłoży wykaz osób realizujących zadanie wraz z kopią aktualnych zaświadczeń (wykaz spawaczy wraz z aktualnymi certyfikatami i kwalifikacjami, wykaz monterów sieci (grupa E-G2))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robót przedłoży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wyniki badań właściwości pianki izolacyjnej, wykonane zgodnie z aktualną normą PN-EN 253 przez   niezależną instytucję badawczą, a także skład gazu pianki stosowanej do produkcji rur i elementów preizolowanych,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badania współczynnika przewodzenia ciepła przed starzeniem wykonane na rurze producenta </w:t>
        <w:tab/>
        <w:t xml:space="preserve">systemu preizolowanego, przez niezależne akredytowane laboratorium badawcze zgodnie </w:t>
        <w:br/>
        <w:tab/>
        <w:t xml:space="preserve">z wymogami norm PN-EN ISO 8497:1999 oraz aktualnej normy PN-EN 253. Wartość współczynnika </w:t>
        <w:tab/>
        <w:t>przewodzenia ciepła „λ</w:t>
      </w:r>
      <w:r>
        <w:rPr>
          <w:rFonts w:cs="Calibri" w:ascii="Calibri" w:hAnsi="Calibri"/>
          <w:sz w:val="22"/>
          <w:szCs w:val="22"/>
          <w:vertAlign w:val="subscript"/>
        </w:rPr>
        <w:t>50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leży podawać wraz z gęstością izolacji, przeciętną wielkością komórek </w:t>
        <w:br/>
        <w:tab/>
        <w:t>i składem gazu,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niki badań zespołu rurowego na ścinanie zarówno w kierunku osiowym i w kierunku stycznym </w:t>
        <w:br/>
        <w:tab/>
        <w:t xml:space="preserve">w temperaturze 23 ºC oraz w kierunku osiowym w temperaturze minimum 140 ºC wykonane przez </w:t>
        <w:tab/>
        <w:t xml:space="preserve">niezależne laboratorium posiadające akredytacje PCA. Wyniki badań wytrzymałości na ścinanie nie </w:t>
        <w:tab/>
        <w:t xml:space="preserve">mogą być gorsze niż określone w tabeli nr 8 aktualnej normy PN-EN 253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sieci do użytkowania. </w:t>
      </w:r>
    </w:p>
    <w:p>
      <w:pPr>
        <w:pStyle w:val="Normal"/>
        <w:widowControl w:val="false"/>
        <w:spacing w:lineRule="atLeast" w:line="24"/>
        <w:ind w:left="425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załącznikiem nr 1 do nin. umowy i uzgodnieniami z Zamawiającym.</w:t>
      </w:r>
    </w:p>
    <w:p>
      <w:pPr>
        <w:pStyle w:val="Normal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Zgłaszanie do odbioru inspektorowi nadzoru inwestorskiego oraz dokonywanie wpisów do dziennika budowy terminu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oraz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montowaniem urządzeń i materiałów Wykonawca zobowiązany jest okazać inspektorowi nadzoru deklaracje zgodności, atesty, certyfikaty i DTR oraz ewentualnie inne dokumenty wymagane odrębnymi przepisami. Zamawiający wymaga aby rury i elementy preizolowane wyprodukowane były nie wcześniej niż 6 miesięcy przed dostarczeniem ich na plac budowy, a wszystkie pozostałe urządzenia</w:t>
        <w:br/>
        <w:t>i elementy instalacji nie wcześniej niż 12 miesięcy przed dostarczeniem ich na plac bud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, przy czym wynagrodzenie za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- Zakres I ...................................... zł netto,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res II ..................................... zł netto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y netto nie ulegną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rojektowej i przygotowanie dokumentacji do zgłoszenia/ pozwolenia na budowę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wykonawczej, technicznej i powykonawczej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grodzenie tymczasowe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dezyjną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ylizacji odpadów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y gwarancyjne i serwis w okresie gwarancyjnym,</w:t>
      </w:r>
    </w:p>
    <w:p>
      <w:pPr>
        <w:pStyle w:val="Normal"/>
        <w:widowControl w:val="false"/>
        <w:numPr>
          <w:ilvl w:val="1"/>
          <w:numId w:val="21"/>
        </w:numPr>
        <w:tabs>
          <w:tab w:val="left" w:pos="709" w:leader="none"/>
        </w:tabs>
        <w:spacing w:lineRule="atLeast" w:line="24" w:before="24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any będzie fakturami VAT po wykonaniu  poszczególnych zakresów (po odbiorze dokumentacji projektowej – ZAKRES I, po odbiorze robót budowlanych – ZAKRES II). 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color w:val="FF0000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60 dni licząc od dnia jej dostarczenia do siedziby Zamawiającego, z tym zastrzeżeniem, że musi być to rachunek </w:t>
        <w:br/>
        <w:t xml:space="preserve">znajdujący się w elektronicznym wykazie płatników VAT prowadzonym przez Szefa Krajowej Administracji Podatkowej na podstawie art. 96 b ustawy z dnia 11 marca 2004 r. o podatku od towarów </w:t>
        <w:br/>
        <w:t>i usług (Dz.U. z 2021 r., poz. 685). Za termin zapłaty przyjmuje się dzień obciążenia rachunku Zamawiającego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 xml:space="preserve"> preizolowanych, 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żu kształtek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7"/>
        </w:numPr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. 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ów końcowych przez Zamawiającego będą roboty projektowe </w:t>
        <w:br/>
        <w:t>i budowlan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ór przedmiotu umowy dla zakresu I (dokumentacja projektowa) następuje na podstawie protokołu przekazania zawierającego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ę budowlaną – 3 egz. w wersji papier. + 1x CD pliki w wersji edytowalnej   (dwg, doc, xls,      pdf.), 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ę  techniczną – 2 egz. w wersji papier. + 1x CD pliki w wersji edytowalnej (dwg, doc, xls, pdf.), 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 wykonawczą – 2 egz. w wersji papier. + 1x CD pliki w wersji edytowalnej (dwg, doc,   xls, pdf.),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</w:t>
        <w:br/>
        <w:t>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 na celu ostateczne przekazanie Zamawiającemu ustalonego w umowie przedmiotu po sprawdzeniu jego należytego wykonania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posiadał stosowne kwalifikacje zawodowe zgodnie z Prawem Budowlanym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: kierownik budowy i inspektor nadzoru inwestorskiego, a także przedstawiciele użytkownika oraz jednostek, których udział nakazują odpowiednie przepisy,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dla zakresu II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 dla Zakresu II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w momencie zgłoszenia gotowości odbiorowej zobowiązany jest do dostarczenia: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- odbiór materiałów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układanie w wykopi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dopuszczenie połączeń rur przewod. do izolow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odbiór zespołu złącz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 sieci ciepłowniczej preizolowanej – kwalifikacja odcinka s.c. do zasyp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</w:t>
      </w:r>
      <w:r>
        <w:rPr>
          <w:rFonts w:cs="Calibri" w:ascii="Calibri" w:hAnsi="Calibri"/>
          <w:sz w:val="22"/>
          <w:szCs w:val="22"/>
        </w:rPr>
        <w:t xml:space="preserve"> –</w:t>
      </w:r>
      <w:r>
        <w:rPr>
          <w:rFonts w:cs="Calibri" w:ascii="Calibri" w:hAnsi="Calibri"/>
          <w:spacing w:val="-2"/>
          <w:sz w:val="22"/>
          <w:szCs w:val="22"/>
        </w:rPr>
        <w:t xml:space="preserve"> płukanie sieci ciepłowniczej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>odbioru częściowego sieci ciepłowniczej preizolowanej – końcowy odbiór odcink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</w:t>
      </w:r>
      <w:r>
        <w:rPr>
          <w:rFonts w:cs="Calibri" w:ascii="Calibri" w:hAnsi="Calibri"/>
          <w:spacing w:val="-2"/>
          <w:sz w:val="22"/>
          <w:szCs w:val="22"/>
        </w:rPr>
        <w:t xml:space="preserve">odbioru częściowego sieci ciepłowniczej preizolowanej – odbiór systemu alarmowego (sygnalizacji i lokalizacji uszkodzeń)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protokołu odbioru częściowego sieci ciepłowniczej preizolowanej – odbiór dokumentacji powykonawczej systemu alarmowego (sygnalizacji i lokalizacji uszkodzeń) - </w:t>
      </w:r>
      <w:r>
        <w:rPr>
          <w:rFonts w:cs="Calibri" w:ascii="Calibri" w:hAnsi="Calibri"/>
          <w:sz w:val="22"/>
          <w:szCs w:val="22"/>
        </w:rPr>
        <w:t>wg wymagań Zamawiającego (w wersji papierowej oraz elektronicznej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 technologicz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u z mufowania oraz izolowania złączy sieci wraz z wykresami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 w wersji papierowej i 1 egz. w formie elektronicznej (pdf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 zakończeniu prac i przywróceniu terenu do stanu pierwotnego, 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a złożenia map do odpowiedniego ośrodka geodezyj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ów geodezyjnych (szkice geodezyjne) oraz map powykonawczych - 2 egz. w formie papierowej i 1 egz. w formie elektronicznej (dwg., pdf.)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,</w:t>
      </w:r>
    </w:p>
    <w:p>
      <w:pPr>
        <w:pStyle w:val="Normal"/>
        <w:numPr>
          <w:ilvl w:val="1"/>
          <w:numId w:val="28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nej dokumentacji powykonawczej – 1 egz. w formie papierowej i 1 egz. w formie elektronicznej (dwg., pdf.). *</w:t>
      </w:r>
    </w:p>
    <w:p>
      <w:pPr>
        <w:pStyle w:val="Normal"/>
        <w:spacing w:lineRule="atLeast" w:line="24" w:before="0" w:after="40"/>
        <w:ind w:left="720" w:right="-35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Po uzgodnieniu dokumentacji powykonawczej należy przedłożyć Zamawiającemu drugi egzemplarz w wersji papierowej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dwa adresy: </w:t>
      </w:r>
      <w:r>
        <w:rPr>
          <w:rFonts w:cs="Calibri" w:ascii="Calibri" w:hAnsi="Calibri"/>
          <w:b/>
          <w:bCs/>
          <w:sz w:val="22"/>
          <w:szCs w:val="22"/>
        </w:rPr>
        <w:t>sekretariat@mpecns.pl, sieci1@mpecns.pl</w:t>
      </w:r>
      <w:r>
        <w:rPr>
          <w:rFonts w:cs="Calibri" w:ascii="Calibri" w:hAnsi="Calibri"/>
          <w:sz w:val="22"/>
          <w:szCs w:val="22"/>
        </w:rPr>
        <w:t xml:space="preserve"> lub pisemnie na adres Zamawiającego – zakończenie robót (Zakres II). </w:t>
      </w:r>
    </w:p>
    <w:p>
      <w:pPr>
        <w:pStyle w:val="Normal"/>
        <w:numPr>
          <w:ilvl w:val="1"/>
          <w:numId w:val="3"/>
        </w:numPr>
        <w:spacing w:lineRule="atLeast" w:line="24" w:before="0" w:after="12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4 lit. a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 (dla zakresu II)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4. – nie dokona odbioru w terminach przewidzianych w ust. 5 lit. a i nie zaszły okoliczności odmowy odbioru, określone w ust. 5 lit. 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3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tLeast" w:line="24" w:before="0" w:after="40"/>
        <w:ind w:right="-35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 dla Zakresu I + I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(Zakres II)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3" w:name="_Hlk49421982"/>
      <w:r>
        <w:rPr>
          <w:rFonts w:cs="Calibri" w:ascii="Calibri" w:hAnsi="Calibri"/>
          <w:sz w:val="22"/>
          <w:szCs w:val="22"/>
        </w:rPr>
        <w:t xml:space="preserve">rękojmi </w:t>
        <w:br/>
        <w:t xml:space="preserve">i gwarancji za wady robót budowlanych jak i za wady technologii sieci ciepłowniczej. </w:t>
      </w:r>
      <w:bookmarkEnd w:id="3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Zakresu II do 15 dni dłużej, niż upływ okresu rękojmi i gwarancji na roboty budowlane oraz technologię sieci ciepłowniczej. Jeżeli Wykonawca nie złoży zabezpieczenia na pokrycie roszczeń z tytułu rękojmi i gwarancji za wady w dniu podpisania protokołu końcowego Zakresu II wówczas Zamawiający uprawniony jest do zatrzymania kwoty </w:t>
        <w:br/>
        <w:t xml:space="preserve">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</w:t>
        <w:br/>
        <w:t xml:space="preserve">z faktury końcowej (Zakresu II)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całości zamówienia (zakres I+II) i uznania przez Zamawiającego za należycie wykonane, a zabezpieczenie, o którym mowa w ust. 2 nin. paragrafu Zamawiający zwraca nie później niż w 15 dniu po upływie okresu rękojmi i gwarancji z tytułu wad robót budowlanych oraz technologii sieci ciepłowniczej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zakresu II przedmiotu umowy. 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/>
        <w:ind w:left="425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/>
        <w:ind w:left="1135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godnieniu koncepcji trasy sieci ciepłowniczej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eprowadzeniu odbioru końcowego zakresu II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2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1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6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6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.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ażdorazową prośbę służb ochrony Zamawiającego, Wykonawca zobowiązany jest do umożliwienia przeprowadzenia w/w służbom kontroli zawartości przestrzeni ładunkowej pojazdu Wykonawcy wjeżdżającego do zakładu lub opuszczającego zakład Zamawiającego.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Akapitzlist"/>
        <w:suppressAutoHyphens w:val="false"/>
        <w:spacing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0"/>
        <w:ind w:right="-34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 w:before="0" w:after="0"/>
        <w:ind w:right="-35" w:firstLine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 w:before="0" w:after="0"/>
        <w:ind w:right="-35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4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5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4"/>
      <w:bookmarkEnd w:id="5"/>
    </w:p>
    <w:sectPr>
      <w:footerReference w:type="default" r:id="rId3"/>
      <w:type w:val="nextPage"/>
      <w:pgSz w:w="11906" w:h="16838"/>
      <w:pgMar w:left="1080" w:right="1080" w:gutter="0" w:header="0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i/>
        <w:iCs/>
        <w:sz w:val="22"/>
        <w:szCs w:val="22"/>
      </w:rPr>
      <w:t>ZP.60.DIN.4.2022</w:t>
    </w:r>
    <w:r>
      <w:rPr>
        <w:rFonts w:cs="Calibri" w:ascii="Calibri" w:hAnsi="Calibri"/>
        <w:sz w:val="22"/>
        <w:szCs w:val="22"/>
      </w:rPr>
      <w:t xml:space="preserve">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color w:val="414141"/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8z1">
    <w:name w:val="WW8Num38z1"/>
    <w:qFormat/>
    <w:rPr>
      <w:rFonts w:ascii="Symbol" w:hAnsi="Symbol" w:cs="Symbol"/>
      <w:color w:val="000000"/>
      <w:sz w:val="22"/>
      <w:szCs w:val="22"/>
    </w:rPr>
  </w:style>
  <w:style w:type="character" w:styleId="WW8Num39z0">
    <w:name w:val="WW8Num39z0"/>
    <w:qFormat/>
    <w:rPr>
      <w:rFonts w:ascii="Calibri" w:hAnsi="Calibri" w:eastAsia="Times New Roman" w:cs="Calibri"/>
      <w:color w:val="000000"/>
    </w:rPr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2-03-03T07:42:00Z</cp:lastPrinted>
  <dcterms:modified xsi:type="dcterms:W3CDTF">2022-03-03T06:42:00Z</dcterms:modified>
  <cp:revision>132</cp:revision>
  <dc:subject/>
  <dc:title>zał</dc:title>
</cp:coreProperties>
</file>