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961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4.2022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  <w:bookmarkStart w:id="1" w:name="_Hlk95823159"/>
      <w:bookmarkStart w:id="2" w:name="_Hlk95823159"/>
      <w:bookmarkEnd w:id="2"/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PFU – zał. nr 1 do SIWZ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  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Zakres 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 w:before="0" w:after="6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ąc od daty końcowego odbioru Zakresu II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nia przez Zamawiającego rozbudowy sieci w okresie trwania rękojmi </w:t>
        <w:br/>
        <w:t>i gwarancji  nie spowoduje to ich utra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45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2-03-03T06:48:00Z</cp:lastPrinted>
  <dcterms:modified xsi:type="dcterms:W3CDTF">2022-03-03T05:48:00Z</dcterms:modified>
  <cp:revision>63</cp:revision>
  <dc:subject/>
  <dc:title>Załącznik nr 3</dc:title>
</cp:coreProperties>
</file>