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8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budowa sieci ciepłowniczej wraz z  budową przyłączy do budynków przy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65052180"/>
      <w:bookmarkEnd w:id="2"/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kwietnia 2017 r.), 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10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4:00Z</cp:lastPrinted>
  <dcterms:modified xsi:type="dcterms:W3CDTF">2022-03-31T13:13:00Z</dcterms:modified>
  <cp:revision>66</cp:revision>
  <dc:subject/>
  <dc:title/>
</cp:coreProperties>
</file>