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8.2022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PFU – zał. nr 1 do SIWZ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  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 nie może przekraczać 4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ąc od daty końcowego odbioru Zakresu I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2-04-04T12:15:00Z</cp:lastPrinted>
  <dcterms:modified xsi:type="dcterms:W3CDTF">2022-04-04T10:15:00Z</dcterms:modified>
  <cp:revision>69</cp:revision>
  <dc:subject/>
  <dc:title>Załącznik nr 3</dc:title>
</cp:coreProperties>
</file>