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0"/>
        </w:rPr>
        <w:t>(pieczęć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</w:t>
      </w:r>
      <w:r>
        <w:rPr/>
        <w:t xml:space="preserve">Dziennik spawania nr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                                  </w:t>
      </w:r>
      <w:r>
        <w:rPr>
          <w:b/>
          <w:bCs/>
          <w:sz w:val="32"/>
        </w:rPr>
        <w:t xml:space="preserve">Okres od ….. do ……      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                                  </w:t>
      </w:r>
      <w:r>
        <w:rPr>
          <w:b/>
          <w:bCs/>
          <w:sz w:val="32"/>
        </w:rPr>
        <w:t xml:space="preserve">Nr dziennika budowy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Nazwa jednostki wykonującej prace spawalnicze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wykonywanej konstrukcji i numer dokumentacji konstrukcyjnej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Nazwa i numer technologii spawania: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Odpowiedzialny za prowadzenie dziennika spawania:                                      Ilość stron: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...........................................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(podpis pracownika odpowiedzialnego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za prowadzenie dziennika budow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09:00Z</dcterms:created>
  <dc:creator>Majocha</dc:creator>
  <dc:description/>
  <cp:keywords/>
  <dc:language>en-US</dc:language>
  <cp:lastModifiedBy>Dell</cp:lastModifiedBy>
  <cp:lastPrinted>2004-05-25T13:19:00Z</cp:lastPrinted>
  <dcterms:modified xsi:type="dcterms:W3CDTF">2019-10-07T15:14:00Z</dcterms:modified>
  <cp:revision>3</cp:revision>
  <dc:subject/>
  <dc:title>Nazwa przedsiębiorstwa</dc:title>
</cp:coreProperties>
</file>