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rPr/>
      </w:pPr>
      <w:r>
        <w:rPr/>
      </w:r>
    </w:p>
    <w:p>
      <w:pPr>
        <w:pStyle w:val="Nagwek1"/>
        <w:rPr>
          <w:color w:val="000000"/>
          <w:sz w:val="28"/>
          <w:shd w:fill="FFFF00" w:val="clear"/>
        </w:rPr>
      </w:pPr>
      <w:r>
        <w:rPr>
          <w:color w:val="000000"/>
          <w:u w:val="none"/>
        </w:rPr>
        <w:t>Specyfikacja Ubraniowa</w:t>
      </w:r>
      <w:r>
        <w:rPr>
          <w:i/>
          <w:iCs/>
          <w:color w:val="FF0000"/>
          <w:sz w:val="28"/>
          <w:u w:val="none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hd w:fill="FFFF00" w:val="clear"/>
        </w:rPr>
      </w:pPr>
      <w:r>
        <w:rPr>
          <w:b/>
          <w:color w:val="000000"/>
          <w:sz w:val="28"/>
          <w:shd w:fill="FFFF00" w:val="clear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rFonts w:eastAsia="Arial"/>
          <w:b/>
          <w:color w:val="000000"/>
        </w:rPr>
        <w:t xml:space="preserve"> </w:t>
      </w:r>
      <w:r>
        <w:rPr>
          <w:b/>
          <w:color w:val="000000"/>
        </w:rPr>
        <w:t xml:space="preserve">do usługi wynajmu i serwisu odzieży roboczej i ochronnej 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</w:rPr>
        <w:t>wraz z wynajmem szafek na odzież czystą i brudną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Specyfikacja ubraniow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  <w:gridCol w:w="1275"/>
        <w:gridCol w:w="1134"/>
        <w:gridCol w:w="1560"/>
        <w:gridCol w:w="1627"/>
      </w:tblGrid>
      <w:tr>
        <w:trPr>
          <w:tblHeader w:val="true"/>
        </w:trPr>
        <w:tc>
          <w:tcPr>
            <w:tcW w:w="15094" w:type="dxa"/>
            <w:gridSpan w:val="7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brania roboczego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pracowników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szt. na pracownik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a netto za 1 tydzień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PLN netto]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 netto za 1 tydzień(kol. C x kol. D x kol. E ) [PLN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ena  bazowa netto </w:t>
            </w:r>
            <w:r>
              <w:rPr>
                <w:b/>
                <w:sz w:val="18"/>
                <w:szCs w:val="18"/>
              </w:rPr>
              <w:t>*</w:t>
            </w:r>
          </w:p>
        </w:tc>
      </w:tr>
      <w:tr>
        <w:trPr>
          <w:tblHeader w:val="true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77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  <w:tc>
          <w:tcPr>
            <w:tcW w:w="1627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ranie robocze typu szwedzkiego 2- częściowe trudnopalne</w:t>
            </w:r>
          </w:p>
        </w:tc>
      </w:tr>
      <w:tr>
        <w:trPr>
          <w:trHeight w:val="2268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k</w:t>
            </w:r>
            <w:r>
              <w:rPr>
                <w:bCs/>
                <w:color w:val="000000"/>
                <w:sz w:val="18"/>
                <w:szCs w:val="18"/>
              </w:rPr>
              <w:t>ł</w:t>
            </w:r>
            <w:r>
              <w:rPr>
                <w:bCs/>
                <w:color w:val="000000"/>
                <w:sz w:val="18"/>
                <w:szCs w:val="18"/>
              </w:rPr>
              <w:t>ad i gramatura: 65% poliester, 35% bawe</w:t>
            </w:r>
            <w:r>
              <w:rPr>
                <w:bCs/>
                <w:color w:val="000000"/>
                <w:sz w:val="18"/>
                <w:szCs w:val="18"/>
              </w:rPr>
              <w:t>ł</w:t>
            </w:r>
            <w:r>
              <w:rPr>
                <w:bCs/>
                <w:color w:val="000000"/>
                <w:sz w:val="18"/>
                <w:szCs w:val="18"/>
              </w:rPr>
              <w:t xml:space="preserve">na 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ertyfikaty: EN ISO 11611 Klasa 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EN ISO 11612 A1/A2, B1, C1, E2, F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EN 1149-5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kanina: EN 61482-1-2 Klasa 1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% bawe</w:t>
            </w:r>
            <w:r>
              <w:rPr>
                <w:bCs/>
                <w:color w:val="000000"/>
                <w:sz w:val="18"/>
                <w:szCs w:val="18"/>
              </w:rPr>
              <w:t>ł</w:t>
            </w:r>
            <w:r>
              <w:rPr>
                <w:bCs/>
                <w:color w:val="000000"/>
                <w:sz w:val="18"/>
                <w:szCs w:val="18"/>
              </w:rPr>
              <w:t>na, 34% poliester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% w</w:t>
            </w:r>
            <w:r>
              <w:rPr>
                <w:bCs/>
                <w:color w:val="000000"/>
                <w:sz w:val="18"/>
                <w:szCs w:val="18"/>
              </w:rPr>
              <w:t>łó</w:t>
            </w:r>
            <w:r>
              <w:rPr>
                <w:bCs/>
                <w:color w:val="000000"/>
                <w:sz w:val="18"/>
                <w:szCs w:val="18"/>
              </w:rPr>
              <w:t>kno w</w:t>
            </w:r>
            <w:r>
              <w:rPr>
                <w:bCs/>
                <w:color w:val="000000"/>
                <w:sz w:val="18"/>
                <w:szCs w:val="18"/>
              </w:rPr>
              <w:t>ę</w:t>
            </w:r>
            <w:r>
              <w:rPr>
                <w:bCs/>
                <w:color w:val="000000"/>
                <w:sz w:val="18"/>
                <w:szCs w:val="18"/>
              </w:rPr>
              <w:t>glowe,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0 g/m2</w:t>
            </w:r>
          </w:p>
          <w:p>
            <w:pPr>
              <w:pStyle w:val="Normal"/>
              <w:autoSpaceDE w:val="false"/>
              <w:rPr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Kolor : Ciemny granat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</w:rPr>
              <w:t>Logo MPEC haftowane o wymiarach ok. 25 x 15 cm – na bluzie - plecy</w:t>
            </w:r>
          </w:p>
          <w:p>
            <w:pPr>
              <w:pStyle w:val="Default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T-Shirt  Kr Rękaw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k</w:t>
            </w:r>
            <w:r>
              <w:rPr>
                <w:bCs/>
                <w:color w:val="000000"/>
                <w:sz w:val="18"/>
                <w:szCs w:val="18"/>
              </w:rPr>
              <w:t>ł</w:t>
            </w:r>
            <w:r>
              <w:rPr>
                <w:bCs/>
                <w:color w:val="000000"/>
                <w:sz w:val="18"/>
                <w:szCs w:val="18"/>
              </w:rPr>
              <w:t>ad  :  60% bawe</w:t>
            </w:r>
            <w:r>
              <w:rPr>
                <w:bCs/>
                <w:color w:val="000000"/>
                <w:sz w:val="18"/>
                <w:szCs w:val="18"/>
              </w:rPr>
              <w:t>ł</w:t>
            </w:r>
            <w:r>
              <w:rPr>
                <w:bCs/>
                <w:color w:val="000000"/>
                <w:sz w:val="18"/>
                <w:szCs w:val="18"/>
              </w:rPr>
              <w:t>na, 40% poliester, 210 g/m2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olor : Żółty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</w:rPr>
              <w:t>Logo MPEC - nadruk na plecach ,kolor czarny – o wymiarach ok. 25 x 15 cm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szula Flanelowa</w:t>
            </w:r>
            <w:r>
              <w:rPr>
                <w:bCs/>
                <w:color w:val="000000"/>
                <w:sz w:val="18"/>
                <w:szCs w:val="18"/>
              </w:rPr>
              <w:t xml:space="preserve"> :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k</w:t>
            </w:r>
            <w:r>
              <w:rPr>
                <w:bCs/>
                <w:color w:val="000000"/>
                <w:sz w:val="18"/>
                <w:szCs w:val="18"/>
              </w:rPr>
              <w:t>ł</w:t>
            </w:r>
            <w:r>
              <w:rPr>
                <w:bCs/>
                <w:color w:val="000000"/>
                <w:sz w:val="18"/>
                <w:szCs w:val="18"/>
              </w:rPr>
              <w:t>ad i gramatura:  100 % bawełna   170 g/m2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Kolor : niebiesko czarny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112840956"/>
            <w:bookmarkStart w:id="1" w:name="_Hlk112840956"/>
            <w:bookmarkEnd w:id="1"/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luza robocza do pas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-podkrój szyi wykończony kołnierzem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zapinana na kryte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dwie kieszenie piersiowe kryte plisą zapinaną na napę </w:t>
            </w:r>
          </w:p>
          <w:p>
            <w:pPr>
              <w:pStyle w:val="Pa2"/>
              <w:ind w:left="360" w:hanging="360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ękawy wykończone obrębem z regulacją na napy 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</w:t>
            </w:r>
            <w:r>
              <w:rPr>
                <w:bCs/>
                <w:color w:val="000000"/>
                <w:sz w:val="18"/>
                <w:szCs w:val="18"/>
              </w:rPr>
              <w:t>dół wykończony paskiem z regulującą gumą po bokach</w:t>
            </w:r>
          </w:p>
          <w:p>
            <w:pPr>
              <w:pStyle w:val="Pa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kanina i gramatura: 35% bawełna, 65% poliester  245 g/m² </w:t>
            </w:r>
          </w:p>
          <w:p>
            <w:pPr>
              <w:pStyle w:val="Pa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ertyfikaty: PN-P-84525 : 199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olor : Szar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Logo MPEC haftowane o wymiarach ok. 25 x 15 cm – na bluzie - plecy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_Hlk112841010"/>
            <w:bookmarkStart w:id="3" w:name="_Hlk112841010"/>
            <w:bookmarkEnd w:id="3"/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Ogrodniczki –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a bawecie kieszeń kryta plisą zapinaną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dwie kieszenie przednie, jedna kieszeń tylna oraz kieszeń miarowa na prawej nogawce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rozporek zapinany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z tyłu guma dopasowując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elastyczne, regulowane szelki zapinane na plastikowe klamerki </w:t>
            </w:r>
          </w:p>
          <w:p>
            <w:pPr>
              <w:pStyle w:val="Pa2"/>
              <w:ind w:left="360" w:hanging="360"/>
              <w:rPr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nogawki wykończone obrębem z regulacją na napy </w:t>
            </w:r>
          </w:p>
          <w:p>
            <w:pPr>
              <w:pStyle w:val="Pa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Tkanina i gramatura: 35% bawełna, 65% poliester  245 g/m² </w:t>
            </w:r>
          </w:p>
          <w:p>
            <w:pPr>
              <w:pStyle w:val="Pa1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ertyfikaty: PN-P-84525 : 1998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Kolor : Szary 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4" w:name="_Hlk112841111"/>
            <w:bookmarkStart w:id="5" w:name="_Hlk112841111"/>
            <w:bookmarkEnd w:id="5"/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Bluza robocza do pas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-podkrój szyi wykończony kołnierzem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-zapinana na kryte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- dwie kieszenie piersiowe kryte plisą zapinaną na napę </w:t>
            </w:r>
          </w:p>
          <w:p>
            <w:pPr>
              <w:pStyle w:val="Pa2"/>
              <w:ind w:left="360" w:hanging="360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 xml:space="preserve">-rękawy wykończone obrębem z regulacją na napy </w:t>
            </w:r>
          </w:p>
          <w:p>
            <w:pPr>
              <w:pStyle w:val="Normal"/>
              <w:jc w:val="both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- dół wykończony paskiem z regulującą gumą po bokach</w:t>
            </w:r>
          </w:p>
          <w:p>
            <w:pPr>
              <w:pStyle w:val="Pa1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 xml:space="preserve">Tkanina i gramatura: 35% bawełna, 65% poliester  245 g/m² </w:t>
            </w:r>
          </w:p>
          <w:p>
            <w:pPr>
              <w:pStyle w:val="Pa1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  <w:t>Certyfikaty: PN-P-84525 : 1998</w:t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bCs/>
                <w:color w:val="FF0000"/>
                <w:sz w:val="18"/>
                <w:szCs w:val="18"/>
              </w:rPr>
              <w:t>Kolor : Szary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</w:rPr>
              <w:t>Logo MPEC haftowane o wymiarach ok. 25 x 15 cm – na bluzie - plecy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Ogrodniczki –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na bawecie kieszeń kryta plisą zapinaną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dwie kieszenie przednie, jedna kieszeń tylna oraz kieszeń miarowa na prawej nogawce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rozporek zapinany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z tyłu guma dopasowując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elastyczne, regulowane szelki zapinane na plastikowe klamerki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nogawki wykończone obrębem z regulacją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Tkanina i gramatura: 35% bawełna, 65% poliester  245 g/m²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ertyfikaty: PN-P-84525 : 1998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Kolor : Szar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Bluza robocza do pas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podkrój szyi wykończony kołnierzem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zapinana na kryte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dwie kieszenie piersiowe kryte plisą zapinaną na napę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rękawy wykończone obrębem z regulacją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- dół wykończony paskiem z regulującą gumą po bokach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Tkanina i gramatura: 35% bawełna, 65% poliester  245 g/m²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ertyfikaty: PN-P-84525 : 1998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Kolor : Szary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Logo MPEC haftowane o wymiarach ok. 25 x 15 cm – na bluzie - plecy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 xml:space="preserve">Ogrodniczki –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na bawecie kieszeń kryta plisą zapinaną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dwie kieszenie przednie, jedna kieszeń tylna oraz kieszeń miarowa na prawej nogawce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rozporek zapinany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z tyłu guma dopasowując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elastyczne, regulowane szelki zapinane na plastikowe klamerki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-  nogawki wykończone obrębem z regulacją na nap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Tkanina i gramatura: 35% bawełna, 65% poliester  245 g/m²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Certyfikaty: PN-P-84525 : 1998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Kolor : Szar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Kurtka ocieplana przedłużona z kapturem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-kołnierz w formie wysokiej stójki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 z przodu zapinana na zamek błyskawiczny , zapięcie kryte wąską listwą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-dwie dolne kieszenie cięte skośnie, zasuwane na zamek błyskawiczny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-wewnątrz po lewej stronie kieszeń na dokumenty</w:t>
            </w:r>
          </w:p>
          <w:p>
            <w:pPr>
              <w:pStyle w:val="Pa2"/>
              <w:ind w:left="360" w:hanging="360"/>
              <w:rPr>
                <w:rFonts w:ascii="Arial" w:hAnsi="Arial" w:eastAsia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-miejsca narażone na rozdarcia wzmocnione ryglami 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zerokości 5 cm  3M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kanina i gramatura: 20% bawełna, 80% poliester  225 g/m² 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Ocieplina: THINSULITE 150 g/m2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ertyfikaty: EN- 342 EN- 340  Odzież ochronna . zestawy odzieży i wyroby odzieżowe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hroniące przed zimnem  0,359;  0,394 ;  0,2 </w:t>
            </w:r>
          </w:p>
          <w:p>
            <w:pPr>
              <w:pStyle w:val="Pa2"/>
              <w:ind w:left="360" w:hanging="360"/>
              <w:rPr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lor : Szary</w:t>
            </w:r>
          </w:p>
          <w:p>
            <w:pPr>
              <w:pStyle w:val="Pa2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</w:rPr>
              <w:t>Logo MPEC haftowane o wymiarach ok. 25 x 15 cm – na kurtce - plecy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grodniczki  ocieplane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 – </w:t>
            </w:r>
          </w:p>
          <w:p>
            <w:pPr>
              <w:pStyle w:val="Defaul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bawet z naszytą kieszenią, krytą patką z rzepami</w:t>
            </w:r>
          </w:p>
          <w:p>
            <w:pPr>
              <w:pStyle w:val="Defaul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- rozporek przedni z zamkiem</w:t>
            </w:r>
          </w:p>
          <w:p>
            <w:pPr>
              <w:pStyle w:val="Defaul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- rozporek boczny zapinany na guzik i napy , możliwość regulacji obwodu pasa</w:t>
            </w:r>
          </w:p>
          <w:p>
            <w:pPr>
              <w:pStyle w:val="Default"/>
              <w:rPr>
                <w:rFonts w:ascii="Arial" w:hAnsi="Arial" w:eastAsia="Times New Roman" w:cs="Arial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- z przodu dwie kieszenie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 xml:space="preserve">- na prawej nogawce kieszeń tylna otwarta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kanina i gramatura: 20% bawełna, 80% poliester  225 g/m² 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Cs/>
                <w:sz w:val="18"/>
                <w:szCs w:val="18"/>
                <w:lang w:eastAsia="pl-PL"/>
              </w:rPr>
              <w:t>Ocieplina THINSULITE 150 g/m2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Certyfikaty: EN- 342 Odziez ochronna . zestawy odzieży i wyroby odzieżowe chroniące przed zimnem  0,430; 0,393 ;  2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lor : Szary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  <w:gridCol w:w="1275"/>
        <w:gridCol w:w="1134"/>
        <w:gridCol w:w="1560"/>
        <w:gridCol w:w="1627"/>
      </w:tblGrid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  <w:t xml:space="preserve">Kamizelka Ocieplana 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kanina i gramatura: 33% baw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ł</w:t>
            </w:r>
            <w:r>
              <w:rPr>
                <w:rFonts w:cs="Arial" w:ascii="Arial" w:hAnsi="Arial"/>
                <w:bCs/>
                <w:sz w:val="18"/>
                <w:szCs w:val="18"/>
              </w:rPr>
              <w:t>na, 67% poliester 245 g/m2</w:t>
            </w:r>
          </w:p>
          <w:p>
            <w:pPr>
              <w:pStyle w:val="Default"/>
              <w:rPr>
                <w:sz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Kolor :Szary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</w:rPr>
              <w:t>Logo MPEC haftowane o wymiarach ok. 25 x 15 cm – na kamizelce - plecy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  <w:gridCol w:w="1275"/>
        <w:gridCol w:w="1134"/>
        <w:gridCol w:w="1560"/>
        <w:gridCol w:w="1627"/>
      </w:tblGrid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artuch Roboczy prosty 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Tkanina i Gramatura :  35% bawełna, 65% poliester </w:t>
            </w:r>
            <w:r>
              <w:rPr>
                <w:rFonts w:cs="Arial" w:ascii="Arial" w:hAnsi="Arial"/>
                <w:sz w:val="20"/>
              </w:rPr>
              <w:t xml:space="preserve">210 g/m² </w:t>
            </w:r>
            <w:r>
              <w:rPr>
                <w:rFonts w:cs="Arial" w:ascii="Arial" w:hAnsi="Arial"/>
                <w:strike/>
                <w:color w:val="FF0000"/>
                <w:sz w:val="20"/>
              </w:rPr>
              <w:t>wiązane pod szyją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lor : Szary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artuch Roboczy laboranta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Tkanina i Gramatura :  35% bawełna, 65% poliester 230 g/m² </w:t>
            </w:r>
            <w:r>
              <w:rPr>
                <w:rFonts w:cs="Arial" w:ascii="Arial" w:hAnsi="Arial"/>
                <w:strike/>
                <w:color w:val="FF0000"/>
                <w:sz w:val="20"/>
              </w:rPr>
              <w:t>wiązane pod szyją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olor : Biały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  <w:gridCol w:w="1275"/>
        <w:gridCol w:w="1134"/>
        <w:gridCol w:w="1560"/>
        <w:gridCol w:w="1627"/>
      </w:tblGrid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zafa do dystrybucji odzieży lekkiej – 10 cio komorowa  - kol „D” ilość szaf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993"/>
        <w:gridCol w:w="1275"/>
        <w:gridCol w:w="1134"/>
        <w:gridCol w:w="1560"/>
        <w:gridCol w:w="1627"/>
      </w:tblGrid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zafa do dystrybucji odzieży ocieplanej – 5 cio komorowa  - kol „D” ilość szaf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Szafa do dystrybucji odzieży brudnej  </w:t>
            </w:r>
          </w:p>
          <w:p>
            <w:pPr>
              <w:pStyle w:val="Pa2"/>
              <w:ind w:left="360" w:hanging="360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509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1560"/>
        <w:gridCol w:w="1627"/>
      </w:tblGrid>
      <w:tr>
        <w:trPr>
          <w:trHeight w:val="475" w:hRule="atLeast"/>
        </w:trPr>
        <w:tc>
          <w:tcPr>
            <w:tcW w:w="11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wartość netto w skali jednego tygodnia  [PLN netto 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i/>
          <w:color w:val="000000"/>
        </w:rPr>
        <w:t xml:space="preserve">*- cena odtworzenia wartości 1 szt. odzieży ( wartość początkowa pln netto 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rFonts w:eastAsia="Arial"/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Obliczenie ceny ofertowej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</w:t>
      </w:r>
    </w:p>
    <w:p>
      <w:pPr>
        <w:pStyle w:val="Normal"/>
        <w:jc w:val="both"/>
        <w:rPr>
          <w:rFonts w:eastAsia="Arial"/>
          <w:color w:val="000000"/>
        </w:rPr>
      </w:pPr>
      <w:r>
        <w:rPr>
          <w:b/>
          <w:bCs/>
          <w:color w:val="000000"/>
        </w:rPr>
        <w:t>A.</w:t>
      </w:r>
      <w:r>
        <w:rPr>
          <w:color w:val="000000"/>
        </w:rPr>
        <w:t xml:space="preserve">   </w:t>
      </w:r>
      <w:r>
        <w:rPr>
          <w:b/>
          <w:bCs/>
          <w:color w:val="000000"/>
        </w:rPr>
        <w:t>Przybliżony koszt wykupu końcowego odzież</w:t>
      </w:r>
      <w:r>
        <w:rPr>
          <w:color w:val="000000"/>
        </w:rPr>
        <w:t>y ( bez wykupu szafek) =</w:t>
      </w:r>
    </w:p>
    <w:p>
      <w:pPr>
        <w:pStyle w:val="Normal"/>
        <w:jc w:val="both"/>
        <w:rPr>
          <w:color w:val="000000"/>
        </w:rPr>
      </w:pPr>
      <w:r>
        <w:rPr>
          <w:rFonts w:eastAsia="Arial"/>
          <w:color w:val="000000"/>
        </w:rPr>
        <w:t xml:space="preserve">       </w:t>
      </w:r>
      <w:r>
        <w:rPr>
          <w:color w:val="000000"/>
        </w:rPr>
        <w:t xml:space="preserve">suma  cen bazowych kol. G pomnożonych przez ilości pracowników kol. C </w:t>
      </w:r>
      <w:r>
        <w:rPr>
          <w:color w:val="FF0000"/>
        </w:rPr>
        <w:t>pomnożonych przez liczbę sztuk na pracownika kol. D</w:t>
      </w:r>
      <w:r>
        <w:rPr>
          <w:color w:val="000000"/>
        </w:rPr>
        <w:t xml:space="preserve"> =…...............   x 5% =  </w:t>
      </w:r>
      <w:r>
        <w:rPr>
          <w:b/>
          <w:bCs/>
          <w:color w:val="000000"/>
        </w:rPr>
        <w:t xml:space="preserve"> ….................. nett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słownie :…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B. </w:t>
      </w:r>
      <w:r>
        <w:rPr>
          <w:b/>
        </w:rPr>
        <w:t>Cena netto za 1 miesiąc</w:t>
      </w:r>
      <w:r>
        <w:rPr>
          <w:color w:val="000000"/>
        </w:rPr>
        <w:t>.…………………………….,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słownie: ….……………………………………………………………………………………………………………………………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C. Łączna cena oferty wg oferowanej ceny, obejmującej 36 miesiąc usługi =(cena B x36) + przybliżony koszt wykupu końcowego ( cena 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na netto    ……………………………..,-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słownie: ………………………………………………………………………………………………………………………………..…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datek VAT:  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ena brutto: ……………………………………………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słownie: ………………………………………………………………………………………………………………………………….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>a cena ta odpowiada sumie cen za wszystkie oferowane składniki zamówienia wyspecyfikowane w umowie wraz z załącznikami.</w:t>
      </w:r>
    </w:p>
    <w:p>
      <w:pPr>
        <w:pStyle w:val="Header"/>
        <w:tabs>
          <w:tab w:val="clear" w:pos="4536"/>
          <w:tab w:val="clear" w:pos="9072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  <w:t xml:space="preserve">Zobowiązujemy się, jeżeli oferta nasza zostanie przyjęta, do sukcesywnego wykonania zamówienia w okresie od dnia podpisania umowy w sprawie zamówienia. </w:t>
      </w:r>
    </w:p>
    <w:p>
      <w:pPr>
        <w:pStyle w:val="Tekstpodstawowy31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701"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1701" w:hanging="993"/>
        <w:jc w:val="both"/>
        <w:rPr/>
      </w:pPr>
      <w:r>
        <w:rPr>
          <w:color w:val="000000"/>
        </w:rPr>
        <w:t>......................................................                                                          ...........................................................</w:t>
      </w:r>
      <w:r>
        <w:rPr>
          <w:i/>
          <w:color w:val="000000"/>
          <w:sz w:val="20"/>
        </w:rPr>
        <w:t xml:space="preserve">                                          </w:t>
        <w:tab/>
        <w:t>Data                                                                                                                     Podpis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964" w:gutter="0" w:header="567" w:top="851" w:footer="56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otham">
    <w:altName w:val="Arial"/>
    <w:charset w:val="ee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/>
    </w:pPr>
    <w:r>
      <w:rPr>
        <w:rFonts w:cs="Tahoma" w:ascii="Tahoma" w:hAnsi="Tahoma"/>
        <w:sz w:val="16"/>
        <w:szCs w:val="16"/>
      </w:rPr>
      <w:t xml:space="preserve">Wynajem i serwis odzieży roboczej 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Arial"/>
      </w:rPr>
    </w:pPr>
    <w:r>
      <w:rPr>
        <w:b/>
        <w:sz w:val="16"/>
      </w:rPr>
      <w:t xml:space="preserve">Numer sprawy: ZP.60.BHP.6.2022                                                                                                                                            </w:t>
    </w:r>
    <w:r>
      <w:rPr>
        <w:rFonts w:cs="Arial Narrow" w:ascii="Arial Narrow" w:hAnsi="Arial Narrow"/>
        <w:b/>
        <w:sz w:val="22"/>
        <w:szCs w:val="22"/>
      </w:rPr>
      <w:t>Załącznik Nr 1 do oferty / umowy</w:t>
    </w:r>
  </w:p>
  <w:p>
    <w:pPr>
      <w:pStyle w:val="Header"/>
      <w:jc w:val="center"/>
      <w:rPr/>
    </w:pPr>
    <w:r>
      <w:rPr>
        <w:rFonts w:eastAsia="Arial"/>
      </w:rPr>
      <w:t>––––––––––––––––––––––––––––––––––––––––––––––––––––––––––––––––––––––––––––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4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ahoma" w:hAnsi="Tahoma" w:eastAsia="Times New Roman" w:cs="Verdan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EFN AlphaBookCE OT;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;Times New Roman" w:hAnsi=";Times New Roman" w:cs="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;Times New Roman" w:hAnsi=";Times New Roman" w:cs=";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1">
    <w:name w:val="Odwołanie do komentarza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A2">
    <w:name w:val="A2"/>
    <w:qFormat/>
    <w:rPr>
      <w:rFonts w:cs="Gotham;Arial"/>
      <w:color w:val="000000"/>
      <w:sz w:val="16"/>
      <w:szCs w:val="16"/>
    </w:rPr>
  </w:style>
  <w:style w:type="character" w:styleId="A4">
    <w:name w:val="A4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6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eastAsia="zh-CN" w:bidi="ar-SA"/>
    </w:rPr>
  </w:style>
  <w:style w:type="paragraph" w:styleId="Pa2">
    <w:name w:val="Pa2"/>
    <w:basedOn w:val="Default"/>
    <w:next w:val="Default"/>
    <w:qFormat/>
    <w:pPr>
      <w:spacing w:lineRule="atLeast" w:line="161"/>
    </w:pPr>
    <w:rPr>
      <w:rFonts w:ascii="Gotham;Arial" w:hAnsi="Gotham;Arial" w:eastAsia="Times New Roman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161"/>
    </w:pPr>
    <w:rPr>
      <w:rFonts w:ascii="Arial" w:hAnsi="Arial" w:eastAsia="Times New Roman" w:cs="Arial"/>
      <w:color w:val="0000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0:29:00Z</dcterms:created>
  <dc:creator>BochenskiJ</dc:creator>
  <dc:description/>
  <cp:keywords/>
  <dc:language>en-US</dc:language>
  <cp:lastModifiedBy>K.Marczyk</cp:lastModifiedBy>
  <cp:lastPrinted>2022-09-02T12:21:00Z</cp:lastPrinted>
  <dcterms:modified xsi:type="dcterms:W3CDTF">2022-09-02T10:44:00Z</dcterms:modified>
  <cp:revision>9</cp:revision>
  <dc:subject/>
  <dc:title>OFERTA WYKONAWCY</dc:title>
</cp:coreProperties>
</file>