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tabs>
          <w:tab w:val="clear" w:pos="708"/>
          <w:tab w:val="left" w:pos="6630" w:leader="none"/>
        </w:tabs>
        <w:rPr>
          <w:b/>
          <w:b/>
          <w:bCs w:val="false"/>
        </w:rPr>
      </w:pPr>
      <w:r>
        <w:rPr>
          <w:b/>
          <w:bCs w:val="false"/>
        </w:rPr>
        <w:tab/>
        <w:t xml:space="preserve"> 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  <w:spacing w:val="140"/>
        </w:rPr>
      </w:pPr>
      <w:r>
        <w:rPr>
          <w:b/>
          <w:bCs w:val="false"/>
          <w:spacing w:val="140"/>
        </w:rPr>
        <w:t>OŚWIADCZENIE</w:t>
      </w:r>
    </w:p>
    <w:p>
      <w:pPr>
        <w:pStyle w:val="Normal"/>
        <w:jc w:val="center"/>
        <w:rPr>
          <w:b/>
          <w:b/>
          <w:bCs w:val="false"/>
          <w:spacing w:val="140"/>
        </w:rPr>
      </w:pPr>
      <w:r>
        <w:rPr>
          <w:b/>
          <w:bCs w:val="false"/>
          <w:spacing w:val="140"/>
        </w:rPr>
      </w:r>
    </w:p>
    <w:p>
      <w:pPr>
        <w:pStyle w:val="Normal"/>
        <w:jc w:val="center"/>
        <w:rPr>
          <w:b/>
          <w:b/>
          <w:bCs w:val="false"/>
          <w:spacing w:val="140"/>
        </w:rPr>
      </w:pPr>
      <w:r>
        <w:rPr>
          <w:b/>
          <w:bCs w:val="false"/>
          <w:spacing w:val="140"/>
        </w:rPr>
        <w:t>PROJEKTANTA</w:t>
      </w:r>
    </w:p>
    <w:p>
      <w:pPr>
        <w:pStyle w:val="Normal"/>
        <w:rPr>
          <w:b/>
          <w:b/>
          <w:bCs w:val="false"/>
          <w:spacing w:val="140"/>
        </w:rPr>
      </w:pPr>
      <w:r>
        <w:rPr>
          <w:b/>
          <w:bCs w:val="false"/>
          <w:spacing w:val="140"/>
        </w:rPr>
      </w:r>
    </w:p>
    <w:p>
      <w:pPr>
        <w:pStyle w:val="Normal"/>
        <w:rPr>
          <w:b/>
          <w:b/>
          <w:bCs w:val="false"/>
          <w:spacing w:val="140"/>
        </w:rPr>
      </w:pPr>
      <w:r>
        <w:rPr>
          <w:b/>
          <w:bCs w:val="false"/>
          <w:spacing w:val="140"/>
        </w:rPr>
      </w:r>
    </w:p>
    <w:p>
      <w:pPr>
        <w:pStyle w:val="Normal"/>
        <w:rPr>
          <w:b/>
          <w:b/>
          <w:bCs w:val="false"/>
          <w:spacing w:val="140"/>
        </w:rPr>
      </w:pPr>
      <w:r>
        <w:rPr>
          <w:b/>
          <w:bCs w:val="false"/>
          <w:spacing w:val="140"/>
        </w:rPr>
      </w:r>
    </w:p>
    <w:p>
      <w:pPr>
        <w:pStyle w:val="Normal"/>
        <w:rPr>
          <w:b/>
          <w:b/>
          <w:bCs w:val="false"/>
          <w:spacing w:val="140"/>
        </w:rPr>
      </w:pPr>
      <w:r>
        <w:rPr>
          <w:b/>
          <w:bCs w:val="false"/>
          <w:spacing w:val="140"/>
        </w:rPr>
      </w:r>
    </w:p>
    <w:p>
      <w:pPr>
        <w:pStyle w:val="Normal"/>
        <w:rPr>
          <w:spacing w:val="140"/>
        </w:rPr>
      </w:pPr>
      <w:r>
        <w:rPr>
          <w:spacing w:val="140"/>
        </w:rPr>
      </w:r>
    </w:p>
    <w:p>
      <w:pPr>
        <w:pStyle w:val="Normal"/>
        <w:jc w:val="both"/>
        <w:rPr>
          <w:spacing w:val="140"/>
        </w:rPr>
      </w:pPr>
      <w:r>
        <w:rPr>
          <w:spacing w:val="140"/>
        </w:rPr>
      </w:r>
    </w:p>
    <w:p>
      <w:pPr>
        <w:pStyle w:val="Normal"/>
        <w:jc w:val="both"/>
        <w:rPr>
          <w:spacing w:val="140"/>
        </w:rPr>
      </w:pPr>
      <w:r>
        <w:rPr>
          <w:spacing w:val="140"/>
        </w:rPr>
      </w:r>
    </w:p>
    <w:p>
      <w:pPr>
        <w:pStyle w:val="Normal"/>
        <w:jc w:val="both"/>
        <w:rPr/>
      </w:pPr>
      <w:r>
        <w:rPr/>
        <w:t>Oświadczam, iż projekt budowlany pn.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dowa osiedlowej sieci ciepłowniczej w kierunku ul. Zielonej (odc. B-D), budowa przyłącza ciepłowniczego do budynku przy ul. Nowy Świat 2 w Nowym Sączu wraz z technologią węzła cieplnego, budowa przyłącza ciepłowniczego do budynku przy ul. Zielonej 55 w Nowym Sączu – (odc. TRr-1 – Z-2p) wraz z technologią węzła cieplnego oraz budowa przyłącza ciepłowniczego do budynku przy ul. Zielonej 49 w Nowym Sączu wraz z technologią węzła cieplnego</w:t>
      </w:r>
    </w:p>
    <w:p>
      <w:pPr>
        <w:pStyle w:val="Bezodstpw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Cs w:val="false"/>
        </w:rPr>
        <w:t>został sporządzony zgodnie z art. 34 ust. 3d Ustawy Prawo Budowlane z dnia 07.07.1994 r. (</w:t>
      </w:r>
      <w:r>
        <w:rPr/>
        <w:t xml:space="preserve">Dz. U. z 2021 r. poz. 2351, z 2022 r. poz. 88 </w:t>
      </w:r>
      <w:r>
        <w:rPr>
          <w:bCs w:val="false"/>
        </w:rPr>
        <w:t xml:space="preserve">z późniejszymi zmianami), zgodnie </w:t>
        <w:br/>
        <w:t xml:space="preserve">z Rozporządzeniem Ministra Rozwoju z dnia 11 września 2020 r. w sprawie szczegółowego zakresu i formy projektu budowlanego (Dz. U. 2020 poz. 1609 z późniejszymi zmianami) oraz zgodnie z Rozporządzeniem Ministra Rozwoju, Pracy i Technologii z dnia 25 czerwca 2021 r. zmieniające rozporządzenie w sprawie szczegółowego zakresu i formy projektu budowlanego (Dz.U. 2021 poz. 1169 z późniejszymi zmianami). </w:t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 w:val="false"/>
          <w:spacing w:val="140"/>
        </w:rPr>
      </w:pPr>
      <w:r>
        <w:rPr>
          <w:b/>
          <w:bCs w:val="false"/>
          <w:spacing w:val="140"/>
        </w:rPr>
        <w:t>OŚWIADCZENIE</w:t>
      </w:r>
    </w:p>
    <w:p>
      <w:pPr>
        <w:pStyle w:val="Normal"/>
        <w:jc w:val="center"/>
        <w:rPr>
          <w:b/>
          <w:b/>
          <w:bCs w:val="false"/>
          <w:spacing w:val="140"/>
        </w:rPr>
      </w:pPr>
      <w:r>
        <w:rPr>
          <w:b/>
          <w:bCs w:val="false"/>
          <w:spacing w:val="140"/>
        </w:rPr>
      </w:r>
    </w:p>
    <w:p>
      <w:pPr>
        <w:pStyle w:val="Normal"/>
        <w:jc w:val="center"/>
        <w:rPr>
          <w:b/>
          <w:b/>
          <w:bCs w:val="false"/>
          <w:spacing w:val="140"/>
        </w:rPr>
      </w:pPr>
      <w:r>
        <w:rPr>
          <w:b/>
          <w:bCs w:val="false"/>
          <w:spacing w:val="140"/>
        </w:rPr>
        <w:t>SPRAWDZAJĄCEGO</w:t>
      </w:r>
    </w:p>
    <w:p>
      <w:pPr>
        <w:pStyle w:val="Normal"/>
        <w:rPr>
          <w:b/>
          <w:b/>
          <w:bCs w:val="false"/>
          <w:spacing w:val="140"/>
        </w:rPr>
      </w:pPr>
      <w:r>
        <w:rPr>
          <w:b/>
          <w:bCs w:val="false"/>
          <w:spacing w:val="140"/>
        </w:rPr>
      </w:r>
    </w:p>
    <w:p>
      <w:pPr>
        <w:pStyle w:val="Normal"/>
        <w:rPr>
          <w:b/>
          <w:b/>
          <w:bCs w:val="false"/>
          <w:spacing w:val="140"/>
        </w:rPr>
      </w:pPr>
      <w:r>
        <w:rPr>
          <w:b/>
          <w:bCs w:val="false"/>
          <w:spacing w:val="140"/>
        </w:rPr>
      </w:r>
    </w:p>
    <w:p>
      <w:pPr>
        <w:pStyle w:val="Normal"/>
        <w:rPr>
          <w:b/>
          <w:b/>
          <w:bCs w:val="false"/>
          <w:spacing w:val="140"/>
        </w:rPr>
      </w:pPr>
      <w:r>
        <w:rPr>
          <w:b/>
          <w:bCs w:val="false"/>
          <w:spacing w:val="140"/>
        </w:rPr>
      </w:r>
    </w:p>
    <w:p>
      <w:pPr>
        <w:pStyle w:val="Normal"/>
        <w:rPr>
          <w:b/>
          <w:b/>
          <w:bCs w:val="false"/>
          <w:spacing w:val="140"/>
        </w:rPr>
      </w:pPr>
      <w:r>
        <w:rPr>
          <w:b/>
          <w:bCs w:val="false"/>
          <w:spacing w:val="140"/>
        </w:rPr>
      </w:r>
    </w:p>
    <w:p>
      <w:pPr>
        <w:pStyle w:val="Normal"/>
        <w:rPr>
          <w:spacing w:val="140"/>
        </w:rPr>
      </w:pPr>
      <w:r>
        <w:rPr>
          <w:spacing w:val="140"/>
        </w:rPr>
      </w:r>
    </w:p>
    <w:p>
      <w:pPr>
        <w:pStyle w:val="Normal"/>
        <w:rPr>
          <w:spacing w:val="140"/>
        </w:rPr>
      </w:pPr>
      <w:r>
        <w:rPr>
          <w:spacing w:val="140"/>
        </w:rPr>
      </w:r>
    </w:p>
    <w:p>
      <w:pPr>
        <w:pStyle w:val="Normal"/>
        <w:rPr>
          <w:spacing w:val="140"/>
        </w:rPr>
      </w:pPr>
      <w:r>
        <w:rPr>
          <w:spacing w:val="140"/>
        </w:rPr>
      </w:r>
    </w:p>
    <w:p>
      <w:pPr>
        <w:pStyle w:val="Normal"/>
        <w:rPr>
          <w:spacing w:val="140"/>
        </w:rPr>
      </w:pPr>
      <w:r>
        <w:rPr>
          <w:spacing w:val="140"/>
        </w:rPr>
      </w:r>
    </w:p>
    <w:p>
      <w:pPr>
        <w:pStyle w:val="Normal"/>
        <w:rPr/>
      </w:pPr>
      <w:r>
        <w:rPr/>
        <w:t>Oświadczam, iż projekt budowlany pn.: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dowa osiedlowej sieci ciepłowniczej w kierunku ul. Zielonej (odc. B-D), budowa przyłącza ciepłowniczego do budynku przy ul. Nowy Świat 2 w Nowym Sączu wraz z technologią węzła cieplnego, budowa przyłącza ciepłowniczego do budynku przy ul. Zielonej 55 w Nowym Sączu – (odc. TRr-1 – Z-2p) wraz z technologią węzła cieplnego oraz budowa przyłącza ciepłowniczego do budynku przy ul. Zielonej 49 w Nowym Sączu wraz z technologią węzła cieplnego</w:t>
      </w:r>
    </w:p>
    <w:p>
      <w:pPr>
        <w:pStyle w:val="Bezodstpw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Cs w:val="false"/>
        </w:rPr>
        <w:t>został sporządzony zgodnie z art. 34 ust. 3d Ustawy Prawo Budowlane z dnia 07.07.1994 r. (</w:t>
      </w:r>
      <w:r>
        <w:rPr/>
        <w:t xml:space="preserve">Dz. U. z 2021 r. poz. 2351, z 2022 r. poz. 88 </w:t>
      </w:r>
      <w:r>
        <w:rPr>
          <w:bCs w:val="false"/>
        </w:rPr>
        <w:t xml:space="preserve">z późniejszymi zmianami), zgodnie </w:t>
        <w:br/>
        <w:t xml:space="preserve">z Rozporządzeniem Ministra Rozwoju z dnia 11 września 2020 r. w sprawie szczegółowego zakresu i formy projektu budowlanego (Dz. U. 2020 poz. 1609 z późniejszymi zmianami) oraz zgodnie z Rozporządzeniem Ministra Rozwoju, Pracy i Technologii z dnia 25 czerwca 2021 r. zmieniające rozporządzenie w sprawie szczegółowego zakresu i formy projektu budowlanego (Dz.U. 2021 poz. 1169 z późniejszymi zmianami). </w:t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tabs>
          <w:tab w:val="clear" w:pos="708"/>
          <w:tab w:val="left" w:pos="7545" w:leader="none"/>
        </w:tabs>
        <w:rPr>
          <w:b/>
          <w:b/>
          <w:bCs w:val="false"/>
        </w:rPr>
      </w:pPr>
      <w:r>
        <w:rPr>
          <w:b/>
          <w:bCs w:val="false"/>
        </w:rPr>
        <w:t>I.  Część opisowa.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>
          <w:b/>
          <w:bCs w:val="false"/>
        </w:rPr>
        <w:t>1.</w:t>
      </w:r>
      <w:r>
        <w:rPr/>
        <w:t xml:space="preserve"> </w:t>
      </w:r>
      <w:r>
        <w:rPr>
          <w:b/>
          <w:bCs w:val="false"/>
          <w:u w:val="single"/>
        </w:rPr>
        <w:t>Podstawa opracowania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Podstawę opracowania stanowią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Warunki przyłączenia do sieci ciepłowniczej znak DIN/09/04/2021 z dnia </w:t>
        <w:br/>
        <w:t>30.04.2021 r. wydane przez Miejskie Przedsiębiorstwo Energetyki Cieplnej Sp. z o.o.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Warunki przyłączenia do sieci ciepłowniczej znak DIN/08/04/2021 z dnia </w:t>
        <w:br/>
        <w:t>26.04.2021 r. wydane przez Miejskie Przedsiębiorstwo Energetyki Cieplnej Sp. z o.o.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Warunki przyłączenia do sieci ciepłowniczej znak DIN/26/05/2022 z dnia </w:t>
        <w:br/>
        <w:t>12.05.2022 r. wydane przez Miejskie Przedsiębiorstwo Energetyki Cieplnej Sp. z o.o.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Decyzja ustalenia lokalizacji inwestycji celu publicznego nr 16/2022 znak WAU.RAB.6733.9.2022.ŁM z dnia 29.04.2022 r. wraz z załącznikiem graficznym wydana przez Prezydenta Miasta Nowego Sącza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Decyzja znak DAD.MR.4411.282/21 z dnia 14.10.2021 r. wraz z załącznikami graficznymi wydana przez Miejski Zarząd Dróg w Nowym Sączu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Decyzja znak DAD.4411.282.2021.MR z dnia 08.12.2021 r. wraz z załącznikiem graficznym wydana przez Miejski Zarząd Dróg w Nowym Sączu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Decyzja znak DAD.4411.60.2022.MR z dnia 18.03.2022 r. wraz z załącznikami graficznymi wydana przez Miejski Zarząd Dróg w Nowym Sączu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Decyzja znak DAD.4411.60.2022.MR z dnia 15.06.2022 r. wraz z załącznikiem graficznym wydana przez Miejski Zarząd Dróg w Nowym Sączu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Decyzja znak DAD.4411.110.2022.MR  z dnia 16.05.2022 r. wraz z załącznikami graficznymi wydana przez Miejski Zarząd Dróg w Nowym Sączu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Pismo znak IZ19DS.2161.92.2022.4 z dnia 09.06.2022 r. wydane przez PKP Polskie Linie Kolejowe S.A. Zakład Linii Kolejowych w Nowym Sączu, Dział Dróg Kolejowych, Ochrony Środowiska i Inwestycji, 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Odpis protokołu z Narady Koordynacyjnej znak 6630/232/2022 z dnia 02.03.2022 r. wydany przez Starostę Nowosądeckiego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Odpis protokołu z Narady Koordynacyjnej znak 6630/269/2022 z dnia 16.03.2022 r. wydany przez Starostę Nowosądeckiego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Postanowienie znak WAU.RAB.670.15.2022.AP z dnia 29.06.2022 r. w sprawie odstępstwa od przepisów art. 53, 54 ustawy o transporcie kolejowym z dnia 28 marca 2003 r.,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Zgody właścicieli działek na wejście w teren w celu realizacji zadania inwestycyjnego – w posiadaniu Inwestora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Warunki techniczne wykonania i odbioru sieci ciepłowniczych z rur i elementów preizolowanych - Zeszyt 4 COBRTI Instal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Warunki techniczne wykonania i odbioru węzłów ciepłowniczych - Zeszyt 8 COBRTI Instal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PN-EN 253:2020-01 Sieci ciepłownicze - System pojedynczych rur zespolonych do wodnych sieci ciepłowniczych układanych bezpośrednio w gruncie – Fabrycznie wykonany zespół rurowy ze stalowej rury przewodowej, izolacji cieplnej z poliuretanu i osłony z polietylenu,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PN-EN 15698-1:2020-01 Sieci ciepłownicze - Zespolony system dwururowy do wodnych sieci ciepłowniczych układanych bezpośrednio w gruncie - Część 1: Wykonany fabrycznie zespół dwururowy ze stalowej rury przewodowej, izolacji cieplnej z poliuretanu i jednej osłony z polietylenu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PN-EN 13941-1+A1:2022-05 Sieci ciepłownicze - Projektowanie i montaż systemu izolowanych termicznie zespołów rur pojedynczych i podwójnych do sieci wody gorącej układanych bezpośrednio w gruncie - Część 1: Projektowanie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PN-EN 13941-2+A1:2022-05 Sieci ciepłownicze -- Projektowanie i montaż systemu izolowanych termicznie zespołów rur pojedynczych i podwójnych do sieci wody gorącej układanych bezpośrednio w gruncie -- Część 2: Montaż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PN-B-02423:1999 Ciepłownictwo - Węzły ciepłownicze - Wymagania i badania przy odbiorze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PN-B-02423:1999/Ap1:2000 - Ciepłownictwo - Węzły ciepłownicze - Wymagania </w:t>
        <w:br/>
        <w:t>i badania przy odbiorze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Obwieszczenie Ministra Inwestycji i Rozwoju z dnia 8 kwietnia 2019 r. w sprawie ogłoszenia jednolitego tekstu rozporządzenia Ministra Infrastruktury w sprawie warunków technicznych, jakim powinny odpowiadać budynki i ich usytuowanie (Dz. U.2019 poz. 1065 z późn. zm.)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Rozporządzenie Ministra Rozwoju z dnia 11 września 2020 r. w sprawie szczegółowego zakresu i formy projektu budowlanego (Dz. U. 2020 poz.1609 z późn. zm.)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Cs w:val="false"/>
        </w:rPr>
        <w:t xml:space="preserve">Rozporządzenia Ministra Rozwoju, Pracy i Technologii z dnia 25 czerwca 2021 r. zmieniające rozporządzenie w sprawie szczegółowego zakresu i formy projektu budowlanego </w:t>
      </w:r>
      <w:r>
        <w:rPr/>
        <w:t>(Dz. U. 2021 poz.1169 z późn. zm.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Ustawa z dnia 07.07.1994 r. – Prawo Budowlane (Dz. U. z 2021 r. poz. 2351, z 2022 r. poz. 88. z późn. zm.)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Inne aktualnie obowiązujące przepisy i wytyczne branżowe z dziedziny ciepłownictwa i ogrzewnictwa.</w:t>
      </w:r>
    </w:p>
    <w:p>
      <w:pPr>
        <w:pStyle w:val="Bezodstpw"/>
        <w:rPr/>
      </w:pPr>
      <w:r>
        <w:rPr/>
      </w:r>
    </w:p>
    <w:p>
      <w:pPr>
        <w:pStyle w:val="Normal"/>
        <w:rPr/>
      </w:pPr>
      <w:r>
        <w:rPr>
          <w:b/>
          <w:bCs w:val="false"/>
        </w:rPr>
        <w:t>2.</w:t>
      </w:r>
      <w:r>
        <w:rPr/>
        <w:t xml:space="preserve">  </w:t>
      </w:r>
      <w:r>
        <w:rPr>
          <w:b/>
          <w:bCs w:val="false"/>
          <w:u w:val="single"/>
        </w:rPr>
        <w:t>Przedmiot i zakres opracowani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ab/>
        <w:t>Przedmiotem opracowania jest projekt budowlany obejmujący budowę osiedlowej sieci ciepłowniczej w kierunku ul. Zielonej odc. B-D wraz z budową przyłączy ciepłowniczych i technologią węzłów cieplnych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szCs w:val="24"/>
        </w:rPr>
        <w:t xml:space="preserve">do budynku przy ul. Nowy Świat 2 w Nowym Sączu,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szCs w:val="24"/>
        </w:rPr>
        <w:t xml:space="preserve">do budynku przy ul. Zielonej 55 w Nowym Sączu </w:t>
      </w:r>
      <w:r>
        <w:rPr>
          <w:sz w:val="22"/>
          <w:szCs w:val="22"/>
        </w:rPr>
        <w:t>(odc. TRr-1 – Z-2p</w:t>
      </w:r>
      <w:r>
        <w:rPr>
          <w:b/>
          <w:sz w:val="22"/>
          <w:szCs w:val="22"/>
        </w:rPr>
        <w:t>),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szCs w:val="24"/>
        </w:rPr>
        <w:t>do budynku przy ul. Zielonej 49 w Nowym Sączu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Zadanie inwestycyjne obejmie działki nr 1/6, 1/8, 1/10, 6/2, 6/3, 6/4, 46, 53/2, 53/3, 53/5, 53/11, 55, 58, 60/2, 61/1, 61/2 w obrębie 102 Nowy Sącz. 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Projektowana sieć ciepłownicza obejmująca odc. B-D wraz z przyłączami ciepłowniczymi przebiegać będzie przez tereny prywatne oraz drogi publiczne – ul. Bielowicka, </w:t>
        <w:br/>
        <w:t xml:space="preserve">ul. Zielona oraz ul. Nowy Świat w Nowym Sączu, zgodnie z Zagospodarowaniem terenu działki (rys. nr 01 oraz rys. 02). 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3. </w:t>
      </w:r>
      <w:r>
        <w:rPr>
          <w:b/>
          <w:u w:val="single"/>
        </w:rPr>
        <w:t>Istniejący stan zagospodarowania działek oraz projektowane zagospodarowanie działek.</w:t>
      </w:r>
    </w:p>
    <w:p>
      <w:pPr>
        <w:pStyle w:val="Bezodstpw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Dla niewielkiej części omawianego terenu (pkt. B ± 20,0m) został uchwalony miejscowy plan zagospodarowania przestrzennego Nowego Sącza „Nowy Sącz – 54”, zatwierdzony Uchwałą Nr XLV/471/2017 Rady Miasta Nowego Sącza z dnia 17 października 2017 r. </w:t>
      </w:r>
    </w:p>
    <w:p>
      <w:pPr>
        <w:pStyle w:val="Normal"/>
        <w:spacing w:lineRule="auto" w:line="276"/>
        <w:jc w:val="both"/>
        <w:rPr/>
      </w:pPr>
      <w:r>
        <w:rPr/>
        <w:t>Zgodnie z ustaleniami miejscowego planu zagospodarowania przestrzennego miasta Nowego Sącza teren przeznaczony pod realizację inwestycji zlokalizowany jest na obszarze oznaczonym symbolem:</w:t>
      </w:r>
    </w:p>
    <w:p>
      <w:pPr>
        <w:pStyle w:val="Normal"/>
        <w:spacing w:lineRule="auto" w:line="276"/>
        <w:jc w:val="both"/>
        <w:rPr/>
      </w:pPr>
      <w:r>
        <w:rPr/>
        <w:t>- 1.KDL(54)  – teren dróg publicznych klasy lokalnej,</w:t>
      </w:r>
    </w:p>
    <w:p>
      <w:pPr>
        <w:pStyle w:val="Normal"/>
        <w:spacing w:lineRule="auto" w:line="276"/>
        <w:jc w:val="both"/>
        <w:rPr/>
      </w:pPr>
      <w:r>
        <w:rPr/>
        <w:t xml:space="preserve">- </w:t>
      </w:r>
      <w:r>
        <w:rPr>
          <w:szCs w:val="24"/>
        </w:rPr>
        <w:t>1U (54)</w:t>
      </w:r>
      <w:r>
        <w:rPr/>
        <w:t xml:space="preserve"> – teren zabudowy usługowej,</w:t>
      </w:r>
    </w:p>
    <w:p>
      <w:pPr>
        <w:pStyle w:val="Normal"/>
        <w:spacing w:lineRule="auto" w:line="276"/>
        <w:jc w:val="both"/>
        <w:rPr/>
      </w:pPr>
      <w:r>
        <w:rPr/>
        <w:t>- 1 KDZ (54) - teren drogi publicznej klasy zbiorczej.</w:t>
      </w:r>
    </w:p>
    <w:p>
      <w:pPr>
        <w:pStyle w:val="Normal"/>
        <w:spacing w:lineRule="auto" w:line="276"/>
        <w:jc w:val="both"/>
        <w:rPr/>
      </w:pPr>
      <w:r>
        <w:rPr/>
        <w:t>Planowana inwestycja jest zgodna z zapisami zawartymi w planie zagospodarowania przestrzennego.</w:t>
      </w:r>
    </w:p>
    <w:p>
      <w:pPr>
        <w:pStyle w:val="Normal"/>
        <w:spacing w:lineRule="auto" w:line="276"/>
        <w:jc w:val="both"/>
        <w:rPr/>
      </w:pPr>
      <w:r>
        <w:rPr/>
        <w:t>Dla pozostałej części zamierzonego przedsięwzięcia została wydana decyzja ustalenia lokalizacji inwestycji celu publicznego, w której określono warunki i szczegółowe zasady zagospodarowania terenu i jego zabudowy.</w:t>
      </w:r>
    </w:p>
    <w:p>
      <w:pPr>
        <w:pStyle w:val="Normal"/>
        <w:spacing w:lineRule="auto" w:line="276"/>
        <w:jc w:val="both"/>
        <w:rPr/>
      </w:pPr>
      <w:r>
        <w:rPr/>
        <w:t xml:space="preserve">Teren inwestycji nie podlega ochronie na podstawie przepisów o ochronie przyrody. Na terenie planowanej inwestycji nie ma obiektów, ani terenów wpisanych do rejestru zabytków, objętych innymi formami ochrony zabytków lub ujętych w ewidencji zabytków.  </w:t>
      </w:r>
    </w:p>
    <w:p>
      <w:pPr>
        <w:pStyle w:val="Normal"/>
        <w:spacing w:lineRule="auto" w:line="276"/>
        <w:jc w:val="both"/>
        <w:rPr/>
      </w:pPr>
      <w:r>
        <w:rPr/>
        <w:t xml:space="preserve">Działki przez które przebiega projektowana sieć ciepłownicza wraz z przyłączami to działki </w:t>
        <w:br/>
        <w:t xml:space="preserve">w większości o kształcie regularnym, uzbrojone, stanowiące głównie tereny dróg publicznych – ul. Bielowickiej, ul. Zielonej oraz ul. Nowy Świat, oraz tereny będące własnością Rolniczo-Handlowej Spółdzielni Pracy w Nowym Sączu. </w:t>
      </w:r>
    </w:p>
    <w:p>
      <w:pPr>
        <w:pStyle w:val="Normal"/>
        <w:spacing w:lineRule="auto" w:line="276"/>
        <w:jc w:val="both"/>
        <w:rPr/>
      </w:pPr>
      <w:r>
        <w:rPr/>
        <w:t xml:space="preserve">Na przedmiotowych działkach projektuje się sieć ciepłowniczą wraz z przyłączami częściowo z rur preizolowanych z dwoma rurami przewodowymi, o średnicy </w:t>
      </w:r>
      <w:r>
        <w:rPr>
          <w:szCs w:val="24"/>
        </w:rPr>
        <w:t xml:space="preserve">Dz 168,3-250 / Dz 33,7-90  / Dz 60,3-125 / Dz 48,3-110, oraz częściowo z rur preizolowanych z jedną rurą przewodową - tzw. ,,rur podwójnych” o średnicy Dz 168,3-450, w płaszczu PE-HD z izolacją termiczną </w:t>
        <w:br/>
        <w:t xml:space="preserve">– standardową,  instalacją alarmową – impulsową oraz kanalizacją teletechniczną </w:t>
        <w:br/>
        <w:t xml:space="preserve">4 x RHDPE Ø40. </w:t>
      </w:r>
    </w:p>
    <w:p>
      <w:pPr>
        <w:pStyle w:val="Normal"/>
        <w:spacing w:lineRule="auto" w:line="276"/>
        <w:jc w:val="both"/>
        <w:rPr/>
      </w:pPr>
      <w:r>
        <w:rPr/>
        <w:t>Po zakończeniu budowy nastąpi odtworzenie, uporządkowanie i przywrócenie istniejącego terenu do stanu pierwotnego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  <w:bCs w:val="false"/>
        </w:rPr>
        <w:t>4.</w:t>
      </w:r>
      <w:r>
        <w:rPr/>
        <w:t xml:space="preserve">  </w:t>
      </w:r>
      <w:r>
        <w:rPr>
          <w:b/>
          <w:bCs w:val="false"/>
          <w:u w:val="single"/>
        </w:rPr>
        <w:t>Sieć ciepłownicza wraz z przyłączami.</w:t>
      </w:r>
    </w:p>
    <w:p>
      <w:pPr>
        <w:pStyle w:val="Normal"/>
        <w:spacing w:lineRule="auto" w:line="276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Normal"/>
        <w:spacing w:lineRule="auto" w:line="276"/>
        <w:rPr/>
      </w:pPr>
      <w:r>
        <w:rPr>
          <w:b/>
          <w:bCs w:val="false"/>
        </w:rPr>
        <w:t xml:space="preserve">a/ </w:t>
      </w:r>
      <w:r>
        <w:rPr>
          <w:b/>
          <w:bCs w:val="false"/>
          <w:u w:val="single"/>
        </w:rPr>
        <w:t>Założenia projektowe.</w:t>
      </w:r>
    </w:p>
    <w:p>
      <w:pPr>
        <w:pStyle w:val="Normal"/>
        <w:spacing w:lineRule="auto" w:line="276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pacing w:lineRule="auto" w:line="276"/>
        <w:rPr/>
      </w:pPr>
      <w:r>
        <w:rPr/>
        <w:t xml:space="preserve">       </w:t>
      </w:r>
      <w:r>
        <w:rPr/>
        <w:t>Założenia projektowe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trasę zaprojektowano z zachowaniem naturalnej kompensacji wydłużeń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sieć/przyłącza ciepłownicze zaprojektowano w technologii rur i elementów preizolowanych, nie precyzując konkretnego producenta, lecz jedynie wymogi technologii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przewidziano ułożenie kanalizacji teletechnicznej wzdłuż rurociągu, rury 4 x RHDPE Ø40 z linką - dla celów monitoringu pracy sieci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/>
      </w:pPr>
      <w:r>
        <w:rPr/>
        <w:t xml:space="preserve">instalację alarmową zaprojektowano wraz z łączeniem w budynkach przewodów </w:t>
        <w:br/>
        <w:t xml:space="preserve">w puszkach,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parametry sieci/przyłączy: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 xml:space="preserve">- temperatura zasilania/temp. powrotu (wysoki parametr) - zima 120/65 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 xml:space="preserve">- temperatura zasilania/temp. powrotu (wysoki parametr) - lato 70/40 </w:t>
      </w:r>
      <w:r>
        <w:rPr>
          <w:vertAlign w:val="superscript"/>
        </w:rPr>
        <w:t>0</w:t>
      </w:r>
      <w:r>
        <w:rPr/>
        <w:t>C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b/>
        </w:rPr>
        <w:t xml:space="preserve">b/ </w:t>
      </w:r>
      <w:r>
        <w:rPr>
          <w:b/>
          <w:u w:val="single"/>
        </w:rPr>
        <w:t>Parametry charakterystyczne sieci/przyłączy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ab/>
        <w:t xml:space="preserve">Sieć ciepłowniczą zaprojektowano z rur preizolowanych </w:t>
      </w:r>
      <w:r>
        <w:rPr/>
        <w:t xml:space="preserve">o średnicy </w:t>
      </w:r>
      <w:r>
        <w:rPr>
          <w:szCs w:val="24"/>
        </w:rPr>
        <w:t xml:space="preserve">2 x Dz 168,3-250 /  Dz 168,3-450, natomiast przyłącza ciepłownicze zaprojektowano z rur preizolowanych </w:t>
        <w:br/>
      </w:r>
      <w:r>
        <w:rPr/>
        <w:t>o średnicy</w:t>
      </w:r>
      <w:r>
        <w:rPr>
          <w:szCs w:val="24"/>
        </w:rPr>
        <w:t xml:space="preserve"> 2 x Dz 33,7-90  / 2 x Dz 60,3-125 / 2 x Dz 48,3-110. 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 xml:space="preserve">Łączna długość projektowanej sieci ciepłowniczej wynosi ok. Lcs = 521,90 m, natomiast łączna długość projektowanych przyłączy ciepłowniczych wynosi ok. Lcp = 43,3 m. 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 xml:space="preserve">Na całej długości sieci/przyłączy głębokość posadowienia waha się w granicach ~ od 0,7 do 2,0 m p.p.t., z miejscowym zagłębieniem na odc. Z-16 – Z-19 ± 4,0m do 3,55 m p.p.t. 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Bezodstpw"/>
        <w:rPr>
          <w:b/>
          <w:b/>
          <w:u w:val="single"/>
        </w:rPr>
      </w:pPr>
      <w:r>
        <w:rPr>
          <w:b/>
        </w:rPr>
        <w:t xml:space="preserve">c/ </w:t>
      </w:r>
      <w:r>
        <w:rPr>
          <w:b/>
          <w:u w:val="single"/>
        </w:rPr>
        <w:t>Trasa sieci/przyłączy.</w:t>
      </w:r>
    </w:p>
    <w:p>
      <w:pPr>
        <w:pStyle w:val="Bezodstpw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/>
        <w:tab/>
        <w:t xml:space="preserve">Sieć oraz przyłącza ciepłownicze poprowadzono z zachowaniem naturalnej kompensacji oraz zgodnie z zapisami w protokołach z Narady Koordynacyjnej. Sieć wraz </w:t>
        <w:br/>
        <w:t xml:space="preserve">z przyłączami ciepłowniczymi przewiduje się poprowadzić przez działki nr </w:t>
      </w:r>
      <w:r>
        <w:rPr>
          <w:szCs w:val="24"/>
        </w:rPr>
        <w:t>1/6, 1/8, 1/10, 6/2, 6/3, 6/4, 46, 53/2, 53/3, 53/5, 53/11, 55, 58, 60/2, 61/1, 61/2 w obrębie 102 Nowy Sącz,</w:t>
      </w:r>
      <w:r>
        <w:rPr/>
        <w:t xml:space="preserve"> zgodnie z Zagospodarowaniem terenu działki (rys. nr 01 oraz rys. 02).</w:t>
      </w:r>
    </w:p>
    <w:p>
      <w:pPr>
        <w:pStyle w:val="Normal"/>
        <w:spacing w:lineRule="auto" w:line="276"/>
        <w:jc w:val="both"/>
        <w:rPr/>
      </w:pPr>
      <w:r>
        <w:rPr/>
        <w:t>Projektowana sieć i przyłącza ciepłownicze stanowią kontynuację rozbudowywanej miejskiej sieci ciepłowniczej DN150 (Dz 168,3-250), prowadzonej od dz. 3/4 obręb 101 Nowy Sącz wzdłuż ul. Bielowickiej. Połączenie odcinków sieci nastąpi w pkt. B na dz. nr 55 obręb 102 Nowy Sącz. Ciepło doprowadzone zostanie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szCs w:val="24"/>
        </w:rPr>
        <w:t>do budynku przy ul. Nowy Świat 2 w Nowym Sączu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szCs w:val="24"/>
        </w:rPr>
        <w:t>do budynku przy ul. Zielonej 55 w Nowym Sączu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szCs w:val="24"/>
        </w:rPr>
        <w:t>do budynku przy ul. Zielonej 49 w Nowym Sączu,</w:t>
      </w:r>
    </w:p>
    <w:p>
      <w:pPr>
        <w:pStyle w:val="Normal"/>
        <w:spacing w:lineRule="auto" w:line="276"/>
        <w:jc w:val="both"/>
        <w:rPr/>
      </w:pPr>
      <w:r>
        <w:rPr/>
        <w:t>w których zlokalizowane będą węzły wymiennikowe (po jednym na budynek).</w:t>
      </w:r>
    </w:p>
    <w:p>
      <w:pPr>
        <w:pStyle w:val="Normal"/>
        <w:spacing w:lineRule="auto" w:line="276"/>
        <w:jc w:val="both"/>
        <w:rPr/>
      </w:pPr>
      <w:r>
        <w:rPr/>
        <w:t xml:space="preserve">Trasa sieci i przyłączy przebiega częściowo przez teren nieutwardzony (zieleńce, drogi szutrowe), oraz w znacznej części przez teren utwardzony, stanowiący pas drogowy </w:t>
        <w:br/>
        <w:t xml:space="preserve">ul. Zielonej oraz ul. Nowy Świat (jednia asfaltowa, płyty betonowe), a także chodniki i place wyłożone kostką betonową/płytami betonowymi/asfaltem. </w:t>
      </w:r>
    </w:p>
    <w:p>
      <w:pPr>
        <w:pStyle w:val="Normal"/>
        <w:spacing w:lineRule="auto" w:line="276"/>
        <w:jc w:val="both"/>
        <w:rPr/>
      </w:pPr>
      <w:r>
        <w:rPr/>
        <w:t xml:space="preserve">Całość sieci i przyłączy należy wykonać z rur i elementów preizolowanych w płaszczu PE-HD z izolacją termiczną – standardową oraz instalacją alarmową – impulsową. </w:t>
      </w:r>
      <w:r>
        <w:rPr>
          <w:szCs w:val="24"/>
        </w:rPr>
        <w:t xml:space="preserve">Wzdłuż </w:t>
      </w:r>
      <w:r>
        <w:rPr/>
        <w:t xml:space="preserve">projektowanych sieci i przyłączy ciepłowniczych zaprojektowano kanalizację teletechniczną </w:t>
        <w:br/>
        <w:t xml:space="preserve">4 x RHDPE Ø40. 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Rury preizolowane projektowanego przyłącza należy układać na zagęszczonej </w:t>
        <w:br/>
        <w:t xml:space="preserve">i wypoziomowanej podsypce piaskowej 10-15 cm. </w:t>
      </w:r>
      <w:r>
        <w:rPr/>
        <w:t>Ewentualne korekty osiowości montowanych odcinków proj. ciepłociągu należy wykonywać poprzez ukosowanie złącz spawanych oraz uginanie rurociągów wykorzystując ich naturalny promień gięcia.</w:t>
      </w:r>
    </w:p>
    <w:p>
      <w:pPr>
        <w:pStyle w:val="Bezodstpw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</w:rPr>
        <w:t xml:space="preserve">d/ </w:t>
      </w:r>
      <w:r>
        <w:rPr>
          <w:b/>
          <w:u w:val="single"/>
        </w:rPr>
        <w:t>Kompensacja wydłużeń.</w:t>
      </w:r>
    </w:p>
    <w:p>
      <w:pPr>
        <w:pStyle w:val="Normal"/>
        <w:spacing w:lineRule="auto" w:line="276"/>
        <w:rPr/>
      </w:pPr>
      <w:r>
        <w:rPr/>
        <w:t xml:space="preserve">    </w:t>
      </w:r>
    </w:p>
    <w:p>
      <w:pPr>
        <w:pStyle w:val="Normal"/>
        <w:spacing w:lineRule="auto" w:line="276"/>
        <w:jc w:val="both"/>
        <w:rPr/>
      </w:pPr>
      <w:r>
        <w:rPr/>
        <w:tab/>
        <w:t>Wydłużenia termiczne sieci/przyłączy ciepłowniczych rozwiązano metodą kompensacji naturalnej. W strefach kompensacji przewidziano zastosowanie poduszek kompensacyjnych w celu zabezpieczenia rurociągów przed przekroczeniem dopuszczalnych wartości naprężeń ściskających.</w:t>
      </w:r>
    </w:p>
    <w:p>
      <w:pPr>
        <w:pStyle w:val="Normal"/>
        <w:spacing w:lineRule="auto" w:line="276"/>
        <w:rPr/>
      </w:pPr>
      <w:r>
        <w:rPr/>
        <w:t>Obliczenia wydłużeń termicznych przeprowadzono przy założeniu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materiał rury przewodowej stalowej: St 37.0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parametry pracy /przyłącza: 120/65 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temperatura montażu: 10 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gęstość gruntu zasypowego zagęszczonego: 1650 kg/m</w:t>
      </w:r>
      <w:r>
        <w:rPr>
          <w:vertAlign w:val="superscript"/>
        </w:rPr>
        <w:t>3</w:t>
      </w:r>
      <w:r>
        <w:rPr/>
        <w:t>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wsp. tarcia między rurą osłonową i piaskiem: μ - 0,35.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</w:rPr>
        <w:t xml:space="preserve">e/ </w:t>
      </w:r>
      <w:r>
        <w:rPr>
          <w:b/>
          <w:u w:val="single"/>
        </w:rPr>
        <w:t>Zakres robót.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u w:val="single"/>
        </w:rPr>
      </w:pPr>
      <w:bookmarkStart w:id="0" w:name="_Hlk49417117"/>
      <w:r>
        <w:rPr>
          <w:u w:val="single"/>
        </w:rPr>
        <w:t xml:space="preserve">Roboty przygotowawcze i rozbiórkowe: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organizacja placu budowy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prace geodezyjne (tyczenie trasy)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ręczne wykopy sondażowe w miejscach posadowienia innego rodzaju uzbrojenia podziemnego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rozbiórka nawierzchni utwardzonych z kostki brukowej/płyt betonowych/asfaltu,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zdjęcie warstwy humusu z terenu zielonego i spryzmowanie w hałdy na placu budowy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demontaż istniejącego słupa wraz z lampą oświetleniową oraz odcinkiem kabla zasilającego na dz. nr 61/1 obręb 102 Nowy Sącz.</w:t>
      </w:r>
    </w:p>
    <w:p>
      <w:pPr>
        <w:pStyle w:val="Bezodstpw"/>
        <w:rPr/>
      </w:pPr>
      <w:r>
        <w:rPr/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  <w:t xml:space="preserve">Roboty ziemne i montażowe: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roboty ziemne (wykopy o ścianach pionowych, wykopy głębsze od 1,0 m należy zabezpieczyć ażurowym odeskowaniem z rozparciem)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oczyszczenie dna wykopów z kamieni oraz innych części stałych,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przygotowanie wykopu pod montaż ciepłociągu (zagęszczona warstwa piasku o gr. 10-15 cm)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w miejscach skrzyżowań z innym rodzajem uzbrojenia podziemnego wykonanie jego zabezpieczenia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ułożenie rur preizolowanych w wykopie oraz w rurach osłonowych (pod jezdnią)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łączenie rur i elementów preizolowanych poprzez spawanie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badanie spoin (wszystkie spawane złącza należy poddać badaniom ultradźwiękowym przy określonych warunkach atmosferycznych: temp. &gt; 5</w:t>
      </w:r>
      <w:r>
        <w:rPr>
          <w:vertAlign w:val="superscript"/>
        </w:rPr>
        <w:t>0</w:t>
      </w:r>
      <w:r>
        <w:rPr/>
        <w:t>C,  prędkości wiatru &lt;5 m/s, wilgotność powietrza &lt; 80%)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wykonanie próby szczelności oraz płukanie rurociągów wodą uzdatnioną, nieodgazowaną, pod ciśnieniem 1,5 MPa, czas próby 30 min.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połączenie instalacji alarmowej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mufowanie połączeń spawanych i ich hermetyzacja wraz z wypełnieniem dwuskładnikową pianką poliuretanową (PUR),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zasypanie rurociągów piaskiem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ułożenie rur do monitoringu wzdłuż projektowanego ciepłociągu 4 x rury RHDPE</w:t>
        <w:br/>
        <w:t>ø 40 z linkami pilotażowymi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montaż studni teletechnicznych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montaż studni z kręgów betonowych w miejscach lokalizacji zaworów odcinających/odpowietrzających/odwadniających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ułożenie taśm ostrzegawczych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zakończenie sieci ciepłowniczej w pkt. D nasuwkami końcowymi,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zasypanie wykopu,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bookmarkStart w:id="1" w:name="_Hlk49417117"/>
      <w:r>
        <w:rPr/>
        <w:t>odtworzenie nawierzchni utwardzonych i zieleni</w:t>
      </w:r>
      <w:bookmarkEnd w:id="1"/>
      <w:r>
        <w:rPr/>
        <w:t>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szCs w:val="24"/>
        </w:rPr>
      </w:pPr>
      <w:r>
        <w:rPr/>
        <w:t xml:space="preserve">wykonanie odcinków przyłączy ciepłowniczych wewnątrz budynku z rur stalowych bez szwu zabezpieczonych antykorozyjnie w izolacji z wełny mineralnej i płaszczu z blachy ocynkowanej. Zakorkowanie (zatkanie) w sposób trwały przewodów kanalizacji teletechnicznej po przejściu przez ściany budynków i wciągnięcie kabli </w:t>
      </w:r>
      <w:r>
        <w:rPr>
          <w:szCs w:val="24"/>
        </w:rPr>
        <w:t>telemetrycznych. Wykonanie otworów w ścianach fundamentowych za pomocą przewiertnic, włożenie rur i przewodów w sposób szczelny, zapiankowanie pozostałych szczelin.</w:t>
      </w:r>
    </w:p>
    <w:p>
      <w:pPr>
        <w:pStyle w:val="Normal"/>
        <w:suppressAutoHyphens w:val="false"/>
        <w:spacing w:lineRule="auto" w:line="276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f/  </w:t>
      </w:r>
      <w:r>
        <w:rPr>
          <w:b/>
          <w:u w:val="single"/>
        </w:rPr>
        <w:t>Armatura i osprzęt.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Na przedmiotowej sieci/przyłączach ciepłowniczych zaprojektowano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jc w:val="both"/>
        <w:rPr/>
      </w:pPr>
      <w:r>
        <w:rPr>
          <w:szCs w:val="24"/>
        </w:rPr>
        <w:t xml:space="preserve">zawory odcinające/odpowietrzające/odwadniające – w najwyższych/najniższych punktach proj. sieci/przyłączy 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Za przejściem przez ściany w pomieszczeniach </w:t>
      </w:r>
      <w:r>
        <w:rPr/>
        <w:t>węzłów cieplnych</w:t>
      </w:r>
      <w:r>
        <w:rPr>
          <w:szCs w:val="24"/>
        </w:rPr>
        <w:t xml:space="preserve"> przewidziano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jc w:val="both"/>
        <w:rPr/>
      </w:pPr>
      <w:r>
        <w:rPr/>
        <w:t xml:space="preserve">zawory </w:t>
      </w:r>
      <w:r>
        <w:rPr>
          <w:szCs w:val="24"/>
        </w:rPr>
        <w:t>kulowe z dźwignią (PN 40 bar przy -  temp. 150</w:t>
      </w:r>
      <w:r>
        <w:rPr>
          <w:szCs w:val="24"/>
          <w:vertAlign w:val="superscript"/>
        </w:rPr>
        <w:t>0</w:t>
      </w:r>
      <w:r>
        <w:rPr>
          <w:szCs w:val="24"/>
        </w:rPr>
        <w:t xml:space="preserve">C) w pomieszczeniach </w:t>
      </w:r>
      <w:r>
        <w:rPr/>
        <w:t>węzłów cieplnych</w:t>
      </w:r>
      <w:r>
        <w:rPr>
          <w:szCs w:val="24"/>
        </w:rPr>
        <w:t>,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jc w:val="both"/>
        <w:rPr/>
      </w:pPr>
      <w:r>
        <w:rPr>
          <w:szCs w:val="24"/>
        </w:rPr>
        <w:t>zawory ,,spinki” DN 15 kulowe z dźwignią (PN 40 bar przy - temp. 150</w:t>
      </w:r>
      <w:r>
        <w:rPr>
          <w:szCs w:val="24"/>
          <w:vertAlign w:val="superscript"/>
        </w:rPr>
        <w:t>0</w:t>
      </w:r>
      <w:r>
        <w:rPr>
          <w:szCs w:val="24"/>
        </w:rPr>
        <w:t xml:space="preserve">C) </w:t>
        <w:br/>
        <w:t xml:space="preserve">w pomieszczeniach </w:t>
      </w:r>
      <w:r>
        <w:rPr/>
        <w:t>węzłów cieplnych</w:t>
      </w:r>
      <w:r>
        <w:rPr>
          <w:szCs w:val="24"/>
        </w:rPr>
        <w:t>.</w:t>
      </w:r>
    </w:p>
    <w:p>
      <w:pPr>
        <w:pStyle w:val="Normal"/>
        <w:spacing w:lineRule="auto" w:line="276"/>
        <w:jc w:val="both"/>
        <w:rPr/>
      </w:pPr>
      <w:r>
        <w:rPr/>
        <w:t>Przy zakończeniach izolacji preizolowanej w budynku w celu umożliwienia szybkiej diagnostyki awarii sieci przewidziano łączenie inst. alarmowej w puszkach uniwersalnych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</w:rPr>
        <w:t xml:space="preserve">g/ </w:t>
      </w:r>
      <w:r>
        <w:rPr>
          <w:b/>
          <w:szCs w:val="24"/>
          <w:u w:val="single"/>
        </w:rPr>
        <w:t>Skrzyżowania z innym uzbrojeniem podziemnym.</w:t>
      </w:r>
      <w:r>
        <w:rPr>
          <w:b/>
          <w:szCs w:val="24"/>
        </w:rPr>
        <w:t xml:space="preserve">        </w:t>
      </w:r>
    </w:p>
    <w:p>
      <w:pPr>
        <w:pStyle w:val="Normal"/>
        <w:spacing w:lineRule="auto" w:line="276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ab/>
        <w:t xml:space="preserve">Przed przystąpieniem do prac należy zapoznać się z protokołami z Narady Koordynacyjnej oraz z pozostałymi dokumentami formalno-prawnymi zawierającymi szczegółowe wytyczne dotyczące wykonawstwa prac w miejscach zbliżeń i skrzyżowań </w:t>
        <w:br/>
        <w:t xml:space="preserve">z istniejącą infrastrukturą podziemną. 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 xml:space="preserve">W miejscach skrzyżowań z innym rodzajem uzbrojenia podziemnego należy wykonać ich zabezpieczenie zgodnie wytycznymi zamieszczonymi w protokołach z Narady Koordynacyjnej. Zabezpieczenie należy wykonać przez założenie rur ochronnych dwudzielnych: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Cs w:val="24"/>
        </w:rPr>
        <w:t>Ø160 mm na kanalizacji teletechnicznej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Cs w:val="24"/>
        </w:rPr>
        <w:t>Ø160 mm na kablach SN (koloru czerwonego)   – wg. zał. wytycznych TAURON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Cs w:val="24"/>
        </w:rPr>
        <w:t>Ø110 mm</w:t>
      </w:r>
      <w:r>
        <w:rPr/>
        <w:t xml:space="preserve"> </w:t>
      </w:r>
      <w:r>
        <w:rPr>
          <w:szCs w:val="24"/>
        </w:rPr>
        <w:t>na kablach eNN (koloru niebieskiego) – wg. zał. wytycznych TAURON</w:t>
      </w:r>
      <w:r>
        <w:rPr/>
        <w:t xml:space="preserve"> oraz dla kabli oświetlenia ulicznego. </w:t>
      </w:r>
    </w:p>
    <w:p>
      <w:pPr>
        <w:pStyle w:val="Normal"/>
        <w:spacing w:lineRule="auto" w:line="276"/>
        <w:jc w:val="both"/>
        <w:rPr>
          <w:szCs w:val="24"/>
        </w:rPr>
      </w:pPr>
      <w:r>
        <w:rPr/>
        <w:t xml:space="preserve">Skrzyżowania projektowanych sieci/przyłączy ciepłowniczych z siecią gazową, wod.-kan., kablami oświetlenia ulicznego, urządzeniami podziemnymi Tauron Dystrybucja S.A, Orange Polska S.A. oraz prace w ich pobliżu wykonać zgodnie z zapisami </w:t>
      </w:r>
      <w:r>
        <w:rPr>
          <w:szCs w:val="24"/>
        </w:rPr>
        <w:t xml:space="preserve">z Narady Koordynacyjnej, wytycznymi do zabezpieczenia kabli oraz zasadami zabezpieczenia skrzyżowań sieci gazowej niskiego i średniego ciśnienia z podziemnymi przewodami uzbrojenia obcego. 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h/ </w:t>
      </w:r>
      <w:r>
        <w:rPr>
          <w:b/>
          <w:u w:val="single"/>
        </w:rPr>
        <w:t>Kolizje.</w:t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Body"/>
        <w:spacing w:lineRule="auto" w:line="276"/>
        <w:ind w:firstLine="708"/>
        <w:rPr/>
      </w:pPr>
      <w:r>
        <w:rPr>
          <w:rFonts w:cs="Times New Roman" w:ascii="Times New Roman" w:hAnsi="Times New Roman"/>
          <w:sz w:val="24"/>
        </w:rPr>
        <w:t xml:space="preserve">Po geodezyjnym wytyczeniu trasy sieci/przyłączy w terenie należy wykonać wykopy sondażowe (ręcznie) celem określenia jednoznacznej głębokości posadowienia istniejącego uzbrojenia. Geodezyjne tyczenie trasy ciepłociągu na odc. B-D, oraz całość prac ziemnych </w:t>
        <w:br/>
        <w:t xml:space="preserve">w zbliżeniach poniżej 3 m od istniejących i projektowanych tras sieci wodociągowej </w:t>
        <w:br/>
        <w:t xml:space="preserve">i kanalizacji sanitarnej, prowadzić w uzgodnieniu i pod nadzorem potwierdzonym protokolarnie przez przedstawiciela Zakładu Sieci Spółki ,,Sądeckie Wodociągi” – zgodnie </w:t>
        <w:br/>
        <w:t>z zapisami w protokole z Narady Koordynacyjnej. W przypadku stwierdzenia kolizji, skrzyżowań odbiegających od założeń zawartych w niniejszym projekcie, fakt ten należy zgłosić Projektantowi, który nadzorem autorskim w uzgodnieniu z użytkownikiem kolidującej sieci poda sposób ich rozwiązania.</w:t>
      </w:r>
    </w:p>
    <w:p>
      <w:pPr>
        <w:pStyle w:val="Normal"/>
        <w:spacing w:lineRule="auto" w:line="276"/>
        <w:jc w:val="both"/>
        <w:rPr/>
      </w:pPr>
      <w:r>
        <w:rPr/>
        <w:t xml:space="preserve">Prace i zabezpieczenia w miejscach kolizji wykonywać zgodnie z protokołami z Narady Koordynacyjnej w Nowym Sączu, </w:t>
      </w:r>
      <w:r>
        <w:rPr>
          <w:szCs w:val="24"/>
        </w:rPr>
        <w:t>wytycznymi do zabezpieczenia kabli oraz zasadami zabezpieczenia skrzyżowań sieci gazowej niskiego i średniego ciśnienia z podziemnymi przewodami uzbrojenia obcego</w:t>
      </w:r>
      <w:r>
        <w:rPr/>
        <w:t xml:space="preserve">. Odtworzyć istniejące zabezpieczenia ostrzegawcze istniejącego uzbrojenia terenu. </w:t>
      </w:r>
    </w:p>
    <w:p>
      <w:pPr>
        <w:pStyle w:val="Normal"/>
        <w:spacing w:lineRule="auto" w:line="276"/>
        <w:jc w:val="both"/>
        <w:rPr/>
      </w:pPr>
      <w:r>
        <w:rPr/>
        <w:t>Prace w rejonie kolizji zgłosić u właściciela uzbrojenia, przed zasypaniem dokonać odbioru potwierdzonego wpisem w dzienniku budowy lub w/g uzgodnień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b/>
          <w:sz w:val="24"/>
        </w:rPr>
        <w:t xml:space="preserve">i/ </w:t>
      </w:r>
      <w:r>
        <w:rPr>
          <w:rFonts w:cs="Times New Roman" w:ascii="Times New Roman" w:hAnsi="Times New Roman"/>
          <w:b/>
          <w:sz w:val="24"/>
          <w:u w:val="single"/>
        </w:rPr>
        <w:t>Wykonawstwo.</w:t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sz w:val="24"/>
        </w:rPr>
        <w:tab/>
      </w:r>
      <w:bookmarkStart w:id="2" w:name="_Hlk49417279"/>
      <w:r>
        <w:rPr>
          <w:rFonts w:cs="Times New Roman" w:ascii="Times New Roman" w:hAnsi="Times New Roman"/>
          <w:sz w:val="24"/>
        </w:rPr>
        <w:t xml:space="preserve">Całość robót prowadzić zgodnie z niniejszą dokumentacją, dokumentami formalno-prawnymi załączonymi do niniejszej dokumentacji, wymogami producenta systemu rur preizolowanych, "Warunkami technicznymi wykonania i odbioru sieci ciepłowniczych z rur </w:t>
        <w:br/>
        <w:t>i elementów preizolowanych" COBRTI Instal - Zeszyt 4, ,,Warunkami technicznymi wykonania i odbioru węzłów ciepłowniczych” COBRTI Instal - Zeszyt 8 i innymi obowiązującymi przepisami.</w:t>
      </w:r>
    </w:p>
    <w:p>
      <w:pPr>
        <w:pStyle w:val="Normal"/>
        <w:spacing w:lineRule="auto" w:line="276"/>
        <w:jc w:val="both"/>
        <w:rPr/>
      </w:pPr>
      <w:r>
        <w:rPr/>
        <w:t xml:space="preserve">Wszelkie prace w pasie drogowym dróg publicznych i wewnętrznych należy prowadzić zgodnie z wydanymi decyzjami przez Miejski Zarząd Dróg w Nowym Sączu, zgodnie </w:t>
        <w:br/>
        <w:t xml:space="preserve">z obowiązującymi normami oraz zgodnie z zapisami w protokole z Narady Koordynacyjnej. Przed przystąpieniem do prac wystąpić do MZD Nowy Sącz oraz gestorów sieci o nadzór branżowy. 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Nadmiar ziemi, gruz oraz złom stalowy i inne odpady należy zutylizować zgodnie </w:t>
        <w:br/>
        <w:t xml:space="preserve">z przepisami Ustawy o odpadach, Ustawy Prawo ochrony środowiska wraz z przepisami wykonawczymi. </w:t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sz w:val="24"/>
        </w:rPr>
        <w:t>Należy zabezpieczyć obsługę geodezyjną budowy w zakresie wytyczenia trasy, lokalizacji kolizji z istniejącym uzbrojeniem terenu i inwentaryzacji powykonawczej.</w:t>
      </w:r>
    </w:p>
    <w:p>
      <w:pPr>
        <w:pStyle w:val="TextBody"/>
        <w:spacing w:lineRule="auto" w:line="276"/>
        <w:rPr/>
      </w:pPr>
      <w:bookmarkEnd w:id="2"/>
      <w:r>
        <w:rPr>
          <w:rFonts w:cs="Times New Roman" w:ascii="Times New Roman" w:hAnsi="Times New Roman"/>
          <w:sz w:val="24"/>
        </w:rPr>
        <w:t>W przypadku istotnych zmian należy uzgodnić rozwiązania z autorem projektu w ramach nadzoru autorskiego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b/>
          <w:sz w:val="24"/>
        </w:rPr>
        <w:t xml:space="preserve">j/ </w:t>
      </w:r>
      <w:r>
        <w:rPr>
          <w:rFonts w:cs="Times New Roman" w:ascii="Times New Roman" w:hAnsi="Times New Roman"/>
          <w:b/>
          <w:sz w:val="24"/>
          <w:u w:val="single"/>
        </w:rPr>
        <w:t>Ocena oddziaływania na środowisko.</w:t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Grunt i wody gruntowe</w:t>
      </w:r>
      <w:r>
        <w:rPr/>
        <w:t xml:space="preserve"> – nie występuje.</w:t>
      </w:r>
    </w:p>
    <w:p>
      <w:pPr>
        <w:pStyle w:val="Tekstpodstawowy31"/>
        <w:spacing w:lineRule="auto" w:line="276"/>
        <w:rPr/>
      </w:pPr>
      <w:r>
        <w:rPr/>
        <w:t>Sieć ciepłownicza/przyłącza ciepłownicze wykonane będą z rur preizolowanych wyposażonych w system alarmowy sygnalizujący nieszczelności rurociągów. Maksymalna temperatura na rurze osłonowej stykającej się z gruntem nie przekracza 35</w:t>
      </w:r>
      <w:r>
        <w:rPr>
          <w:vertAlign w:val="superscript"/>
        </w:rPr>
        <w:t>o</w:t>
      </w:r>
      <w:r>
        <w:rPr/>
        <w:t>.</w:t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Na otoczenie (hałas)</w:t>
      </w:r>
      <w:r>
        <w:rPr/>
        <w:t xml:space="preserve"> - nie występuje.</w:t>
      </w:r>
    </w:p>
    <w:p>
      <w:pPr>
        <w:pStyle w:val="Normal"/>
        <w:spacing w:lineRule="auto" w:line="276"/>
        <w:jc w:val="both"/>
        <w:rPr/>
      </w:pPr>
      <w:r>
        <w:rPr/>
        <w:t>Oddziaływanie na środowisko planowanego zamierzenia wystąpi w fazie jego realizacji. Można je scharakteryzować jako chwilowe, nieciągłe, o niewielkim natężeniu, skoncentrowane wzdłuż trasy inwestycji liniowej. Hałas wystąpi podczas realizacji robót od sprzętu budowlanego i środków transportowych, w związku z czym roboty należy wykonywać w godzinach dziennych.</w:t>
      </w:r>
    </w:p>
    <w:p>
      <w:pPr>
        <w:pStyle w:val="Normal"/>
        <w:spacing w:lineRule="auto" w:line="276"/>
        <w:jc w:val="both"/>
        <w:rPr/>
      </w:pPr>
      <w:r>
        <w:rPr/>
        <w:t>Oddziaływanie z tytułu prowadzonych kończy się całkowicie z chwilą finalizacji budowy. Eksploatacja sieci – bezszumna.</w:t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Na istniejącą zieleń</w:t>
      </w:r>
      <w:r>
        <w:rPr/>
        <w:t xml:space="preserve"> – nie występuje.</w:t>
      </w:r>
    </w:p>
    <w:p>
      <w:pPr>
        <w:pStyle w:val="Normal"/>
        <w:spacing w:lineRule="auto" w:line="276"/>
        <w:jc w:val="both"/>
        <w:rPr/>
      </w:pPr>
      <w:r>
        <w:rPr/>
        <w:t>Trawniki i krzewy - istniejąca zieleń zostanie odtworzona po zakończeniu robót.</w:t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Na powietrze atmosferyczne</w:t>
      </w:r>
      <w:r>
        <w:rPr/>
        <w:t xml:space="preserve"> - nie występuje.</w:t>
      </w:r>
    </w:p>
    <w:p>
      <w:pPr>
        <w:pStyle w:val="Normal"/>
        <w:spacing w:lineRule="auto" w:line="276"/>
        <w:jc w:val="both"/>
        <w:rPr/>
      </w:pPr>
      <w:r>
        <w:rPr/>
        <w:t xml:space="preserve">Planowane przedsięwzięcie zarówno w trakcie realizacji jak również w późniejszej eksploatacji nie będzie oddziaływać ujemnie na powietrze atmosferyczne.  </w:t>
      </w:r>
    </w:p>
    <w:p>
      <w:pPr>
        <w:pStyle w:val="Normal"/>
        <w:spacing w:lineRule="auto" w:line="276"/>
        <w:jc w:val="both"/>
        <w:rPr/>
      </w:pPr>
      <w:r>
        <w:rPr/>
        <w:t>Projektowany ciepłociąg nie wpłynie ujemnie na środowisko, a obszar jego oddziaływania zamknie się w kubaturze wykopu w którym będzie wbudowana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</w:p>
    <w:p>
      <w:pPr>
        <w:pStyle w:val="Normal"/>
        <w:spacing w:lineRule="auto" w:line="276"/>
        <w:rPr/>
      </w:pPr>
      <w:r>
        <w:rPr>
          <w:b/>
          <w:bCs w:val="false"/>
        </w:rPr>
        <w:t>5.</w:t>
      </w:r>
      <w:r>
        <w:rPr/>
        <w:t xml:space="preserve">  </w:t>
      </w:r>
      <w:r>
        <w:rPr>
          <w:b/>
          <w:bCs w:val="false"/>
          <w:u w:val="single"/>
        </w:rPr>
        <w:t>Węzły cieplne.</w:t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spacing w:lineRule="auto" w:line="276"/>
        <w:rPr/>
      </w:pPr>
      <w:r>
        <w:rPr>
          <w:b/>
          <w:bCs w:val="false"/>
        </w:rPr>
        <w:t xml:space="preserve">a/ </w:t>
      </w:r>
      <w:r>
        <w:rPr>
          <w:b/>
          <w:bCs w:val="false"/>
          <w:u w:val="single"/>
        </w:rPr>
        <w:t>Dane wyjściowe.</w:t>
      </w:r>
    </w:p>
    <w:p>
      <w:pPr>
        <w:pStyle w:val="Normal"/>
        <w:spacing w:lineRule="auto" w:line="276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Ciepło dla istniejących budynków doprowadzone zostanie siecią wysokoparametrową oraz przyłączami do pomieszczeń węzłów cieplnych, w których zlokalizowane będą węzły wymiennikowe - po jednym na budynek. 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metry czynnika grzewczego podano w Tab. 1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i/>
          <w:iCs/>
          <w:sz w:val="24"/>
        </w:rPr>
        <w:t xml:space="preserve">Tab. 1 Parametry czynnika grzewczego. </w:t>
      </w:r>
      <w:r>
        <w:rPr/>
        <w:t xml:space="preserve"> </w:t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3178"/>
        <w:gridCol w:w="113"/>
        <w:gridCol w:w="1294"/>
        <w:gridCol w:w="1771"/>
      </w:tblGrid>
      <w:tr>
        <w:trPr>
          <w:trHeight w:val="239" w:hRule="atLeast"/>
        </w:trPr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Maksymalna temperatura wody sieciowej (zima):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/65 °C</w:t>
            </w:r>
          </w:p>
        </w:tc>
      </w:tr>
      <w:tr>
        <w:trPr>
          <w:trHeight w:val="273" w:hRule="atLeast"/>
        </w:trPr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ksymalna temperatura wody sieciowej (lato):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/40 °C</w:t>
            </w:r>
          </w:p>
        </w:tc>
      </w:tr>
      <w:tr>
        <w:trPr>
          <w:trHeight w:val="273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40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</w:rPr>
              <w:t>Ciśnienie dyspozycyjne w miejscu podłączenia:</w:t>
              <w:tab/>
            </w:r>
          </w:p>
        </w:tc>
      </w:tr>
      <w:tr>
        <w:trPr>
          <w:trHeight w:val="273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84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Budynek przy ul. Zielonej 55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84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Budynek przy ul. Nowy Świat 2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84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Budynek przy ul. Zielonej 49</w:t>
            </w:r>
          </w:p>
        </w:tc>
      </w:tr>
      <w:tr>
        <w:trPr>
          <w:trHeight w:val="273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40" w:leader="none"/>
              </w:tabs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</w:rPr>
              <w:t>0,250 MPa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40" w:leader="none"/>
              </w:tabs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</w:rPr>
              <w:t>0,250 MPa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40" w:leader="none"/>
              </w:tabs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</w:rPr>
              <w:t>0,440 MPa</w:t>
            </w:r>
          </w:p>
        </w:tc>
      </w:tr>
      <w:tr>
        <w:trPr>
          <w:trHeight w:val="273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40" w:leader="none"/>
              </w:tabs>
              <w:spacing w:lineRule="auto" w:line="276"/>
              <w:jc w:val="left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liczeniowe natężenie przepływu wody sieciowej dla całkowitych potrzeb ciepła Odbiorcy przy różnicy temp. max. 55°C</w:t>
            </w:r>
          </w:p>
        </w:tc>
      </w:tr>
      <w:tr>
        <w:trPr>
          <w:trHeight w:val="273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84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Budynek przy ul. Zielonej 5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84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Budynek przy ul. Nowy Świat 2</w:t>
            </w:r>
          </w:p>
        </w:tc>
        <w:tc>
          <w:tcPr>
            <w:tcW w:w="3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84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Budynek przy ul. Zielonej 49</w:t>
            </w:r>
          </w:p>
        </w:tc>
      </w:tr>
      <w:tr>
        <w:trPr>
          <w:trHeight w:val="273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84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3,97 </w:t>
            </w:r>
            <w:r>
              <w:rPr>
                <w:rFonts w:cs="Times New Roman" w:ascii="Times New Roman" w:hAnsi="Times New Roman"/>
                <w:sz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/h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84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0,95 </w:t>
            </w:r>
            <w:r>
              <w:rPr>
                <w:rFonts w:cs="Times New Roman" w:ascii="Times New Roman" w:hAnsi="Times New Roman"/>
                <w:sz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/h</w:t>
            </w:r>
          </w:p>
        </w:tc>
        <w:tc>
          <w:tcPr>
            <w:tcW w:w="3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84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,57</w:t>
            </w:r>
            <w:r>
              <w:rPr>
                <w:rFonts w:cs="Times New Roman" w:ascii="Times New Roman" w:hAnsi="Times New Roman"/>
                <w:sz w:val="24"/>
              </w:rPr>
              <w:t xml:space="preserve"> m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/h</w:t>
            </w:r>
          </w:p>
        </w:tc>
      </w:tr>
    </w:tbl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sz w:val="24"/>
        </w:rPr>
        <w:t>Zapotrzebowanie na ciepło dla poszczególnych budynków podano w Tab. 2,3,4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Tab. 2 Zapotrzebowanie na ciepło dla budynku przy ul. Zielonej 55 w Nowym Sączu.</w:t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5748"/>
        <w:gridCol w:w="3070"/>
      </w:tblGrid>
      <w:tr>
        <w:trPr/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łkowita moc cieplna zamówion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</w:rPr>
              <w:t>∑</w:t>
            </w:r>
            <w:r>
              <w:rPr>
                <w:rFonts w:cs="Times New Roman" w:ascii="Times New Roman" w:hAnsi="Times New Roman"/>
              </w:rPr>
              <w:t>Q</w:t>
            </w:r>
            <w:r>
              <w:rPr>
                <w:rFonts w:cs="Times New Roman" w:ascii="Times New Roman" w:hAnsi="Times New Roman"/>
                <w:sz w:val="24"/>
              </w:rPr>
              <w:t>=250,00 kW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alne ogrzewani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</w:rPr>
              <w:t>c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250,00 kW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Ciepła woda użytkowa – maksymalna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imalny pobór mocy cieplnej poza sezonem grzewczym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TextBody"/>
        <w:spacing w:lineRule="auto" w:line="276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 xml:space="preserve">Tab. 3 Zapotrzebowanie na ciepło dla budynku przy ul. Nowy Świat 2 w Nowym Sączu. </w:t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5748"/>
        <w:gridCol w:w="3070"/>
      </w:tblGrid>
      <w:tr>
        <w:trPr/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łkowita moc cieplna zamówion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</w:rPr>
              <w:t>∑</w:t>
            </w:r>
            <w:r>
              <w:rPr>
                <w:rFonts w:cs="Times New Roman" w:ascii="Times New Roman" w:hAnsi="Times New Roman"/>
              </w:rPr>
              <w:t>Q</w:t>
            </w:r>
            <w:r>
              <w:rPr>
                <w:rFonts w:cs="Times New Roman" w:ascii="Times New Roman" w:hAnsi="Times New Roman"/>
                <w:sz w:val="24"/>
              </w:rPr>
              <w:t>=60,00 kW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alne ogrzewani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</w:rPr>
              <w:t>c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60,00 kW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Ciepła woda użytkowa – maksymalna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imalny pobór mocy cieplnej poza sezonem grzewczym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TextBody"/>
        <w:spacing w:lineRule="auto" w:line="276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Tab. 4 Zapotrzebowanie na ciepło dla budynku przy ul. ul. Zielonej 49 w Nowym Sączu.</w:t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5748"/>
        <w:gridCol w:w="3070"/>
      </w:tblGrid>
      <w:tr>
        <w:trPr/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łkowita moc cieplna zamówion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</w:rPr>
              <w:t>∑</w:t>
            </w:r>
            <w:r>
              <w:rPr>
                <w:rFonts w:cs="Times New Roman" w:ascii="Times New Roman" w:hAnsi="Times New Roman"/>
              </w:rPr>
              <w:t>Q</w:t>
            </w:r>
            <w:r>
              <w:rPr>
                <w:rFonts w:cs="Times New Roman" w:ascii="Times New Roman" w:hAnsi="Times New Roman"/>
                <w:sz w:val="24"/>
              </w:rPr>
              <w:t>=225,00 kW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alne ogrzewani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</w:rPr>
              <w:t>c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225,00 kW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Ciepła woda użytkowa – maksymalna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imalny pobór mocy cieplnej poza sezonem grzewczym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stawowe parametry węzłów cieplnych dla poszczególnych budynków podano w Tab. 5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i/>
          <w:iCs/>
          <w:sz w:val="24"/>
        </w:rPr>
        <w:t>Tab. 5 Parametry węzłów cieplnych dla poszczególny</w:t>
      </w:r>
      <w:r>
        <w:rPr/>
        <w:t xml:space="preserve">ch segmentów. </w:t>
      </w:r>
    </w:p>
    <w:tbl>
      <w:tblPr>
        <w:tblW w:w="113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276"/>
        <w:gridCol w:w="992"/>
        <w:gridCol w:w="851"/>
        <w:gridCol w:w="850"/>
        <w:gridCol w:w="851"/>
        <w:gridCol w:w="850"/>
        <w:gridCol w:w="851"/>
        <w:gridCol w:w="1843"/>
        <w:gridCol w:w="1275"/>
      </w:tblGrid>
      <w:tr>
        <w:trPr>
          <w:trHeight w:val="31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p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dynek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c węzła c.o.</w:t>
            </w:r>
          </w:p>
          <w:p>
            <w:pPr>
              <w:pStyle w:val="TextBody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[kW]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eć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cja wewnętrzn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Zasobnik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d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</w:tr>
      <w:tr>
        <w:trPr>
          <w:trHeight w:val="7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z/Tp [°C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  <w:r>
              <w:rPr>
                <w:rFonts w:cs="Times New Roman" w:ascii="Times New Roman" w:hAnsi="Times New Roman"/>
              </w:rPr>
              <w:t>ro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[MPa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Ciśn. dysp. [kP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z/Tp</w:t>
            </w:r>
          </w:p>
          <w:p>
            <w:pPr>
              <w:pStyle w:val="TextBody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[°C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  <w:r>
              <w:rPr>
                <w:rFonts w:cs="Times New Roman" w:ascii="Times New Roman" w:hAnsi="Times New Roman"/>
              </w:rPr>
              <w:t>max</w:t>
            </w:r>
          </w:p>
          <w:p>
            <w:pPr>
              <w:pStyle w:val="TextBody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MP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  <w:r>
              <w:rPr>
                <w:rFonts w:cs="Times New Roman" w:ascii="Times New Roman" w:hAnsi="Times New Roman"/>
              </w:rPr>
              <w:t>stat.</w:t>
            </w:r>
          </w:p>
          <w:p>
            <w:pPr>
              <w:pStyle w:val="TextBody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MPa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j. zładu</w:t>
            </w:r>
          </w:p>
          <w:p>
            <w:pPr>
              <w:pStyle w:val="TextBody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d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wy Świat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20/65 – zima </w:t>
            </w:r>
          </w:p>
          <w:p>
            <w:pPr>
              <w:pStyle w:val="TextBody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0/40 </w:t>
              <w:br/>
              <w:t>– lato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,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0</w:t>
            </w:r>
          </w:p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</w:t>
            </w:r>
          </w:p>
          <w:p>
            <w:pPr>
              <w:pStyle w:val="TextBody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</w:t>
            </w:r>
          </w:p>
          <w:p>
            <w:pPr>
              <w:pStyle w:val="TextBody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/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</w:t>
            </w:r>
          </w:p>
          <w:p>
            <w:pPr>
              <w:pStyle w:val="TextBody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Zielona 5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10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ielona 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,3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istniejące naczyni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</w:tbl>
    <w:p>
      <w:pPr>
        <w:pStyle w:val="Normal"/>
        <w:spacing w:lineRule="auto" w:line="276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pacing w:lineRule="auto" w:line="276"/>
        <w:rPr/>
      </w:pPr>
      <w:r>
        <w:rPr>
          <w:b/>
          <w:bCs w:val="false"/>
        </w:rPr>
        <w:t xml:space="preserve">b/ </w:t>
      </w:r>
      <w:r>
        <w:rPr>
          <w:b/>
          <w:bCs w:val="false"/>
          <w:u w:val="single"/>
        </w:rPr>
        <w:t>Węzeł cieplny zawiera:</w:t>
      </w:r>
    </w:p>
    <w:p>
      <w:pPr>
        <w:pStyle w:val="Normal"/>
        <w:spacing w:lineRule="auto" w:line="276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jc w:val="both"/>
        <w:rPr/>
      </w:pPr>
      <w:bookmarkStart w:id="3" w:name="_Hlk107987601"/>
      <w:bookmarkEnd w:id="3"/>
      <w:r>
        <w:rPr/>
        <w:t>wymienniki – płytowe, lutowane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jc w:val="both"/>
        <w:rPr/>
      </w:pPr>
      <w:r>
        <w:rPr/>
        <w:t xml:space="preserve">pompy obiegowe – elektron. reg. obrotów, silnik z magnesem trwałym,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709" w:hanging="283"/>
        <w:jc w:val="both"/>
        <w:rPr>
          <w:szCs w:val="24"/>
        </w:rPr>
      </w:pPr>
      <w:r>
        <w:rPr>
          <w:szCs w:val="24"/>
        </w:rPr>
        <w:t>regulator pogodowy i moduł komunikacyjny CH5573 z zabezpieczeniem przepięciowym SA5000 dla 2-przewodowej sieci do przesyłu danych, lub regulator Danfoss ECL Comfort 310 z zabezpieczeniem sieci RS485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jc w:val="both"/>
        <w:rPr>
          <w:szCs w:val="24"/>
        </w:rPr>
      </w:pPr>
      <w:r>
        <w:rPr>
          <w:szCs w:val="24"/>
        </w:rPr>
        <w:t>czujnik temperatury na powrocie wysokich parametrów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jc w:val="both"/>
        <w:rPr>
          <w:szCs w:val="24"/>
        </w:rPr>
      </w:pPr>
      <w:r>
        <w:rPr>
          <w:szCs w:val="24"/>
        </w:rPr>
        <w:t>czujnik temperatury na powrocie niskich parametrów CO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jc w:val="both"/>
        <w:rPr/>
      </w:pPr>
      <w:r>
        <w:rPr>
          <w:szCs w:val="24"/>
        </w:rPr>
        <w:t>czujnik temperatury zewnętrznej,</w:t>
        <w:tab/>
        <w:t xml:space="preserve">   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jc w:val="both"/>
        <w:rPr>
          <w:szCs w:val="24"/>
        </w:rPr>
      </w:pPr>
      <w:r>
        <w:rPr>
          <w:szCs w:val="24"/>
        </w:rPr>
        <w:t>wszystkie czujniki temperatury, zanurzeniowe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709" w:hanging="283"/>
        <w:jc w:val="both"/>
        <w:rPr>
          <w:szCs w:val="24"/>
        </w:rPr>
      </w:pPr>
      <w:r>
        <w:rPr>
          <w:szCs w:val="24"/>
        </w:rPr>
        <w:t xml:space="preserve">przetwornik ciśnienia na zasilaniu niskich parametrów centralnego ogrzewania </w:t>
        <w:br/>
        <w:t>o zakresie 0-0.6 MPa, sygnale 4-20 mA z gwintem 20x1.5, co najmniej klasy 1, oraz przetwornik ciśnienia na zasilaniu i powrocie wysokich parametrów 0-1.6 MPa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709" w:hanging="283"/>
        <w:jc w:val="both"/>
        <w:rPr>
          <w:szCs w:val="24"/>
        </w:rPr>
      </w:pPr>
      <w:r>
        <w:rPr>
          <w:szCs w:val="24"/>
        </w:rPr>
        <w:t>przetwornik ciśnienia i manometry wyposażone w armaturę odcinającą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709" w:hanging="283"/>
        <w:jc w:val="both"/>
        <w:rPr>
          <w:szCs w:val="24"/>
        </w:rPr>
      </w:pPr>
      <w:r>
        <w:rPr>
          <w:szCs w:val="24"/>
        </w:rPr>
        <w:t>główny licznik ciepła (montowany na przyłączu) - Multical 602 z ultradźwiękowym przetwornikiem przepływu ,z radiem do anteny zewnętrznej + 2 wejścia impulsowe wraz z anteną zewnętrzną, lub Scylar INT 8 + SHARKY 473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709" w:hanging="283"/>
        <w:jc w:val="both"/>
        <w:rPr>
          <w:szCs w:val="24"/>
        </w:rPr>
      </w:pPr>
      <w:r>
        <w:rPr>
          <w:szCs w:val="24"/>
        </w:rPr>
        <w:t>licznik ciepła wyposażony w magistralę M-BUS zgodną z normą EN-1434, zasilaniem sieciowym 230VAC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709" w:hanging="283"/>
        <w:jc w:val="both"/>
        <w:rPr/>
      </w:pPr>
      <w:r>
        <w:rPr/>
        <w:t xml:space="preserve">rozdzielnia elektryczna panela wymiennikowego zabezpieczona wyłącznikiem różnicowo prądowym, wyposażona w gniazdo 230 V (z zabezpieczeniem 6A) </w:t>
        <w:br/>
        <w:t>i zabezpieczenie do oświetlenia węzła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709" w:hanging="283"/>
        <w:jc w:val="both"/>
        <w:rPr/>
      </w:pPr>
      <w:r>
        <w:rPr>
          <w:szCs w:val="24"/>
        </w:rPr>
        <w:t>zawór reg. różnicy ciśnień / sieć / z ograniczeniem przepływu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709" w:hanging="283"/>
        <w:jc w:val="both"/>
        <w:rPr>
          <w:szCs w:val="24"/>
        </w:rPr>
      </w:pPr>
      <w:r>
        <w:rPr>
          <w:szCs w:val="24"/>
        </w:rPr>
        <w:t>filtry – magnetoodmulacz (wysokie parametry - zasilanie, instalacja – powrót)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709" w:hanging="283"/>
        <w:jc w:val="both"/>
        <w:rPr>
          <w:szCs w:val="24"/>
        </w:rPr>
      </w:pPr>
      <w:r>
        <w:rPr>
          <w:szCs w:val="24"/>
        </w:rPr>
        <w:t xml:space="preserve">uzupełnianie wody w zładzie – wodą sieciową (zawór elektromagnetyczny – sterowany ręcznie i automatyczne z oddzielnego obwodu elektrycznego, reduktor ciśnienia, wodomierz wyposażony w nadajnik impulsów </w:t>
      </w:r>
      <w:r>
        <w:rPr>
          <w:szCs w:val="24"/>
          <w:u w:val="single"/>
        </w:rPr>
        <w:t>z widocznym przynajmniej jednym polem po przecinku na liczydle</w:t>
      </w:r>
      <w:r>
        <w:rPr>
          <w:szCs w:val="24"/>
        </w:rPr>
        <w:t xml:space="preserve"> podłączony do wejścia impulsowego licznika ciepła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709" w:hanging="283"/>
        <w:jc w:val="both"/>
        <w:rPr/>
      </w:pPr>
      <w:r>
        <w:rPr>
          <w:szCs w:val="24"/>
        </w:rPr>
        <w:t>podłączenie poboru wody do uzupełnienia bezpośrednio za zaworem odcinającym sieć na powrocie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709" w:hanging="283"/>
        <w:jc w:val="both"/>
        <w:rPr>
          <w:szCs w:val="24"/>
        </w:rPr>
      </w:pPr>
      <w:r>
        <w:rPr>
          <w:szCs w:val="24"/>
        </w:rPr>
        <w:t>zabezpieczenia – zgodnie z przepisami (naczynie wzbiorcze przeponowe, zawór bezpieczeństwa membranowy)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709" w:hanging="283"/>
        <w:jc w:val="both"/>
        <w:rPr>
          <w:szCs w:val="24"/>
        </w:rPr>
      </w:pPr>
      <w:r>
        <w:rPr>
          <w:szCs w:val="24"/>
        </w:rPr>
        <w:t>dodatkowo na przewodzie uzupełniającym kryza dławiąca, liczona dla różnicy ciśnień  sieć/instalacja i przepustowości zaworu bezpieczeństwa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851" w:hanging="425"/>
        <w:jc w:val="both"/>
        <w:rPr>
          <w:szCs w:val="24"/>
        </w:rPr>
      </w:pPr>
      <w:r>
        <w:rPr>
          <w:szCs w:val="24"/>
        </w:rPr>
        <w:t>armatura odcinająca / po str. wysokich spawana, niskich parametrów gwintowana/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851" w:hanging="425"/>
        <w:jc w:val="both"/>
        <w:rPr>
          <w:szCs w:val="24"/>
        </w:rPr>
      </w:pPr>
      <w:r>
        <w:rPr>
          <w:szCs w:val="24"/>
        </w:rPr>
        <w:t>regulator pogodowy zamontowany  na zewnątrz z bezpośrednim dostępem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709" w:hanging="283"/>
        <w:jc w:val="both"/>
        <w:rPr>
          <w:szCs w:val="24"/>
        </w:rPr>
      </w:pPr>
      <w:r>
        <w:rPr>
          <w:szCs w:val="24"/>
        </w:rPr>
        <w:t>konstrukcja węzła ma zapewnić swobodny dostęp do wszystkich urządzeń/elementów węzła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851" w:hanging="425"/>
        <w:jc w:val="both"/>
        <w:rPr>
          <w:szCs w:val="24"/>
        </w:rPr>
      </w:pPr>
      <w:r>
        <w:rPr>
          <w:szCs w:val="24"/>
        </w:rPr>
        <w:t xml:space="preserve">dla poz. 1 – węzeł naścienny kompaktowy. </w:t>
      </w:r>
    </w:p>
    <w:p>
      <w:pPr>
        <w:pStyle w:val="TextBody"/>
        <w:spacing w:lineRule="auto" w:line="276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bookmarkStart w:id="4" w:name="_Hlk107987601"/>
      <w:bookmarkStart w:id="5" w:name="_Hlk107987601"/>
      <w:bookmarkEnd w:id="5"/>
    </w:p>
    <w:p>
      <w:pPr>
        <w:pStyle w:val="Normal"/>
        <w:spacing w:lineRule="auto" w:line="276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  <w:t>c/ Wykonanie</w:t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TextBody"/>
        <w:numPr>
          <w:ilvl w:val="0"/>
          <w:numId w:val="4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wbudowanie węzła cieplnych – w istniejących pomieszczeniach (po ich adaptacji), sugerowany sposób rozmieszczenia podstawowych urządzeń węzła określono na załączonych rysunkach,</w:t>
      </w:r>
    </w:p>
    <w:p>
      <w:pPr>
        <w:pStyle w:val="TextBody"/>
        <w:numPr>
          <w:ilvl w:val="0"/>
          <w:numId w:val="4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wykonanie – wraz z izolacją ciepłochronną i oznakowaniem kierunków przepływów,</w:t>
      </w:r>
    </w:p>
    <w:p>
      <w:pPr>
        <w:pStyle w:val="TextBody"/>
        <w:numPr>
          <w:ilvl w:val="0"/>
          <w:numId w:val="4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węzły powinny posiadać oznakowanie CE i spełniać wymogi Ustawy z dnia 30 sierpnia 2002 o systemie oceny zgodności (Dz. U. z 2021 r. poz. 1344 z późn. zm.).</w:t>
      </w:r>
    </w:p>
    <w:p>
      <w:pPr>
        <w:pStyle w:val="TextBody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Całość prac obejmujących wbudowanie węzłów cieplnych oraz przystosowanie pomieszczeń do montażu węzłów winna być przeprowadzona przez uprawnionych pracowników pod nadzorem branżowym.</w:t>
      </w:r>
    </w:p>
    <w:p>
      <w:pPr>
        <w:pStyle w:val="TextBody"/>
        <w:spacing w:lineRule="auto" w:line="276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  <w:t xml:space="preserve">d/ Rurociągi i armatura. </w:t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TextBody"/>
        <w:spacing w:lineRule="auto" w:line="276"/>
        <w:ind w:firstLine="708"/>
        <w:rPr/>
      </w:pPr>
      <w:r>
        <w:rPr>
          <w:rFonts w:cs="Times New Roman" w:ascii="Times New Roman" w:hAnsi="Times New Roman"/>
          <w:sz w:val="24"/>
        </w:rPr>
        <w:t xml:space="preserve">Instalacje po stronie wysokich i niskich parametrów należy wykonać z rur stalowych czarnych bez szwu lub ze szwem zgodnie z normami PN-EN 10216-1:2014-02, PN-EN 10216-2+A1:2020-05, PN-EN 10216-3:2014-02, PN-EN 10220:2005, PN-EN 10210-2:2019-06, PN-EN 10219-2:2019-07, PN-EN 10217-2:2019-05 łączonych przez spawanie. </w:t>
      </w:r>
    </w:p>
    <w:p>
      <w:pPr>
        <w:pStyle w:val="TextBody"/>
        <w:spacing w:lineRule="auto" w:line="276"/>
        <w:ind w:firstLine="708"/>
        <w:rPr/>
      </w:pPr>
      <w:r>
        <w:rPr>
          <w:rFonts w:cs="Times New Roman" w:ascii="Times New Roman" w:hAnsi="Times New Roman"/>
          <w:sz w:val="24"/>
        </w:rPr>
        <w:t xml:space="preserve">W obiegach wody instalacji ogrzewanej należy stosować rury stalowe bez szwu lub stalowe ze szwem wg ww. norm. Materiały i urządzenia stosowane w węzłach cieplnych wody użytkowej i mającej z nią kontakt powinny posiadać Atest Higieniczny Państwowego Zakładu Higieny dopuszczający je do kontaktu z wodą pitną. </w:t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sz w:val="24"/>
        </w:rPr>
        <w:t xml:space="preserve">Rurociągi stalowe należy łączyć ze sobą i kształtkami stalowymi poprzez spawanie, </w:t>
        <w:br/>
        <w:t>a z armaturą na gwint i kołnierze.</w:t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sz w:val="24"/>
        </w:rPr>
        <w:t>Wszystkie przewody doprowadzające i powrotne czynnika grzejnego do węzła ciepłowniczego oraz przewody odprowadzające czynnik grzewczy powinny być wyposażone w armaturę odcinającą. Zabezpieczenie przy użyciu zaworów bezpieczeństwa (przed przekroczeniem dopuszczalnego ciśnienia) powinno być realizowane w węzłach ciepłowniczych zgodnie z wymaganiami odpowiednich norm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  <w:t xml:space="preserve">e/ Zabezpieczenie antykorozyjne. </w:t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TextBody"/>
        <w:spacing w:lineRule="auto" w:line="276"/>
        <w:ind w:firstLine="708"/>
        <w:rPr/>
      </w:pPr>
      <w:r>
        <w:rPr>
          <w:rFonts w:cs="Times New Roman" w:ascii="Times New Roman" w:hAnsi="Times New Roman"/>
          <w:sz w:val="24"/>
        </w:rPr>
        <w:t>Zabezpieczenie antykorozyjne zewnętrznych przewodów i innych elementów węzła należy poprzedzić oczyszczeniem podłoży stalowych zgodnie z wytycznymi normy PN-EN ISO 8501-1:2008 oraz oceną stanu powierzchni zgodnie z PN-EN ISO 8502-3:2017-03. Malowanie rurociągów i pozostałych elementów należy wykonać farbą ftalowo-silikonową przeciwrdzewną służącą do zabezpieczenia powierzchni cieplnych o temperaturze czynnika grzewczego do 150</w:t>
      </w:r>
      <w:r>
        <w:rPr>
          <w:rFonts w:cs="Times New Roman" w:ascii="Times New Roman" w:hAnsi="Times New Roman"/>
          <w:sz w:val="24"/>
          <w:vertAlign w:val="superscript"/>
        </w:rPr>
        <w:t>o</w:t>
      </w:r>
      <w:r>
        <w:rPr>
          <w:rFonts w:cs="Times New Roman" w:ascii="Times New Roman" w:hAnsi="Times New Roman"/>
          <w:sz w:val="24"/>
        </w:rPr>
        <w:t>C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  <w:t xml:space="preserve">f/ Próba ciśnieniowa wodna. </w:t>
      </w:r>
    </w:p>
    <w:p>
      <w:pPr>
        <w:pStyle w:val="Normal"/>
        <w:spacing w:lineRule="auto" w:line="276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TextBody"/>
        <w:spacing w:lineRule="auto" w:line="276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leży wykonać próbę szczelności po zakończeniu prac montażowych </w:t>
        <w:br/>
        <w:t xml:space="preserve">w pomieszczeniu węzła cieplnego, o zadanym ciśnieniu: </w:t>
      </w:r>
    </w:p>
    <w:p>
      <w:pPr>
        <w:pStyle w:val="TextBody"/>
        <w:numPr>
          <w:ilvl w:val="0"/>
          <w:numId w:val="4"/>
        </w:numPr>
        <w:spacing w:lineRule="auto" w:line="276"/>
        <w:rPr/>
      </w:pPr>
      <w:r>
        <w:rPr>
          <w:rFonts w:cs="Times New Roman" w:ascii="Times New Roman" w:hAnsi="Times New Roman"/>
          <w:sz w:val="24"/>
        </w:rPr>
        <w:t xml:space="preserve">min. 0,6 MPa dla przewodów wody instalacyjnej c.o. </w:t>
      </w:r>
    </w:p>
    <w:p>
      <w:pPr>
        <w:pStyle w:val="Normal"/>
        <w:spacing w:lineRule="auto" w:line="276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Normal"/>
        <w:spacing w:lineRule="auto" w:line="276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  <w:t xml:space="preserve">g/ Izolacja cieplna. </w:t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TextBody"/>
        <w:spacing w:lineRule="auto" w:line="276"/>
        <w:ind w:firstLine="708"/>
        <w:rPr/>
      </w:pPr>
      <w:r>
        <w:rPr>
          <w:rFonts w:cs="Times New Roman" w:ascii="Times New Roman" w:hAnsi="Times New Roman"/>
          <w:sz w:val="24"/>
        </w:rPr>
        <w:t xml:space="preserve">Przewody węzła cieplnego należy zaizolować cieplnie wg wytycznych norm PN-B-02421:2000, PN-EN ISO 10456:2009, PN-EN ISO 8497:1999, PN-EN ISO 12241:2010. Grubości izolacji rurociągów w węźle po stronie pierwotnej i instalacyjnej należy przyjmować zgodnie z normą PN-B-02421:2000. Zakończenie izolacji cieplnej powinno być zabezpieczone przed uszkodzeniem i zawilgoceniem. </w:t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sz w:val="24"/>
        </w:rPr>
        <w:t>Wykonanie izolacji cieplnej można rozpocząć po wykonaniu prób szczelności, wykonaniu wymaganego zabezpieczenia antykorozyjnego i stwierdzeniu prawidłowego wykonania izolacji instalacji technologicznej.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Rurociągi należy wyposażyć w oznakowanie kierunku przepływu czynnika (grzewczego i ogrzewanego) i znaki ostrzegawcze BHP (wysoka temperatura i ciśnienie)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  <w:t xml:space="preserve">h/ AKPiA węzła cieplnego. </w:t>
      </w:r>
    </w:p>
    <w:p>
      <w:pPr>
        <w:pStyle w:val="Normal"/>
        <w:spacing w:lineRule="auto" w:line="276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Węzeł ciepłowniczy należy wyposażyć w ciepłomierz. Doboru układów pomiarowych energii cieplnej dokona dostawca węzła. Optymalizacja zadanych parametrów temperaturowych czynników ogrzewanych będzie realizowana poprzez elektroniczny regulator temperatury z regulacją pogodową. Węzeł cieplny należy wyposażyć </w:t>
        <w:br/>
        <w:t xml:space="preserve">w przetworniki ciśnienia i manometry wraz z  armaturą odcinającą. </w:t>
      </w:r>
    </w:p>
    <w:p>
      <w:pPr>
        <w:pStyle w:val="Normal"/>
        <w:spacing w:lineRule="auto" w:line="276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rPr/>
      </w:pPr>
      <w:r>
        <w:rPr>
          <w:b/>
          <w:bCs w:val="false"/>
          <w:u w:val="single"/>
        </w:rPr>
        <w:t>i/ Branża elektryczna AKPiA.</w:t>
      </w:r>
    </w:p>
    <w:p>
      <w:pPr>
        <w:pStyle w:val="TextBody"/>
        <w:spacing w:lineRule="auto" w:line="276"/>
        <w:ind w:firstLine="708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TextBody"/>
        <w:numPr>
          <w:ilvl w:val="0"/>
          <w:numId w:val="4"/>
        </w:numPr>
        <w:spacing w:lineRule="auto" w:line="276"/>
        <w:rPr/>
      </w:pPr>
      <w:r>
        <w:rPr>
          <w:rFonts w:cs="Times New Roman" w:ascii="Times New Roman" w:hAnsi="Times New Roman"/>
          <w:sz w:val="24"/>
        </w:rPr>
        <w:t>zasilanie węzła cieplnego z tablic licznikowych ZK przewodem YDY 3x4mm</w:t>
      </w:r>
      <w:r>
        <w:rPr>
          <w:rFonts w:cs="Times New Roman" w:ascii="Times New Roman" w:hAnsi="Times New Roman"/>
          <w:sz w:val="24"/>
          <w:vertAlign w:val="superscript"/>
        </w:rPr>
        <w:t xml:space="preserve">2 </w:t>
        <w:br/>
      </w:r>
      <w:r>
        <w:rPr>
          <w:rFonts w:cs="Times New Roman" w:ascii="Times New Roman" w:hAnsi="Times New Roman"/>
          <w:sz w:val="24"/>
        </w:rPr>
        <w:t>w rurach osłonowych typu PCV RL, w przypadku braku możliwości wykonać pomiar za pomocą podlicznika,</w:t>
      </w:r>
    </w:p>
    <w:p>
      <w:pPr>
        <w:pStyle w:val="TextBody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ieszczenie wewnątrz węzła tablicy RE,</w:t>
      </w:r>
    </w:p>
    <w:p>
      <w:pPr>
        <w:pStyle w:val="TextBody"/>
        <w:numPr>
          <w:ilvl w:val="0"/>
          <w:numId w:val="4"/>
        </w:numPr>
        <w:spacing w:lineRule="auto" w:line="276"/>
        <w:rPr/>
      </w:pPr>
      <w:r>
        <w:rPr>
          <w:rFonts w:cs="Times New Roman" w:ascii="Times New Roman" w:hAnsi="Times New Roman"/>
          <w:sz w:val="24"/>
        </w:rPr>
        <w:t>oświetlenie istniejące,</w:t>
      </w:r>
    </w:p>
    <w:p>
      <w:pPr>
        <w:pStyle w:val="TextBody"/>
        <w:numPr>
          <w:ilvl w:val="0"/>
          <w:numId w:val="4"/>
        </w:numPr>
        <w:spacing w:lineRule="auto" w:line="276"/>
        <w:rPr/>
      </w:pPr>
      <w:r>
        <w:rPr>
          <w:rFonts w:cs="Times New Roman" w:ascii="Times New Roman" w:hAnsi="Times New Roman"/>
          <w:sz w:val="24"/>
        </w:rPr>
        <w:t>wykonanie instalacji elektrycznej w systemie natynkowym,</w:t>
      </w:r>
    </w:p>
    <w:p>
      <w:pPr>
        <w:pStyle w:val="TextBody"/>
        <w:numPr>
          <w:ilvl w:val="0"/>
          <w:numId w:val="4"/>
        </w:numPr>
        <w:spacing w:lineRule="auto" w:line="276"/>
        <w:rPr/>
      </w:pPr>
      <w:r>
        <w:rPr>
          <w:rFonts w:cs="Times New Roman" w:ascii="Times New Roman" w:hAnsi="Times New Roman"/>
          <w:sz w:val="24"/>
        </w:rPr>
        <w:t>zasilanie węzła przewodem YDY 3x2,5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TextBody"/>
        <w:numPr>
          <w:ilvl w:val="0"/>
          <w:numId w:val="4"/>
        </w:numPr>
        <w:spacing w:lineRule="auto" w:line="276"/>
        <w:rPr/>
      </w:pPr>
      <w:r>
        <w:rPr>
          <w:rFonts w:cs="Times New Roman" w:ascii="Times New Roman" w:hAnsi="Times New Roman"/>
          <w:sz w:val="24"/>
        </w:rPr>
        <w:t>instalacja osprzętu łączeniowego na wysokości 1,4 m od podłogi,</w:t>
      </w:r>
    </w:p>
    <w:p>
      <w:pPr>
        <w:pStyle w:val="TextBody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stalacja osprzętu szczelnego o minimalnej klasie IP44 w pomieszczeniach, </w:t>
      </w:r>
    </w:p>
    <w:p>
      <w:pPr>
        <w:pStyle w:val="TextBody"/>
        <w:numPr>
          <w:ilvl w:val="0"/>
          <w:numId w:val="4"/>
        </w:numPr>
        <w:spacing w:lineRule="auto" w:line="276"/>
        <w:rPr/>
      </w:pPr>
      <w:r>
        <w:rPr>
          <w:rFonts w:cs="Times New Roman" w:ascii="Times New Roman" w:hAnsi="Times New Roman"/>
          <w:sz w:val="24"/>
        </w:rPr>
        <w:t xml:space="preserve">wykonanie instalacji czujnika temperatury zewnętrznej przewodem OMY 3x1 </w:t>
        <w:br/>
        <w:t>w rurach typu RL, lokalizacja czujnika temperatury zewnętrznej na ścianie północnej budynku oraz na wysokości 3,0 m od poziomu gruntu,</w:t>
      </w:r>
    </w:p>
    <w:p>
      <w:pPr>
        <w:pStyle w:val="TextBody"/>
        <w:numPr>
          <w:ilvl w:val="0"/>
          <w:numId w:val="4"/>
        </w:numPr>
        <w:spacing w:lineRule="auto" w:line="276"/>
        <w:rPr/>
      </w:pPr>
      <w:r>
        <w:rPr>
          <w:rFonts w:cs="Times New Roman" w:ascii="Times New Roman" w:hAnsi="Times New Roman"/>
          <w:sz w:val="24"/>
        </w:rPr>
        <w:t xml:space="preserve">wykonanie ochrony przed przepięciami w każdym budynku – montaż ochronników B+C w rozdzielni RE, </w:t>
      </w:r>
    </w:p>
    <w:p>
      <w:pPr>
        <w:pStyle w:val="TextBody"/>
        <w:numPr>
          <w:ilvl w:val="0"/>
          <w:numId w:val="4"/>
        </w:numPr>
        <w:spacing w:lineRule="auto" w:line="276"/>
        <w:rPr/>
      </w:pPr>
      <w:r>
        <w:rPr>
          <w:rFonts w:cs="Times New Roman" w:ascii="Times New Roman" w:hAnsi="Times New Roman"/>
          <w:sz w:val="24"/>
        </w:rPr>
        <w:t>wykonać środki ochrony przed porażeniem prądem elektrycznym:</w:t>
      </w:r>
    </w:p>
    <w:p>
      <w:pPr>
        <w:pStyle w:val="TextBody"/>
        <w:numPr>
          <w:ilvl w:val="1"/>
          <w:numId w:val="4"/>
        </w:numPr>
        <w:spacing w:lineRule="auto" w:line="276"/>
        <w:ind w:left="993" w:hanging="284"/>
        <w:rPr/>
      </w:pPr>
      <w:r>
        <w:rPr>
          <w:rFonts w:cs="Times New Roman" w:ascii="Times New Roman" w:hAnsi="Times New Roman"/>
          <w:sz w:val="24"/>
        </w:rPr>
        <w:t>wyłączniki różnicowoprądowe, jako zabezpieczenie obwodów (dodatkowy, uzupełniający środek ochrony) – ochrona przed dotykiem bezpośrednim,</w:t>
      </w:r>
    </w:p>
    <w:p>
      <w:pPr>
        <w:pStyle w:val="TextBody"/>
        <w:numPr>
          <w:ilvl w:val="1"/>
          <w:numId w:val="4"/>
        </w:numPr>
        <w:spacing w:lineRule="auto" w:line="276"/>
        <w:ind w:left="993" w:hanging="284"/>
        <w:rPr/>
      </w:pPr>
      <w:r>
        <w:rPr>
          <w:rFonts w:cs="Times New Roman" w:ascii="Times New Roman" w:hAnsi="Times New Roman"/>
          <w:sz w:val="24"/>
        </w:rPr>
        <w:t>samoczynne wyłączenie zasilania (napięcia) – ochrona przed dotykiem pośrednim,</w:t>
      </w:r>
    </w:p>
    <w:p>
      <w:pPr>
        <w:pStyle w:val="TextBody"/>
        <w:numPr>
          <w:ilvl w:val="0"/>
          <w:numId w:val="4"/>
        </w:numPr>
        <w:spacing w:lineRule="auto" w:line="276"/>
        <w:rPr/>
      </w:pPr>
      <w:r>
        <w:rPr>
          <w:rFonts w:cs="Times New Roman" w:ascii="Times New Roman" w:hAnsi="Times New Roman"/>
          <w:sz w:val="24"/>
        </w:rPr>
        <w:t>połączenie wszystkich części przewodzących dostępnych za pomocą instalacji połączeń wyrównawczych wykonanych zgodnie z PN-EN 61140:2016-07 oraz PN-HD 60364-4-41:2017-09,</w:t>
      </w:r>
    </w:p>
    <w:p>
      <w:pPr>
        <w:pStyle w:val="TextBody"/>
        <w:numPr>
          <w:ilvl w:val="0"/>
          <w:numId w:val="4"/>
        </w:numPr>
        <w:spacing w:lineRule="auto" w:line="276"/>
        <w:rPr/>
      </w:pPr>
      <w:r>
        <w:rPr>
          <w:rFonts w:cs="Times New Roman" w:ascii="Times New Roman" w:hAnsi="Times New Roman"/>
          <w:sz w:val="24"/>
        </w:rPr>
        <w:t>połączenie instalacji połączeń wyrównawczych z płaskownikiem (bednarką) ułożoną w wykopie sieci ciepłowniczej. Rezystancja uziemienia nie może przekraczać 10 Ω,</w:t>
      </w:r>
    </w:p>
    <w:p>
      <w:pPr>
        <w:pStyle w:val="TextBody"/>
        <w:numPr>
          <w:ilvl w:val="0"/>
          <w:numId w:val="4"/>
        </w:numPr>
        <w:spacing w:lineRule="auto" w:line="276"/>
        <w:rPr/>
      </w:pPr>
      <w:r>
        <w:rPr>
          <w:rFonts w:cs="Times New Roman" w:ascii="Times New Roman" w:hAnsi="Times New Roman"/>
          <w:sz w:val="24"/>
        </w:rPr>
        <w:t xml:space="preserve">za wyłącznikiem różnicowoprądowym, przewód ochronny ,,PE” nie powinien być połączony z przewodem naturalnym ,,N” sieci zasilającej. Przewód neutralny ,,N” powinien być izolowany od części przewodzących obcych, stykających się lub narażonych na zetknięcie się z przewodem ochronnym ,,PE”. </w:t>
      </w:r>
    </w:p>
    <w:p>
      <w:pPr>
        <w:pStyle w:val="TextBody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la budynków zaprojektowano układ sieciowy ,,TN-C-S” </w:t>
      </w:r>
    </w:p>
    <w:p>
      <w:pPr>
        <w:pStyle w:val="TextBody"/>
        <w:numPr>
          <w:ilvl w:val="0"/>
          <w:numId w:val="4"/>
        </w:numPr>
        <w:spacing w:lineRule="auto" w:line="276"/>
        <w:rPr/>
      </w:pPr>
      <w:r>
        <w:rPr>
          <w:rFonts w:cs="Times New Roman" w:ascii="Times New Roman" w:hAnsi="Times New Roman"/>
          <w:sz w:val="24"/>
        </w:rPr>
        <w:t xml:space="preserve">całość prac należy wykonać zgodnie z normą PN-HD 60364-4-41:2017-09. </w:t>
      </w:r>
    </w:p>
    <w:p>
      <w:pPr>
        <w:pStyle w:val="Bezodstpw"/>
        <w:rPr/>
      </w:pPr>
      <w:r>
        <w:rPr/>
        <w:t xml:space="preserve"> 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TextBody"/>
        <w:spacing w:lineRule="auto" w:line="276"/>
        <w:ind w:left="63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pracował: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5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Cs w:val="24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Cs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Cs w:val="24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4"/>
      <w:szCs w:val="28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Cs w:val="false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Liberation Serif;Times New Roman" w:hAnsi="Liberation Serif;Times New Roman" w:cs="Liberation Serif;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  <w:szCs w:val="24"/>
    </w:rPr>
  </w:style>
  <w:style w:type="character" w:styleId="WW8Num6z0">
    <w:name w:val="WW8Num6z0"/>
    <w:qFormat/>
    <w:rPr>
      <w:b/>
      <w:sz w:val="22"/>
      <w:szCs w:val="22"/>
    </w:rPr>
  </w:style>
  <w:style w:type="character" w:styleId="WW8Num7z0">
    <w:name w:val="WW8Num7z0"/>
    <w:qFormat/>
    <w:rPr>
      <w:szCs w:val="24"/>
    </w:rPr>
  </w:style>
  <w:style w:type="character" w:styleId="WW8Num8z0">
    <w:name w:val="WW8Num8z0"/>
    <w:qFormat/>
    <w:rPr>
      <w:b/>
      <w:sz w:val="22"/>
      <w:szCs w:val="22"/>
    </w:rPr>
  </w:style>
  <w:style w:type="character" w:styleId="WW8Num9z0">
    <w:name w:val="WW8Num9z0"/>
    <w:qFormat/>
    <w:rPr>
      <w:rFonts w:ascii="Symbol" w:hAnsi="Symbol" w:cs="Symbol"/>
      <w:color w:val="000000"/>
      <w:szCs w:val="24"/>
    </w:rPr>
  </w:style>
  <w:style w:type="character" w:styleId="WW8Num9z1">
    <w:name w:val="WW8Num9z1"/>
    <w:qFormat/>
    <w:rPr>
      <w:b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b/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2"/>
      <w:szCs w:val="22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  <w:sz w:val="22"/>
      <w:szCs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cs="Segoe UI"/>
      <w:bCs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ascii="Bookman Old Style" w:hAnsi="Bookman Old Style" w:cs="Bookman Old Style"/>
    </w:rPr>
  </w:style>
  <w:style w:type="character" w:styleId="Tekstpodstawowy3Znak">
    <w:name w:val="Tekst podstawowy 3 Znak"/>
    <w:qFormat/>
    <w:rPr>
      <w:sz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bCs/>
    </w:rPr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sz w:val="24"/>
    </w:rPr>
  </w:style>
  <w:style w:type="character" w:styleId="Nagwek2Znak">
    <w:name w:val="Nagłówek 2 Znak"/>
    <w:qFormat/>
    <w:rPr>
      <w:b/>
      <w:bCs/>
      <w:sz w:val="28"/>
    </w:rPr>
  </w:style>
  <w:style w:type="character" w:styleId="Nagwek3Znak">
    <w:name w:val="Nagłówek 3 Znak"/>
    <w:qFormat/>
    <w:rPr>
      <w:sz w:val="24"/>
    </w:rPr>
  </w:style>
  <w:style w:type="character" w:styleId="Nagwek4Znak">
    <w:name w:val="Nagłówek 4 Znak"/>
    <w:qFormat/>
    <w:rPr>
      <w:b/>
      <w:bCs/>
      <w:sz w:val="24"/>
    </w:rPr>
  </w:style>
  <w:style w:type="character" w:styleId="TekstprzypisudolnegoZnak">
    <w:name w:val="Tekst przypisu dolnego Znak"/>
    <w:qFormat/>
    <w:rPr>
      <w:bCs/>
    </w:rPr>
  </w:style>
  <w:style w:type="character" w:styleId="NagwekZnak">
    <w:name w:val="Nagłówek Znak"/>
    <w:qFormat/>
    <w:rPr>
      <w:bCs/>
      <w:sz w:val="24"/>
      <w:szCs w:val="28"/>
    </w:rPr>
  </w:style>
  <w:style w:type="character" w:styleId="StopkaZnak">
    <w:name w:val="Stopka Znak"/>
    <w:qFormat/>
    <w:rPr>
      <w:bCs/>
      <w:sz w:val="24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wcityZnak">
    <w:name w:val="Tekst podstawowy wcięty Znak"/>
    <w:qFormat/>
    <w:rPr>
      <w:bCs/>
      <w:sz w:val="24"/>
      <w:szCs w:val="28"/>
    </w:rPr>
  </w:style>
  <w:style w:type="character" w:styleId="TekstpodstawowyzwciciemZnak">
    <w:name w:val="Tekst podstawowy z wcięciem Znak"/>
    <w:qFormat/>
    <w:rPr>
      <w:rFonts w:ascii="Bookman Old Style" w:hAnsi="Bookman Old Style" w:cs="Bookman Old Style"/>
      <w:bCs/>
      <w:sz w:val="24"/>
      <w:szCs w:val="28"/>
    </w:rPr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bCs w:val="false"/>
      <w:sz w:val="20"/>
      <w:szCs w:val="20"/>
    </w:rPr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bCs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1">
    <w:name w:val="Legenda1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4"/>
      <w:szCs w:val="28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1">
    <w:name w:val="Tekst podstawowy z wcięciem1"/>
    <w:basedOn w:val="TextBody"/>
    <w:qFormat/>
    <w:pPr>
      <w:spacing w:before="0" w:after="120"/>
      <w:ind w:left="0" w:right="0" w:firstLine="210"/>
      <w:jc w:val="left"/>
    </w:pPr>
    <w:rPr>
      <w:rFonts w:ascii="Times New Roman" w:hAnsi="Times New Roman" w:cs="Times New Roman"/>
      <w:bCs/>
      <w:sz w:val="24"/>
      <w:szCs w:val="28"/>
    </w:rPr>
  </w:style>
  <w:style w:type="paragraph" w:styleId="Tekstpodstawowyzwciciem21">
    <w:name w:val="Tekst podstawowy z wcięciem 21"/>
    <w:basedOn w:val="TextBodyIndent"/>
    <w:qFormat/>
    <w:pPr>
      <w:ind w:left="283" w:right="0" w:firstLine="21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2:37:00Z</dcterms:created>
  <dc:creator>Marian</dc:creator>
  <dc:description/>
  <cp:keywords/>
  <dc:language>en-US</dc:language>
  <cp:lastModifiedBy>Właściciel</cp:lastModifiedBy>
  <cp:lastPrinted>2022-07-06T13:15:00Z</cp:lastPrinted>
  <dcterms:modified xsi:type="dcterms:W3CDTF">2022-07-06T11:15:00Z</dcterms:modified>
  <cp:revision>9</cp:revision>
  <dc:subject/>
  <dc:title>PROJEKT  BUDOWLANY</dc:title>
</cp:coreProperties>
</file>