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17.2023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2"/>
        </w:numPr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Modernizacja ekonomizerów na dwóch kotłach VITOMAX 200HW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200 0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drawing>
        <wp:inline distT="0" distB="0" distL="0" distR="0">
          <wp:extent cx="10687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3-08-11T11:42:00Z</dcterms:modified>
  <cp:revision>43</cp:revision>
  <dc:subject/>
  <dc:title>Załącznik Nr 1 do SIWZ</dc:title>
</cp:coreProperties>
</file>