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11 sierp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7.2023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yczy: postępowania o udzielenie zamówienia sektorowego niepodlegającego pod ustawę prawo zamówień publicznych na podstawie art. 2 ust. 1 pkt 2 w związku z art. 5 ust. 4 pkt 3 ustawy p.z.p., (wartość zamówienia niższa niż progi unijne), prowadzonego w trybie przetargu nieograniczonego wg „Regulaminu udzielania zamówień MPEC Sp. z o.o. w Nowym Sączu”, n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Modernizacja ekonomizerów na dwóch kotłach VITOMAX 200HW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rzedmiotem zamówienia jest modernizacja dwóch ekonomizerów (demontaż istniejących ekonomizerów oraz dobór i montaż nowych) na istniejących kotłach VITOMAX 200HW znajdujących się na terenie Kotłowni gazowo-olejowej na Osiedlu Słonecznym w Starym Sączu. – Szczegółowy opis przedmiotu zamówienia stanowi zał. nr 1 do SIWZ 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składania ofert warian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6 września 2023 r. o godz. 12</w:t>
      </w:r>
      <w:r>
        <w:rPr>
          <w:rFonts w:cs="Calibri" w:ascii="Calibri" w:hAnsi="Calibri"/>
          <w:b/>
          <w:bCs/>
          <w:szCs w:val="24"/>
        </w:rPr>
        <w:t>.3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zamówienia: do 30 listopada 2023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adium: 10 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1 – Opis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2 – formularz „OFERTA”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3 – wzór umow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4 – oświadczenie o polisie OC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5 – dobór systemu spalinowego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ł. nr 6 – informacja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b.sliwa</cp:lastModifiedBy>
  <cp:lastPrinted>2022-07-07T11:13:00Z</cp:lastPrinted>
  <dcterms:modified xsi:type="dcterms:W3CDTF">2023-08-11T11:42:00Z</dcterms:modified>
  <cp:revision>77</cp:revision>
  <dc:subject/>
  <dc:title>Nowy Sącz dn</dc:title>
</cp:coreProperties>
</file>