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WC.17.2023 na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>,,Modernizacja ekonomizerów na dwóch kotłach VITOMAX 200HW”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3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0000056473, kapitał zakładowy 27.000.000,00 zł, którą reprezentują: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17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</w:t>
      </w:r>
      <w:bookmarkStart w:id="0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0"/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Tekstpodstawowy21"/>
        <w:spacing w:lineRule="auto" w:line="264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modernizacja dwóch ekonomizerów (demontaż istniejących ekonomizerów oraz dobór i montaż nowych) na istniejących kotłach VITOMAX 200HW znajdujących się na terenie Kotłowni gazowo-olejowej na Osiedlu Słonecznym w Starym Sączu, zgodnie z SIWZ</w:t>
      </w:r>
      <w:bookmarkStart w:id="1" w:name="_Hlk15469540"/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Opisem przedmiotu zamówienia stanowiącym załącznik nr 1 do nin. umowy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zgodnie z instrukcjami producentów, wymaganiami Zamawiającego oraz przepisami prawa budowlanego, rozporządzeniami wykonawczymi, aktualnymi dla bieżącego zadania.</w:t>
      </w:r>
    </w:p>
    <w:p>
      <w:pPr>
        <w:pStyle w:val="Normal"/>
        <w:numPr>
          <w:ilvl w:val="0"/>
          <w:numId w:val="2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umowy po stronie i na koszt Wykonawcy.</w:t>
      </w:r>
    </w:p>
    <w:p>
      <w:pPr>
        <w:pStyle w:val="Normal"/>
        <w:numPr>
          <w:ilvl w:val="0"/>
          <w:numId w:val="9"/>
        </w:numPr>
        <w:spacing w:lineRule="auto" w:line="288" w:before="24" w:after="24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nie przedmiotu umowy –  </w:t>
      </w:r>
      <w:r>
        <w:rPr>
          <w:rFonts w:cs="Calibri" w:ascii="Calibri" w:hAnsi="Calibri"/>
          <w:bCs/>
          <w:sz w:val="22"/>
          <w:szCs w:val="22"/>
        </w:rPr>
        <w:t>do 30 listopada 2023 r.</w:t>
      </w:r>
    </w:p>
    <w:p>
      <w:pPr>
        <w:pStyle w:val="TextBody"/>
        <w:spacing w:lineRule="auto" w:line="264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um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zapoznał się z miejscem prowadzenia robót oraz, że warunki robót są mu znane, roboty budowlane wykonane zostaną zgodnie z przepisami prawa, w szczególności Prawa budowlanego, przepisami bhp i ppoż. właściwymi dla robót objętych umową, oraz zgodnie z przepisami związanymi </w:t>
        <w:br/>
        <w:t>z ochroną środowiska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wiedzą techniczną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spacing w:lineRule="atLeast" w:line="24" w:before="0" w:after="40"/>
        <w:ind w:left="284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 w:before="0" w:after="40"/>
        <w:ind w:left="284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łasnych Wykonawcy, Wykonawca zobowiązany jest okazać deklaracje zgodności, atesty, certyfikaty i DTR oraz ewentualnie inne dokumenty wymagane odrębnymi przepisam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…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zamówie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0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ej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średnich cen ogólnokrajowych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 oparciu </w:t>
        <w:br/>
        <w:t>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3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 przedstawiciele Wykonawcy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, atesty i certyfikaty na wbudowane materiał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uzgodnionej z Urzędem Dozoru Technicz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drogą elektroniczną na adres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2" w:name="_Hlk49421982"/>
      <w:r>
        <w:rPr>
          <w:rFonts w:cs="Calibri" w:ascii="Calibri" w:hAnsi="Calibri"/>
          <w:sz w:val="22"/>
          <w:szCs w:val="22"/>
        </w:rPr>
        <w:t>rękojmi</w:t>
        <w:br/>
        <w:t>i gwarancji za wady robót budowlanych</w:t>
      </w:r>
      <w:bookmarkEnd w:id="2"/>
      <w:r>
        <w:rPr>
          <w:rFonts w:cs="Calibri" w:ascii="Calibri" w:hAnsi="Calibri"/>
          <w:sz w:val="22"/>
          <w:szCs w:val="22"/>
        </w:rPr>
        <w:t xml:space="preserve">. Zabezpieczenie to obejmuje okres od daty podpisania protokołu odbioru końcowego do 15 dni dłużej, niż upływ okresu rękojmi i gwarancji na roboty budowlane. Jeżeli Wykonawca nie złoży zabezpieczenia na pokrycie roszczeń z tytułu rękojmi i gwarancji za wady w dniu podpisania protokołu końcowego,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, z faktury końcowej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6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 2 lata licząc od daty końcowego odbioru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5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% ceny ofertowej brutto, za każdy dzień opóźnienia 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52" w:before="0" w:after="4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5 % ceny ofertowej brutto za każdy przekroczony dzień terminu wskazanego w § 2 ust. 2 nin. umowy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26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następujące osoby do wzajemnego kontaktu w sprawach dotyczących realizacji niniejszej umowy: 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eżąca korespondencja Stron będzie prowadzona za pośrednictwem poczty e-mail: 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 …………………………………………………….. 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3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4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3"/>
      <w:bookmarkEnd w:id="4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135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i/>
        <w:iCs/>
        <w:sz w:val="22"/>
        <w:szCs w:val="22"/>
      </w:rPr>
      <w:t>……………………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2410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  <w:num w:numId="2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color w:val="000000"/>
      <w:sz w:val="22"/>
      <w:szCs w:val="22"/>
    </w:rPr>
  </w:style>
  <w:style w:type="character" w:styleId="WW8Num42z0">
    <w:name w:val="WW8Num42z0"/>
    <w:qFormat/>
    <w:rPr>
      <w:rFonts w:ascii="OpenSymbol" w:hAnsi="OpenSymbol" w:eastAsia="OpenSymbol" w:cs="Open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2"/>
      <w:szCs w:val="22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14:00Z</dcterms:created>
  <dc:creator>MPEC</dc:creator>
  <dc:description/>
  <cp:keywords/>
  <dc:language>en-US</dc:language>
  <cp:lastModifiedBy>b.sliwa</cp:lastModifiedBy>
  <cp:lastPrinted>2021-09-30T11:07:00Z</cp:lastPrinted>
  <dcterms:modified xsi:type="dcterms:W3CDTF">2023-08-11T11:41:00Z</dcterms:modified>
  <cp:revision>5</cp:revision>
  <dc:subject/>
  <dc:title>zał</dc:title>
</cp:coreProperties>
</file>