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>ZP.60.DES.5.2023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3" w:name="_Hlk89769252"/>
      <w:r>
        <w:rPr>
          <w:rFonts w:cs="Calibri" w:ascii="Calibri" w:hAnsi="Calibri"/>
          <w:b/>
          <w:sz w:val="22"/>
          <w:szCs w:val="22"/>
        </w:rPr>
        <w:t>Budowa układu wysokosprawnej kogeneracji o mocy 1,2 MWe w Starym Sączu dla MPEC Nowy Sącz</w:t>
      </w:r>
      <w:bookmarkEnd w:id="3"/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4" w:name="_Hlk33177208"/>
      <w:bookmarkStart w:id="5" w:name="_Hlk65052180"/>
      <w:bookmarkStart w:id="6" w:name="_Hlk33684492"/>
      <w:bookmarkEnd w:id="4"/>
      <w:bookmarkEnd w:id="5"/>
      <w:bookmarkEnd w:id="6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>przed upływem terminu składania ofert (tj. od sierpnia 2018 r.), 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wie roboty budowlane polegające na budowie źródła wysokosprawnej kogeneracji składającego się z jednostki kogeneracyjnej o mocy nie mniejszej niż 0,7 MWe (gaz ziemny);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6:00Z</dcterms:created>
  <dc:creator>.</dc:creator>
  <dc:description/>
  <cp:keywords/>
  <dc:language>en-US</dc:language>
  <cp:lastModifiedBy>b.sliwa</cp:lastModifiedBy>
  <cp:lastPrinted>2023-08-21T13:56:00Z</cp:lastPrinted>
  <dcterms:modified xsi:type="dcterms:W3CDTF">2023-08-21T11:56:00Z</dcterms:modified>
  <cp:revision>8</cp:revision>
  <dc:subject/>
  <dc:title/>
</cp:coreProperties>
</file>