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>ZP.60.DES.2.202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3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</w:t>
      </w:r>
      <w:bookmarkEnd w:id="3"/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4" w:name="_Hlk33177208"/>
      <w:bookmarkStart w:id="5" w:name="_Hlk65052180"/>
      <w:bookmarkStart w:id="6" w:name="_Hlk33684492"/>
      <w:bookmarkEnd w:id="4"/>
      <w:bookmarkEnd w:id="5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>przed upływem terminu składania ofert (tj. od sierpnia 2018 r.), 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wie roboty budowlane polegające na budowie źródła wysokosprawnej kogeneracji składającego się z jednostki kogeneracyjnej o mocy nie mniejszej niż 0,7 MWe (gaz ziemny);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6:00Z</dcterms:created>
  <dc:creator>.</dc:creator>
  <dc:description/>
  <cp:keywords/>
  <dc:language>en-US</dc:language>
  <cp:lastModifiedBy>b.sliwa</cp:lastModifiedBy>
  <cp:lastPrinted>2019-12-23T10:35:00Z</cp:lastPrinted>
  <dcterms:modified xsi:type="dcterms:W3CDTF">2023-08-04T08:25:00Z</dcterms:modified>
  <cp:revision>6</cp:revision>
  <dc:subject/>
  <dc:title/>
</cp:coreProperties>
</file>