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 xml:space="preserve">Nowy Sącz, dnia 7 grudnia 2023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BSP.13.2023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czy: postępowania o udzielenie zamówienia niepodlegającego pod ustawę prawo zamówień publicznych na podstawie art. 2 ust. 1 w związku z art. 5 ust. 4 pkt 3 ustawy p.z.p.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ę nowej ładowarki kołowej dla MPEC Sp. z o.o. w Nowym Sączu.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</w:t>
      </w:r>
      <w:r>
        <w:rPr>
          <w:rFonts w:cs="Calibri" w:ascii="Calibri" w:hAnsi="Calibri"/>
          <w:b/>
          <w:bCs/>
        </w:rPr>
        <w:t>„Dostawa nowej ładowarki kołowej dla MPEC Sp. z o.o.                   w Nowym Sączu” wg postanowień SIWZ i załączników do SIWZ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zamówienia jest dostawa dla Zamawiającego, fabrycznie nowej (tzn. wyprodukowanej w 2022r.), nieużywanej, kompletnej, nieuszkodzonej ładowarki [zwanej dalej „Ładowarką”] oraz serwisowanie Ładowarki przez okres 24 m-cy lub przez okres 1.000 mth jej pracy - w zależności co nastąpi jako pierwsze [zwanymi dalej Serwisami. Ładowarka musi być dostarczona wraz z osprzętem, w tym Wykonawca zobowiązany jest dostarczyć dodatkowy komplet listwy do łyżki wraz z systemem montażowym. Zamawiający nie dopuszcza składania ofert częściowych i wariant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15 grudnia 2023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3 </w:t>
        <w:tab/>
        <w:t xml:space="preserve">– </w:t>
        <w:tab/>
        <w:t>informacja ROD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b.sliwa</cp:lastModifiedBy>
  <cp:lastPrinted>2022-07-07T11:13:00Z</cp:lastPrinted>
  <dcterms:modified xsi:type="dcterms:W3CDTF">2023-12-07T11:41:00Z</dcterms:modified>
  <cp:revision>78</cp:revision>
  <dc:subject/>
  <dc:title>Nowy Sącz dn</dc:title>
</cp:coreProperties>
</file>