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1 do SIWZ/ do umowy </w:t>
      </w:r>
      <w:r>
        <w:rPr>
          <w:rFonts w:cs="Calibri" w:ascii="Calibri" w:hAnsi="Calibri"/>
          <w:b/>
          <w:bCs/>
          <w:sz w:val="22"/>
          <w:szCs w:val="22"/>
        </w:rPr>
        <w:t>ZP.60.DIN.26.2023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56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OT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zamówienia jest wykonanie zadania polegającego n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GOTOWANIU TERENU POD BUDOWĘ SIECI CIEPŁOWNICZEJ WRAZ Z ODTWORZENIEM TERENU DO STANU PIERWOTNEGO – </w:t>
      </w:r>
      <w:r>
        <w:rPr>
          <w:rFonts w:cs="Calibri" w:ascii="Calibri" w:hAnsi="Calibri"/>
          <w:b/>
          <w:color w:val="FF0000"/>
          <w:sz w:val="22"/>
          <w:szCs w:val="22"/>
        </w:rPr>
        <w:t>odcinek Z-15’ – Z-23’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WYKONANIE: WYKOPU POD SIEĆ CIEPŁOWNICZĄ, PODSYPKI PIASKOWEJ, ZASYPKI PIASKOWEJ, ODTWORZEŃ NAWIERZCHNI) – ETAP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sa projektowanej sieci ciepłowniczej przebiega po działkach ewidencyjnych nr: 1/25, 15/16, 15/11, 16/28 w obrębie 0096; 31/1, 31/4, 32/5, 1/35, 1,34 w obrębie 0098 w rejonie ul. 29 Listopada w Nowym Sączu</w:t>
      </w:r>
      <w:r>
        <w:rPr>
          <w:rFonts w:cs="Calibri" w:ascii="Calibri" w:hAnsi="Calibri"/>
          <w:color w:val="FF0000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ody wejścia w teren od Właścicieli nieruchomości są w posiadaniu Zamawiająceg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76" w:before="0" w:after="240"/>
        <w:ind w:left="56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KRES RZECZOW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637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 stronie Zamawiając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 stronie Wykonawc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tyczenie trasy sieci ciepłowniczej (Geodet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preizolowa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wykopu pod sieć ciepłowniczą o długości L= 220 m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welacja dna wykopu wraz z piaskowaniem (gr. 10 cm – po zagęszczeni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zabezpieczenia wykopu (m.in. szalunki – po uzgodnieniu                    z Zamawiającym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zabezpieczenia budowy (ogrodzenia, kładki itp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oznakowania robót drogow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organizacji ruch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nsport materiałów preizolowanych po terenie budowy (m.in. posadowienie rurociągów w wykopi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e technologic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ry + studzienki teletechnic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ypka piaskowa o gr. 15 cm – po zagęszczeni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yp grunt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kowanie trasy taśmą ostrzegawczą (30 cm nad rurociągiem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tworzenie terenu do stanu pierwot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 niezbędnej dokumentacji (m.in. badania zagęszczenia gruntu, deklaracje materiałowe dla MZD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niezbędnych protokołów odbioru od Właścicieli nieruchomośc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łata za zajęcia pasa drog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przepychu 2x L= 14 m - DN350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 w:before="0" w:after="240"/>
        <w:ind w:left="568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568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IA ZAMAWIAJĄCEGO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W przypadku różnic pomiędzy wymaganiami technicznymi określonymi w dokumentacji projektowej, a wymaganiami Zamawiającego zastosowanie mają wymagania Zamawiającego, potwierdzone przez przedstawiciela Zamawiającego.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bookmarkStart w:id="0" w:name="_Hlk30155370"/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dla wykonawstwa</w:t>
      </w:r>
      <w:bookmarkStart w:id="1" w:name="_Hlk24114029"/>
      <w:bookmarkEnd w:id="0"/>
    </w:p>
    <w:p>
      <w:pPr>
        <w:pStyle w:val="Normal"/>
        <w:tabs>
          <w:tab w:val="clear" w:pos="709"/>
          <w:tab w:val="left" w:pos="9639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wadzenie robót</w:t>
      </w:r>
      <w:bookmarkEnd w:id="1"/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obowiązków Wykonawcy należy prowadzenie robót zgodnie z przepisami BHP i ppoż. oraz ponoszenie pełnej odpowiedzialności za wszystkie następstwa wynikające z nieprzestrzegania tych przepisów. Wykonawca ponosi odpowiedzialność za bezpieczeństwo osób postronnych w rejonie prowadzenia robót, a także za szkody wyrządzone podczas wykonywania przedmiotu zamówienia jak i powstałe po zakończeniu umowy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jest zobowiązany do zabezpieczenia terenu budowy poprzez zapewnienie bezpiecznego (w tym zgodnego z przepisami BHP) wygrodzenia terenu budowy. Wykonawca ponosi pełną odpowiedzialność za teren budowy od dnia rozpoczęcia prac do dnia zakończenia robót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onawca ma utrzymywać teren budowy w stanie wolnym od przeszkód komunikacyjnych, </w:t>
      </w:r>
      <w:r>
        <w:rPr>
          <w:rFonts w:cs="Calibri" w:ascii="Calibri" w:hAnsi="Calibri"/>
          <w:bCs/>
          <w:sz w:val="22"/>
          <w:szCs w:val="22"/>
        </w:rPr>
        <w:t>usuwać lub odpowiednio składować wszelkie urządzenia pomocnicze i zbędne materiały, odpady i śmieci oraz niepotrzebne urządzenia prowizoryczne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astrzega sobie możliwość dokonania przeglądu budowy przez inspektora BHP Zamawiającego na okoliczność sprawdzenia przestrzegania przepisów BHP na budowie.</w:t>
      </w:r>
      <w:bookmarkStart w:id="2" w:name="_Hlk30155397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boty ziemne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rasę projektowanej sieci należy wytyczyć przez uprawnionego geodetę w oparciu o podane na planie współrzędnych punkty charakterystycz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Geodeta po stronie Zamawiającego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całej szerokości wykopów należy </w:t>
      </w:r>
      <w:bookmarkEnd w:id="2"/>
      <w:r>
        <w:rPr>
          <w:rFonts w:cs="Calibri" w:ascii="Calibri" w:hAnsi="Calibri"/>
          <w:sz w:val="22"/>
          <w:szCs w:val="22"/>
        </w:rPr>
        <w:t xml:space="preserve">zebrać warstwę humusu, a w przypadku nawierzchni utwardzonej zebrać płytki, kostkę itp. i składować oddzielnie od pozostałego wydobywanego z wykopów gruntu, który należy składować na wydzielonym tereni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e własnym zakresie i na własny koszt do zabezpieczenia istniejących drzewostanów, niepodlegających wycince, a znajdujących się w pasie robó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baryty wykopu, odległości między rurociągami, oraz geometria zasypki wg. dokumentacji projektowej. Minimalne wymiary wykopu należy przyjąć zgodnie z wymaganiami podanymi przez producenta rur preizolowanych oraz zgodnie z przepisami BHP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głębokości wykopu większej niż 1 m wymagane jest pochylenie lub oszalowanie ściany bocznej. Ponadto wykopy powinny posiadać odpowiednio przygotowane zejścia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bość podsypki piaskowej 0,10 m – po zagęszczeniu, licząc od dna wykopu do dolnej krawędzi płaszcza rury osłonowej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ść zasypki, materiału wypełniającego wykop oraz zagęszczenie wszystkich warstw, powinny być zgodne z wymaganiami określonymi przez producenta rur preizolowanych. Piasek nie może zawierać gliny, ostrych kamieni oraz innych nieprzewidzianych materiałów, które mogłyby uszkodzić rurociąg. Minimalna grubość 0,15 m – po zagęszczeniu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ą część wykopu należy uzupełnić gruntem rodzimym, zagęścić do odpowiedniego poziomu za pomocą wibratorów. Maksymalna grubość zagęszczonej warstwy nie powinna przekraczać 0,30 m.</w:t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orzenie nawierzchni do stanu pierwotnego oraz terenów nie będących terenem budowy, a związanych z tymi robotami (dotyczy dróg dojazdowych, chodników, trawników i innych elementów, które wymagają przywrócenia do stanu pierwotnego) zgodnie z warunkami zawartymi w uzgodnieniach z właścicielami terenu oraz zgodnie z dokumentacją projektową. </w:t>
      </w:r>
      <w:r>
        <w:rPr>
          <w:rFonts w:cs="Calibri" w:ascii="Calibri" w:hAnsi="Calibri"/>
          <w:i/>
          <w:iCs/>
          <w:sz w:val="22"/>
          <w:szCs w:val="22"/>
        </w:rPr>
        <w:t>Do obowiązków Wykonawcy należy uzyskanie protokołów odbiorowych, które należy przekazać Zamawiającemu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oboty odtworzeniowe należy wykonywać sukcesywnie w miarę postępu robót technologicznych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ce porządkowe należy wykonywać łącznie z robotami odtworzeniowymi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iasek i wszystkie niezbędne materiały po stronie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stwo należy prowadzić zgodnie z instrukcją wewnętrzną Zamawiającego „Warunki techniczne projektowania, wykonania i odbioru sieci ciepłowniczych z rur i elementów preizolowanych” – załącznik nr 11 do SIWZ dotyczącą w/w robót oraz z „Warunkami technicznymi wykonania i odbioru sieci ciepłowniczych z rur i elementów preizolowanych” zeszyt 4 wydany przez COBRTI Instal w 2002 r., z wymogami producentów, z innymi obowiązującymi przepisami oraz adaptowaną dokumentacją projektową dla oferowanego systemu rur preizolowanych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 obowiązków Wykonawcy należy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yskanie stosownego zezwolenia zarządcy dróg dotyczącego transportu materiałów potrzebnych do realizacji przedmiotu zamówienia do i z terenu bud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e komisyjnego przeglądu terenu pod względem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stniejącego drzewostanu i krzewów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i rodzaju nawierzchni utwardzonych (drogi, place, chodniki, itp.)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łej architektury (ławki, trzepaki, obudowy śmietników, piaskownice, urządzenia zabawowe, itp.)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anu technicznego elewacji w miejscu planowanego wejścia przyłączem ciepłowniczym do budynku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W komisji winni brać udział przedstawiciele Właściciela terenu i budynków, Zamawiającego i Wykonawcy robót. Z przeglądu należy sporządzić protokół oraz wykonać dokumentację fotograficzną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pisanie protokołów wejścia w teren z władającymi działkami oraz po zakończeniu robót protokołów oddania terenu budowy władającym działkami, sporządzonych przy współudziale przedstawiciela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spektowanie praw władających działkami zarówno co do korzystania z terenu jak i sposobu jego odtworzenia oraz do kontroli nieruchomości, zabezpieczonych w spisanych z nimi umowach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konieczności prowadzenia dodatkowych prac tj. w szczegól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owania materiał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a dróg dojazdowych, na działkach nie objętych umowami, Wykonawca uzyska zgody właścicieli tych działek we własnym zakresie i na swój kosz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dmiar</w:t>
      </w:r>
      <w:r>
        <w:rPr>
          <w:rFonts w:cs="Calibri" w:ascii="Calibri" w:hAnsi="Calibri"/>
          <w:sz w:val="22"/>
          <w:szCs w:val="22"/>
        </w:rPr>
        <w:t xml:space="preserve"> ziemi, izolację, gruz oraz złom stalowy i inne odpady Wykonawca będzie utylizował </w:t>
      </w:r>
      <w:r>
        <w:rPr>
          <w:rFonts w:cs="Calibri" w:ascii="Calibri" w:hAnsi="Calibri"/>
          <w:b/>
          <w:bCs/>
          <w:sz w:val="22"/>
          <w:szCs w:val="22"/>
        </w:rPr>
        <w:t>we własnym zakresie i na własny koszt</w:t>
      </w:r>
      <w:r>
        <w:rPr>
          <w:rFonts w:cs="Calibri" w:ascii="Calibri" w:hAnsi="Calibri"/>
          <w:sz w:val="22"/>
          <w:szCs w:val="22"/>
        </w:rPr>
        <w:t xml:space="preserve"> zgodnie z przepisami Ustawy o odpadach, Ustawy Prawo ochrony środowiska wraz z przepisami wykonawczy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kopu pod sieć ciepłownicz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zabezpieczenia wykop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zabezpieczenia bud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znakowania robó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zyskanie zezwolenia zarządcy dróg na zajęcie pasa drogowego oraz pokrycie opłaty za zajęcia pasa drog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ransport materiałów preizolowanych po terenie budowy (m.in. posadowienie rurociągów                       w wykopie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Wykonanie przepychu pod drogą rurami stalowy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akup niezbędnych materiałów m.in. piasek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konanie podsypki oraz zasypki piaskowej o odpowiedniej grub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dtworzenie terenu do stanu pierwotnego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 obowiązków Zamawiającego należ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(w zakresie wytyczenia trasy sieci, założenia reperów roboczych, inwentaryzacji powykonawczej sieci, szkiców polowych z naniesieniem lokalizacji muf oraz odległościami trasy sieci od charakterystycznych stałych punktów terenu np. narożnik budynku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 organizacji ruch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up i montaż rurociąg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awanie rurociąg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instalacji alarmow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fowanie złącz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up studzienek teletechniczny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łożenie rur teletechnicz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dziennika spawania oraz dziennika bud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protokołów odbioru skrzyżowań z projektowaną siecią ciepłowniczą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Kierownik budowy po stronie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dodatkow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odstępstwa od projektu muszą być zatwierdzone przez projektanta sporządzającego projekt budowy osiedlowej sieci ciepłowniczej, będącego przedmiotem zamówienia (poprzez stosowne zapisy na kopii projektu). Nie należy dokonywać zmian istotnych z punktu widzenia Prawa Budowlanego. Wszelkie niezbędne do wykonania przedmiotu zamówienia, a wymagane prawem zezwolenia, uzgodnienia, nie wymienione  SIWZ, Wykonawca zobowiązany jest uzyskać we własnym zakresie i na swój koszt, bez dodatkowego wynagrodzenia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w obrębie kabli elektroenergetycznych, oświetleniowych, kabli i kanalizacji teletechnicznych, kolektorów deszczowych, kanalizacji sanitarnych, rur wodociągowych, gazociągów oraz innych urządzeń uzbrojenia terenu wykonać pod nadzorem właściciela uzbrojenia z uwzględnieniem uwag i zaleceń zawartych w wytycznych i uzgodnieniach zawartych w projekcie oraz protokole z narady koordynacyjnej Wydziału Geodezji Starostwa Powiatowego w Nowym Sączu. Wykonawca ponosi wszelką odpowiedzialność za ewentualne uszkodzenia uzbrojenia podziemnego i naziemnego (w tym również uzbrojenia niezewidencjowanego w Planie Zagospodarowania Terenu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85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135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Calibri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trike w:val="false"/>
      <w:dstrike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i w:val="false"/>
      <w:i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27:00Z</dcterms:created>
  <dc:creator>MPEC</dc:creator>
  <dc:description/>
  <cp:keywords/>
  <dc:language>en-US</dc:language>
  <cp:lastModifiedBy>b.sliwa</cp:lastModifiedBy>
  <cp:lastPrinted>2023-09-29T13:35:00Z</cp:lastPrinted>
  <dcterms:modified xsi:type="dcterms:W3CDTF">2023-09-29T11:35:00Z</dcterms:modified>
  <cp:revision>84</cp:revision>
  <dc:subject/>
  <dc:title>1</dc:title>
</cp:coreProperties>
</file>