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pacing w:lineRule="auto" w:line="276" w:before="0" w:after="240"/>
        <w:ind w:left="283" w:hanging="357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637650"/>
      <w:bookmarkStart w:id="1" w:name="_Hlk76563767"/>
      <w:bookmarkEnd w:id="1"/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637650"/>
      <w:r>
        <w:rPr>
          <w:rFonts w:cs="Calibri" w:ascii="Calibri" w:hAnsi="Calibri"/>
          <w:sz w:val="22"/>
          <w:szCs w:val="22"/>
        </w:rPr>
        <w:t xml:space="preserve">Przedmiotem zamówienia jest </w:t>
      </w:r>
      <w:bookmarkEnd w:id="2"/>
      <w:r>
        <w:rPr>
          <w:rFonts w:cs="Calibri" w:ascii="Calibri" w:hAnsi="Calibri"/>
          <w:sz w:val="22"/>
          <w:szCs w:val="22"/>
        </w:rPr>
        <w:t xml:space="preserve">wykonanie zadania pn.: </w:t>
      </w: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3" w:name="_Hlk144188522"/>
      <w:r>
        <w:rPr>
          <w:rFonts w:cs="Calibri" w:ascii="Calibri" w:hAnsi="Calibri"/>
          <w:b/>
          <w:sz w:val="22"/>
          <w:szCs w:val="22"/>
        </w:rPr>
        <w:t xml:space="preserve">Rozbudowa osiedlowej sieci ciepłowniczej </w:t>
        <w:br/>
        <w:t xml:space="preserve">w kierunku ul. Zielonej w Nowym Sączu (Odcinek D-E) </w:t>
      </w:r>
      <w:r>
        <w:rPr>
          <w:rFonts w:cs="Calibri" w:ascii="Calibri" w:hAnsi="Calibri"/>
          <w:b/>
          <w:bCs/>
          <w:sz w:val="22"/>
          <w:szCs w:val="22"/>
        </w:rPr>
        <w:t>wraz z budową przyłącza do budynku „G” oraz montażem węzła cieplnego</w:t>
      </w:r>
      <w:bookmarkEnd w:id="3"/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Bezodstpw"/>
        <w:spacing w:lineRule="auto" w:line="264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4" w:name="_Hlk76563767"/>
      <w:bookmarkEnd w:id="4"/>
      <w:r>
        <w:rPr>
          <w:rFonts w:cs="Calibri" w:ascii="Calibri" w:hAnsi="Calibri"/>
          <w:sz w:val="22"/>
          <w:szCs w:val="22"/>
        </w:rPr>
        <w:t>Przedsięwzięcie obejmuje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budowę istniejącej osiedlowej sieci ciepłowniczej wysokich parametrów, 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ługość sieci 2x L≈181 m,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średnica 2xDN150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owę przyłącza ciepłowniczego do budynku „G”, 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ługość przyłącza 2x L≈15 m,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ca 2xDN32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 węzła cieplnego 2-funkcyjnego z systemem monitoringu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dla w/w zadania uzyska pozwolenie na budowę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danie inwestycyjne należy rozpocząć w pierwszej kolejności od wykonania odejścia przyłączeniowego (wspawanie trójników oraz zaworów odcinających) po stronie instalacji niskich parametrów. Wykonanie demontażu kotła gazowego oraz podłączenie węzła ciepłowniczego należy wykonać po uprzednim ustaleniu terminu z odbiorcą ciepła oraz Zamawiającym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/ PRZYŁĄCZ CIEPŁOWNICZ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 rozruch nowej sieci/ przyłącza z rur i elementów preizolowanych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technicznej wzdłuż trasy sieci ciepłowniczej dla celów monitorowania parametrów sieci i węzłów ciepl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wg uzgodnień z właścicielem terenu</w:t>
        <w:br/>
        <w:t>i dokumentacją projekt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 sieci ciepłowniczej wraz z namiarami nowej</w:t>
        <w:br/>
        <w:t>sieci cieplnej.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  <w:u w:val="single"/>
        </w:rPr>
        <w:t>WĘZŁY CIEPL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pomieszczenia węzła cieplnego zgodnie z PN-B-02423:1999+Ap1:200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 i rozruch 2-funkcyjnego węzła cieplnego z systemem monitoring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ametry czynnika grzewczego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117"/>
      </w:tblGrid>
      <w:tr>
        <w:trPr>
          <w:trHeight w:val="239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temperatura wody sieciowej (zima):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/65 °C</w:t>
            </w:r>
          </w:p>
        </w:tc>
      </w:tr>
      <w:tr>
        <w:trPr>
          <w:trHeight w:val="273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temperatura wody sieciowej (lato)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/40 °C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Zapotrzebowanie na ciepło dla budynku „G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748"/>
        <w:gridCol w:w="3178"/>
      </w:tblGrid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łkowita moc cieplna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∑</w:t>
            </w:r>
            <w:r>
              <w:rPr>
                <w:rFonts w:cs="Calibri" w:ascii="Calibri" w:hAnsi="Calibri"/>
                <w:sz w:val="22"/>
                <w:szCs w:val="22"/>
              </w:rPr>
              <w:t>Q=169,714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alne ogrzewani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co=80,00 kW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pła woda użytkow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cw=89,714 kW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ametry węzła cieplneg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992"/>
        <w:gridCol w:w="851"/>
        <w:gridCol w:w="709"/>
        <w:gridCol w:w="850"/>
        <w:gridCol w:w="851"/>
        <w:gridCol w:w="850"/>
        <w:gridCol w:w="1134"/>
      </w:tblGrid>
      <w:tr>
        <w:trPr>
          <w:trHeight w:val="31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węzła c.o./c.w.u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W]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ć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wewnętrzna</w:t>
            </w:r>
          </w:p>
        </w:tc>
      </w:tr>
      <w:tr>
        <w:trPr>
          <w:trHeight w:val="7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/Tp [°C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 [Mpa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. Dysp. [kPa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/Tp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°C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ax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Mpa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tat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Mp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. Zładu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d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”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+89,71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/65 – zima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/40 </w:t>
              <w:br/>
              <w:t>– l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0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 w 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30497848"/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  <w:bookmarkEnd w:id="5"/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6" w:name="_Hlk30497945"/>
      <w:bookmarkEnd w:id="6"/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7" w:name="_Hlk30497945"/>
      <w:bookmarkStart w:id="8" w:name="_Hlk30497983"/>
      <w:bookmarkEnd w:id="7"/>
      <w:bookmarkEnd w:id="8"/>
      <w:r>
        <w:rPr>
          <w:rFonts w:cs="Calibri" w:ascii="Calibri" w:hAnsi="Calibri"/>
          <w:sz w:val="22"/>
          <w:szCs w:val="22"/>
        </w:rPr>
        <w:t>Przedmiotowa sieć ciepłownicza wraz z przyłączami wykonana zostanie w technologii rur preizolowanych o grubości izolacji zgodnej z dokumentacją projektową, wyposażonych w impulsową instalację alarmową do sygnalizowania zawilgocenia izolacj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9" w:name="_Hlk30497983"/>
      <w:bookmarkEnd w:id="9"/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aby rury i elementy preizolowane wyprodukowane były nie wcześniej niż 6 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w gatunku P235Gh zgodnie z </w:t>
      </w:r>
      <w:r>
        <w:rPr>
          <w:rFonts w:cs="Calibri" w:ascii="Calibri" w:hAnsi="Calibri"/>
          <w:b/>
          <w:bCs/>
          <w:sz w:val="22"/>
          <w:szCs w:val="22"/>
        </w:rPr>
        <w:t>PN-EN 10216-2+A1:2020-05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PN-EN 10217-2, lub PN-EN 10217-5</w:t>
      </w:r>
      <w:r>
        <w:rPr>
          <w:rFonts w:cs="Calibri" w:ascii="Calibri" w:hAnsi="Calibri"/>
          <w:sz w:val="22"/>
          <w:szCs w:val="22"/>
        </w:rPr>
        <w:t xml:space="preserve"> – spełniającą wymagania określone w aktualnej normie </w:t>
      </w:r>
      <w:r>
        <w:rPr>
          <w:rFonts w:cs="Calibri" w:ascii="Calibri" w:hAnsi="Calibri"/>
          <w:b/>
          <w:bCs/>
          <w:sz w:val="22"/>
          <w:szCs w:val="22"/>
        </w:rPr>
        <w:t xml:space="preserve">PN EN 253 </w:t>
      </w:r>
      <w:r>
        <w:rPr>
          <w:rFonts w:cs="Calibri" w:ascii="Calibri" w:hAnsi="Calibri"/>
          <w:sz w:val="22"/>
          <w:szCs w:val="22"/>
        </w:rPr>
        <w:t>i posiadającą  certyfikat jakości 3.1.B zgodnie z normą PN-EN 10204:2006. Przed dostawą należy dołączyć atesty rur stalowych i certyfikaty jakości dla dostarczanych partii rur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6 m, 12 m lub 16 m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, 16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 Powierzchnia zostanie oczyszczona zgodnie z normą PN-EN 253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użyta do produkcji rur i elementów preizolowanych musi spełniać wymagania aktualnej normy PN-EN 253 oraz musi być spieniana cyklopentanem (całkowicie bezfreonowa), co producent powinien udokumentować. Pianka izolacyjna PUR musi spełniać wymagania aktualnej normy PN-EN 253 na dzień składania oferty odnośnie: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ruktury komórkowej – minimalna ilość zamkniętych komórek musi wynosić 88 %,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ęstość pianki, która winna być nie mniejsza niż 60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trzymałości na ściskanie po kierunku promieniowym przy odkształceniu względnym 10% – min 0,3 MPa,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łonność wody w podwyższonej temperaturze maksimum 10 % w czasie 90 minut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do izolowania połączeń mufowych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wałość sztywnej pianki izolacyjnej musi wynosić minimum 30 lat dla ciągłej temperatury pracy </w:t>
        <w:br/>
        <w:t>≥ 140 ºC. Przed dostawą należy dostarczyć badania potwierdzające żywotność pianki przy ciągłej temperaturze pracy ≥ 140 ºC wykonane przez niezależne akredytowane laboratorium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łczynnik przewodzenia ciepła pianki poliuretanowej przed starzeniem mierzony </w:t>
        <w:br/>
        <w:t xml:space="preserve">w temperaturze 50 ºC nie może być większy niż 0,027 W/mK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szcz osłonowy stosowany w procesie produkcji rur i elementów preizolowanych musi być z polietylenu wysokiej gęstości PE-HD (minimum typu PE80) i musi spełniać wymagania aktualnej normy  PN-EN 253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dotyczące płaszczy osłonowych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antyutleniaczy, stabilizatorów i pigmentów w ilości niezbędnej do produkcji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a gęstość 944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zmiana wskaźnika płynięcia (MFR) – 0,5 g/600 s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bilność termiczna w temperaturze 210 ºC – osiągnięta po minimum 20 minutach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a długotrwała odporność mechaniczna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osłonowa powinna być koloru czar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ind w:left="284" w:firstLine="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gotowe rury preizolowane muszą spełniać wymogi norm PN-EN 253 zwłaszcza w zakresie tolerancji średnicy zewnętrznej, odchylenia od współosiowości, wytrzymałości na ścinanie w kierunku osiowym i stycznym, wartości współczynnika przewodzenia ciepła podane</w:t>
        <w:br/>
        <w:t>w pkt. 1.3.d. Producent rur preizolowanych winien posiadać badanie przeprowadzone zgodnie z aktualną normą PN-EN 253 wykazujące, że wymogi określone w w/w normie są spełnione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uki (kolana) muszą być prefabrykowane. Nie dopuszcza się do stosowania kolan segmentowych. Kolana winny być gięte na zimno w zakresie małych średnic i gięte na gorąco w zakresie większych średnic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ójniki (odgałęzienia) – dopuszcza się jedynie trójniki prefabrykowane wykonane zgodnie z normą PN-EN 448 posiadające deklaracje zgodności zgodnie z normą EN ISO 1705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ężki 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0" w:name="_Hlk93394772"/>
      <w:r>
        <w:rPr>
          <w:rFonts w:cs="Calibri" w:ascii="Calibri" w:hAnsi="Calibri"/>
          <w:sz w:val="22"/>
          <w:szCs w:val="22"/>
        </w:rPr>
        <w:t>Armatura preizolowana – zespół armatury preizolowanej musi spełniać wymagania normy PN-EN 488, a w szc</w:t>
      </w:r>
      <w:bookmarkEnd w:id="10"/>
      <w:r>
        <w:rPr>
          <w:rFonts w:cs="Calibri" w:ascii="Calibri" w:hAnsi="Calibri"/>
          <w:sz w:val="22"/>
          <w:szCs w:val="22"/>
        </w:rPr>
        <w:t>zególności: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40 ºC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PTFE + C,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ącza mufowane muszą być konstrukcji zamkniętej po obwodzie i muszą spełniać wymagania określone w aktualnej normie PN-EN 489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jedynie mufy termokurczliwe, sieciowane radiacyjnie z klejem i mastikiem o konstrukcji umożliwiającej nieniszczące sprawdzenie wypełnienia pianką PUR oraz sprawdzenie jej struktury i gęstości. Zamknięcia otworów wlewowych dopuszcza się tylko za pomocą korków zgrzewalnych. Wykonawca przed dostawą musi przedstawić instrukcję montażu oraz sposoby kontroli pianki PU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1" w:name="_Hlk3878029"/>
      <w:r>
        <w:rPr>
          <w:rFonts w:cs="Calibri" w:ascii="Calibri" w:hAnsi="Calibri"/>
          <w:b/>
          <w:sz w:val="22"/>
          <w:szCs w:val="22"/>
        </w:rPr>
        <w:t>System rur i elementów preizolowanych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11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rur i elementów preizolowanych winien spełniać wymagania obowiązujących norm, w tym</w:t>
        <w:br/>
      </w:r>
      <w:bookmarkStart w:id="12" w:name="_Hlk93394804"/>
      <w:r>
        <w:rPr>
          <w:rFonts w:cs="Calibri" w:ascii="Calibri" w:hAnsi="Calibri"/>
          <w:sz w:val="22"/>
          <w:szCs w:val="22"/>
        </w:rPr>
        <w:t xml:space="preserve">m.in.: PN-EN 253, PN-EN 488, PN-EN 489, PN-ISO 676 i posiadać: </w:t>
      </w:r>
      <w:bookmarkEnd w:id="12"/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udowany w rury i elementy preizolowane czteroprzewodowy system alarmowy impulsowy przystosowany do podłączenia do urządzeń do ciągłej kontroli,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ńce rury stalowej i elementów kształtowych przygotowane do spawania zg</w:t>
      </w:r>
      <w:bookmarkStart w:id="13" w:name="_Hlk93394812"/>
      <w:r>
        <w:rPr>
          <w:rFonts w:cs="Calibri" w:ascii="Calibri" w:hAnsi="Calibri"/>
          <w:sz w:val="22"/>
          <w:szCs w:val="22"/>
        </w:rPr>
        <w:t>odnie z normą PN-ISO 676,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owanie materiałów i gotowych wyrobów, zgodnie z aktualnymi normami: PN-EN 253, PN-EN 488, PN-EN 489, kod identyfikacyjny producenta nie może być podany za pomocą kodu kreskow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1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bookmarkStart w:id="14" w:name="_Hlk30155370"/>
      <w:r>
        <w:rPr>
          <w:rFonts w:cs="Calibri" w:ascii="Calibri" w:hAnsi="Calibri"/>
          <w:b/>
          <w:sz w:val="22"/>
          <w:szCs w:val="22"/>
          <w:u w:val="single"/>
        </w:rPr>
        <w:t>Wymagania dla wykonawstwa sieci ciepłowniczej</w:t>
      </w:r>
      <w:bookmarkEnd w:id="1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projektowanej sieci cieplnej wraz z przyłączam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a projektowanej sieci cieplnej wraz z przyłączem bo budynku prowadzona będzie po działkach na które Zamawiający uzyskał zgodę wejścia w teren. </w:t>
      </w:r>
      <w:bookmarkStart w:id="15" w:name="_Hlk24114029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15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Zamawiający żąda obecności kierownika budowy na budowie przez cały okres jej trwania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uzasadnioną nieobecność kierownika budowy na terenie budowy, spowodowaną wykonywaniem obowiązków wynikających z pełnionej przez niego funkcji lub niezbędnych do realizacji procesu budowy. Podczas nieobecności kierownika budowy zastępstwo pełnił będzie wyznaczony przez niego kierownik robót posiadający kwalifikacje i doświadczenie określone w SIWZ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6" w:name="_Hlk30155397"/>
      <w:bookmarkEnd w:id="16"/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17" w:name="_Hlk30155397"/>
      <w:bookmarkEnd w:id="17"/>
      <w:r>
        <w:rPr>
          <w:rFonts w:cs="Calibri" w:ascii="Calibri" w:hAnsi="Calibri"/>
          <w:b/>
          <w:sz w:val="22"/>
          <w:szCs w:val="22"/>
          <w:u w:val="single"/>
        </w:rPr>
        <w:t>Roboty ziemn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ę projektowanej sieci należy wytyczyć przez uprawnionego geodetę w oparciu </w:t>
        <w:br/>
        <w:t xml:space="preserve">o podane na planie współrzędnych punkty charakterystyczne. Na całej szerokości wykopów należy zebrać warstwę humusu, a w przypadku nawierzchni utwardzonej zebrać płytki, kostkę itp. </w:t>
        <w:br/>
        <w:t xml:space="preserve">i składować oddzielnie od pozostałego wydobywanego z wykopów gruntu, który należy składować na wydzielonym teren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ż rurociągów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Rury preizolowane projektowanej sieci układać na zagęszczonej i wypoziomowanej podsypce piaskowej min.: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 cm dla sieci ciepłowniczej układanej w kanale po trasie istniejącej sieci, w przypadku trudności z uzyskaniem 20 cm podsypki z piasku na tych odcinkach sieci należy wyburzyć istniejącą podbudowę betonową, a w przypadku posadowienia projektowanego ciepłociągu znacznie wyżej od podbudowy betonowej, należy kanał wypełnić żwirem zachowując pod rurami warstwę min. 20 cm podsypki z piasku,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 cm dla sieci ciepłowniczej prowadzonej po nowej trasie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należy prowadzić zgodnie z instrukcją wewnętrzną Zamawiającego „Warunki techniczne projektowania, wykonania i odbioru sieci ciepłowniczych z rur i elementów preizolowanych” – załącznik nr 13 do SIWZ dotyczącą w/w robót oraz z „Warunkami technicznymi wykonania i odbioru sieci ciepłowniczych z rur i elementów preizolowanych” zeszyt 4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, aby </w:t>
      </w:r>
      <w:r>
        <w:rPr>
          <w:rFonts w:cs="Calibri" w:ascii="Calibri" w:hAnsi="Calibri"/>
          <w:b/>
          <w:bCs/>
          <w:sz w:val="22"/>
          <w:szCs w:val="22"/>
        </w:rPr>
        <w:t>przed rozpoczęciem robót dostarczyć mu uprawnienia monterów sieci</w:t>
      </w:r>
      <w:r>
        <w:rPr>
          <w:rFonts w:cs="Calibri" w:ascii="Calibri" w:hAnsi="Calibri"/>
          <w:sz w:val="22"/>
          <w:szCs w:val="22"/>
        </w:rPr>
        <w:t xml:space="preserve"> (uprawnienia eksploatacyjne grupy G1, G2) oraz certyfikaty wystawione przez producenta rur preizolowanych wybranego przez wykonawcę w zakresie wykonywania złączy preizolowan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pawanie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8" w:name="_Hlk30155470"/>
      <w:bookmarkEnd w:id="18"/>
      <w:r>
        <w:rPr>
          <w:rFonts w:cs="Calibri" w:ascii="Calibri" w:hAnsi="Calibri"/>
          <w:sz w:val="22"/>
          <w:szCs w:val="22"/>
        </w:rPr>
        <w:t xml:space="preserve">Łączenie rurociągów stalowych ze sobą poprzez spawanie należy wykonać wg PN-EN ISO 9606-1, </w:t>
        <w:br/>
        <w:t>a także zgodnie z instrukcją wewnętrzną Zamawiającego „Instrukcja spawania”, a także „Instrukcja wykonywania zleconych podwykonawcom prac spawalniczych w MPEC Nowy Sącz” – załącznik nr 12, 12a do SIWZ dotyczącą w/w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spawalnicze prowadzić przy temp. powietrza nie niższej niż 5</w:t>
      </w:r>
      <w:r>
        <w:rPr>
          <w:rFonts w:cs="Calibri" w:ascii="Calibri" w:hAnsi="Calibri"/>
          <w:sz w:val="22"/>
          <w:szCs w:val="22"/>
          <w:vertAlign w:val="superscript"/>
        </w:rPr>
        <w:t xml:space="preserve">0 </w:t>
      </w:r>
      <w:r>
        <w:rPr>
          <w:rFonts w:cs="Calibri" w:ascii="Calibri" w:hAnsi="Calibri"/>
          <w:sz w:val="22"/>
          <w:szCs w:val="22"/>
        </w:rPr>
        <w:t>C. Przy opadach oraz silnym wietrze stanowisko spawalnicze zabezpieczyć namiotem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alane powierzchnie łączonych rur winny być wolne od zanieczyszczeń i odtłuczon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pawaniu powierzchnia odsłoniętej rury jak i ułożona spoina powinna być doprowadzona do stanu metalicznego przez wprowadzeniem pianki i zamufowaniem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spawalnicze należy urządzić zgodnie z wymaganymi przepisami BHP oraz przepisami p.poż. Jakość połączeń spawanych należy sprawdzić przez kontrolę wizualną oraz badania nieniszczące, które należy wykonać dla wszystkich spawów 100% złącz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złącz spawanych (UT, VT) może przeprowadzać personel posiadający certyfikat spełniający wymagania normy PN-EN ISO 9712. W przypadku Laboratorium zewnętrznego wymagane jest, aby ono posiadało akredytację PC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9" w:name="_Hlk30155470"/>
      <w:bookmarkEnd w:id="19"/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y ≤ 50 mm wymagane jest, aby spawacz posiadał aktualne  uprawnienia w kategori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≤3Dmin 25PF/PC (lub H-L045)ssn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≤3Dmin 25PF/PC (lub H-L045)ssnbr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≥3D≥ 50-100PF/PC (lub H-L045)ssn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≥3D≥ 50-100PF/PC (lub H-L045)ssnbrw.</w:t>
      </w:r>
    </w:p>
    <w:p>
      <w:pPr>
        <w:pStyle w:val="Normal"/>
        <w:tabs>
          <w:tab w:val="clear" w:pos="709"/>
          <w:tab w:val="left" w:pos="27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ącza spawane należy wykonywać w poziomach określonych normami EN 1090, EN 13480 a jeżeli nie  zostało określone w dokumentacji konstrukcyjnej to w poziomie jakości B wg PN-EN ISO 5817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 przystąpieniem do wykonawstwa prac spawalniczych, Wykonawca musi przedstawić Zamawiającem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rtyfikaty na normy: PN-EN ISO 3834, PN-EN 1090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kserokopie WPQR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kserokopie WPS dla wszystkich rodzajów złącz występujących w konstrukcj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kserokopie Dyplomu nadzoru spawalniczego spełniającego wymagania PN-EN ISO 14731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spawaczy i kserokopie ich świadect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sprawowania na bieżąco w trakcie wykonywania prac nadzoru spawalniczego, założenia i prowadzenia „dziennika spawania” zgodnie z wewnętrzną instrukcją Zamawiającego i wymogami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dbioru prac spawalniczych ze strony Zamawiającego - upoważniony inżynier spawalnik posiadający uprawnienia nadane przez zamawiającego wg PN-EN ISO 14731, który wszystkie prace spawalnicze potwierdzał będzie w „dzienniku spawania”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stalacja alarmowa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alarmową wykonać zgodnie z instrukcją wewnętrzną Zamawiającego „Warunki techniczne projektowania, wykonania i odbioru sieci ciepłowniczych z rur i elementów preizolowanych” – załącznik nr 13 do SIWZ dotyczącą w/w robót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alarmową łączyć w połączeniach mufowanych zgodnie z technologią zastosowanego systemu alarmowego w rurach preizolowanych, po wykonaniu złączy spawanych i ultradźwiękowej kontroli spo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rezystancja izolacji winna wynosić ≥ 200 MΩ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wykonania pomiarów końcowych tj. rezystancji izolacji i rezystancji pętli instalacji alarmowej, oraz wykonania wykresu sieci za pomocą reflektometru, w obecności przedstawiciela Zamawiającego, </w:t>
      </w:r>
      <w:r>
        <w:rPr>
          <w:rFonts w:cs="Calibri" w:ascii="Calibri" w:hAnsi="Calibri"/>
          <w:b/>
          <w:bCs/>
          <w:sz w:val="22"/>
          <w:szCs w:val="22"/>
        </w:rPr>
        <w:t>wyniki pomiarów należy odnotować w protokole oraz na uaktualnionym schemacie instalacji alarmowej.</w:t>
      </w:r>
      <w:r>
        <w:rPr>
          <w:rFonts w:cs="Calibri" w:ascii="Calibri" w:hAnsi="Calibri"/>
          <w:sz w:val="22"/>
          <w:szCs w:val="22"/>
        </w:rPr>
        <w:t xml:space="preserve">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ufowanie złącz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mufowania złączy można przystąpić po pozytywnych badania złączy spawanych i połączeń instalacji alarmowej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łączenia mufowane powinny być szczelne z przyległymi końcami rur płaszczowych. </w:t>
        <w:br/>
        <w:t xml:space="preserve">Po wystudzeniu muf do temp. ok. 25 ºC należy wykonać próbę szczelności powietrzem o ciśnieniu p=0,02 MPa, przez okres 5 min. Wszystkie próby ciśnieniowe odbierane będą przez przedstawiciela Zamawiającego. Po pozytywnym odbiorze należy przystąpić do piankowania muf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ompensacja wydłużeń termicznych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łomach trasy należy ułożyć poduszki kompensujące, wg dyspozycji na schemacie montażowym dokumentacji projektowej. Końce rur wprowadzone do budynków należy zakończyć końcówkami termokurczliwymi. Na przejściach rur preizolowanych przez ściany studzienek i ścian budynków zamontować podwójne pierścienie uszczelniają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oboty ziemne, kanalizacja teletechniczne i roboty odtworzeniow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5-10 cm pokrycia nad rurociągiem. </w:t>
      </w:r>
      <w:bookmarkStart w:id="20" w:name="_Hlk63935195"/>
      <w:r>
        <w:rPr>
          <w:rFonts w:cs="Calibri" w:ascii="Calibri" w:hAnsi="Calibri"/>
          <w:sz w:val="22"/>
          <w:szCs w:val="22"/>
        </w:rPr>
        <w:t xml:space="preserve">Na tak wykonanej warstwie piasku układa zespolone rury RHDPEt 4 x Ø40 dla prowadzenia monitoringu i telemetrii pracy sieci ciepłowniczej. Wykonawca dosypuje warstwę piasku do wysokości 20 cm i układa nad każdą z rur taśmę ostrzegawczą. </w:t>
      </w:r>
      <w:bookmarkEnd w:id="20"/>
      <w:r>
        <w:rPr>
          <w:rFonts w:cs="Calibri" w:ascii="Calibri" w:hAnsi="Calibri"/>
          <w:sz w:val="22"/>
          <w:szCs w:val="22"/>
        </w:rPr>
        <w:t xml:space="preserve">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ciśnienia, czyszczenie i płukanie siec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badania wszystkich połączeń spawanych dopuszcza się poddanie próbie ciśnieniowej oraz równocześnie czyszczeniu rurociągów za pomocą mieszanki powietrze – woda. Jako kryterium czystości przewiduje się maksymalną ilość zawiesiny w końcowej fazie wypływu wody płuczącej</w:t>
        <w:br/>
        <w:t>w ilości 5 mg/l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ciśnienia zostanie ustalona przez służby MPEC – nie więcej niż 2,5 MPa. Utrzymujące się ciśnienie na stałym poziomie przez okres 30 min. świadczyć będzie o szczelności system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miar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tylizację  należy  wykonać  zgodnie  z  Rozporządzeniem  Ministra  Gospodarki,  Pracy </w:t>
        <w:br/>
        <w:t>i Polityki Społecznej z dn. 02.04.2004 r. w sprawie  sposobów i warunków bezpiecznego użytkowania 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łość prac należy wykonać zgodnie z obowiązującym Prawem Budowlanym i związanymi </w:t>
        <w:br/>
        <w:t>z nim aktami wykonawczym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zyskania odpowiednio zezwolenia, pozwolenia, decyzji o zatwierdzeniu programu gospodarowania odpadami niebezpiecznymi albo złożenia organowi informacji o sposobie gospodarowania odpadami niebezpieczn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zeszkolenia przez uprawnioną instytucję zatrudnianych pracowników, osób kierujących lub nadzorujących prace polegające na zabezpieczaniu i usuwaniu wyrobów zawierających azbest </w:t>
        <w:br/>
        <w:t>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siadania niezbędnego wyposażenia technicznego i socjalnego zapewniającego prowa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zed rozpoczęciem prac związanych z usuwaniem odpadów zawierających azbest lub będących w kontakcie z azbestem należy przekazać Zamawiającemu kop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 xml:space="preserve">Planu prac usuwania wyrobów zawierających azbest” zgodnie z § 6, ust. 1 pkt. </w:t>
        <w:br/>
        <w:t xml:space="preserve">3 Rozporządzenia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 zakończeniu prac Wykonawca winien przekazać Zamawiającemu „Oświadczenia </w:t>
        <w:br/>
        <w:t>o prawidłowości wykonania prac” zgodnie z § 8, ust. 3 Rozporządz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w.  dokumenty  będą  integralną częścią  protokołu  odbioru końcowego przedmiotu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lizje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y drzewosta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e zezwolenia i decyzje na wycięcia drzew i krzewów, które Wykonawca uzna za konieczne do usunięcia po geodezyjnym wytyczeniu projektowanych tras sieci i przyłączy, Wykonawca uzyska we własnym zakresie i na swój koszt, wg obowiązujących w tym zakresie przepisó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alnia Zamawiającego w tym zakresie z odpowiedzialności z tytułu ewentualnych roszczeń zgłoszonych przez osoby trzecie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e uzbrojenie teren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chnicznych, kolektorów deszczowych, kanalizacji sanitarnych, rur wodociągowych, gazociągów oraz innych urządzeń uzbrojenia terenu wykonać pod nadzorem właściciela uzbrojenia z uwzględnieniem uwag </w:t>
        <w:br/>
        <w:t xml:space="preserve">i zaleceń zawartych w wytycznych i uzgodnieniach zawartych w projekcie oraz protokole </w:t>
        <w:br/>
        <w:t xml:space="preserve">z narady koordynacyjnej Wydziału Geodezji Starostwa Powiatowego w Nowym Sączu. </w:t>
      </w:r>
      <w:r>
        <w:rPr>
          <w:rFonts w:cs="Calibri" w:ascii="Calibri" w:hAnsi="Calibri"/>
          <w:b/>
          <w:bCs/>
          <w:sz w:val="22"/>
          <w:szCs w:val="22"/>
        </w:rPr>
        <w:t>Wykonawca uzyska stosowne protokoły odbiorowe, które przekaże Zamawiającem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wszelką odpowiedzialność za ewentualne uszkodzenia uzbrojenia podziemnego </w:t>
        <w:br/>
        <w:t>i naziemnego, jak również ponosi wszelkie koszty związane z przebudową infrastruktury podziemnej, która koliduje z projektowanym przyłączem ciepłowniczym (w tym również uzbrojenia niezewidencjowanego w Planie Zagospodarowania Terenu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odtworzeniow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wykonanie robót ziemnych polegających na odtworzeniu nawierzchni oraz doprowadzenie do stanu pierwotnego terenu robót oraz terenów nie będących terenem budowy, a związanych z tymi robotami (dotyczy dróg dojazdowych, chodników, trawników</w:t>
        <w:br/>
        <w:t xml:space="preserve">i innych elementów, które wymagają przywrócenia do stanu pierwotnego) zgodnie z warunkami zawartymi w uzgodnieniach z właścicielami terenu oraz zgodnie z dokumentacją projektową oraz uzyskanie stosownych protokołów odbiorowych, które należy przekazać Zamawiającemu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9.Inne wymagan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elewacji w miejscu planowanego wejścia przyłączem ciepłownicz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isanie protokołów wejścia w teren z władającymi działkami oraz po zakończeniu robót protokołów oddania terenu budowy władającym działkami, sporządzonych przy współudziale przedstawiciela Zamawiającego. </w:t>
      </w:r>
      <w:r>
        <w:rPr>
          <w:rFonts w:cs="Calibri" w:ascii="Calibri" w:hAnsi="Calibri"/>
          <w:b/>
          <w:sz w:val="22"/>
          <w:szCs w:val="22"/>
        </w:rPr>
        <w:t>Protokoły należy dołączyć do protokołu odbioru końcowego dokumentacji odbiorow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 Wykonawca uzyska zgody właścicieli tych działek we własnym zakresie i na swój ko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0. Informacje dodatkowe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Wszystkie odstępstwa od projektu muszą być zatwierdzone przez projektanta sporządzającego projekt budowy sieci ciepłowniczej, będącego przedmiotem zamówienia (poprzez stosowne zapisy na kopii projektu) oraz zaakceptowane przez przedstawiciela Zamawiając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ie należy dokonywać zmian istotnych z punktu widzenia Prawa Budowlaneg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sieci ciepłowniczej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nośnikiem ciepła oraz uruchomieniem systemu ciepłowniczego ponosi Zamawiają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ie niezbędne do wykonania przedmiotu zamówienia, a wymagane prawem zezwolenia, pozwolenia, uzgodnienia, opinie, nadzory, decyzje, dopuszczenia lub odbiory, nie wymienione </w:t>
        <w:br/>
        <w:t>w niniejszej SIWZ jako uzyskane, Wykonawca zobowiązany jest uzyskać we własnym zakresie i na swój koszt, bez dodatkowego wynagrodzenia z odpowiednim wyprzedzeniem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Stosowne dokumenty i protokoły odbiorów Wykonawca przedłoży Zamawiającemu do protokołu końcowego odbioru robót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Uwaga: Nie dotyczy zgłoszenia zamiaru wykonania robót budowlanych oraz zgłoszenia rozpoczęcia prac do nadzoru budowlanego.</w:t>
      </w:r>
      <w:bookmarkStart w:id="21" w:name="_Hlk10003655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  <w:bookmarkEnd w:id="21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. WĘZŁY CIEPL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0"/>
        </w:numPr>
        <w:spacing w:lineRule="auto" w:line="276"/>
        <w:ind w:left="567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22" w:name="_Hlk30071967"/>
      <w:r>
        <w:rPr>
          <w:rFonts w:cs="Calibri" w:ascii="Calibri" w:hAnsi="Calibri"/>
          <w:b/>
          <w:sz w:val="22"/>
          <w:szCs w:val="22"/>
          <w:u w:val="single"/>
        </w:rPr>
        <w:t>Wymagania dla urządzeń węzła ciepln</w:t>
      </w:r>
      <w:bookmarkEnd w:id="22"/>
      <w:r>
        <w:rPr>
          <w:rFonts w:cs="Calibri" w:ascii="Calibri" w:hAnsi="Calibri"/>
          <w:b/>
          <w:sz w:val="22"/>
          <w:szCs w:val="22"/>
          <w:u w:val="single"/>
        </w:rPr>
        <w:t>ego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enniki – płytowe, lutowane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py obiegowe – elektron. reg. obrotów, silnik z magnesem trwałym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godowy i moduł komunikacyjny lub przewodowa sieć do przesyłu danych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wysokich parametrów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niskich parametrów CO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zewnętrznej,</w:t>
        <w:tab/>
        <w:t xml:space="preserve">   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czujniki temperatury, zanurzeniowe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ornik ciśnienia na zasilaniu niskich parametrów centralnego ogrzewania o zakresie</w:t>
        <w:br/>
        <w:t xml:space="preserve">0-0.6 MPa, sygnale 4-20 mA z gwintem 20x1.5, co najmniej klasy 1 </w:t>
      </w:r>
      <w:bookmarkStart w:id="23" w:name="_Hlk107478656"/>
      <w:r>
        <w:rPr>
          <w:rFonts w:cs="Calibri" w:ascii="Calibri" w:hAnsi="Calibri"/>
          <w:sz w:val="22"/>
          <w:szCs w:val="22"/>
        </w:rPr>
        <w:t>oraz przetwornik ciśnienia na zasilaniu i powrocie wysokich parametrów 0-1.6 MPa</w:t>
      </w:r>
      <w:bookmarkEnd w:id="23"/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ornik ciśnienia i manometry wyposażone w armaturę odcinającą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y licznik ciepła (montowany na przyłączu) - z ultradźwiękowym przetwornikiem przepływu, z radiem do anteny zewnętrznej + 2 wejścia impulsowe wraz z anteną zewnętrzną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nik ciepła wyposażony w magistralę M-BUS zgodną z normą EN-1434, zasilaniem sieciowym 230VAC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dzielnia elektryczna panela wymiennikowego zabezpieczona wyłącznikiem różnicowo prądowym, wyposażona w gniazdo 230 V (z zabezpieczeniem 6A) i zabezpieczenie </w:t>
        <w:br/>
        <w:t>do oświetlenia węzł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ór reg. różnicy ciśnień / sieć / z ograniczeniem przepływu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– magnetoodmulacz (wysokie parametry - zasilanie, instalacja – powrót)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upełnianie wody w zładzie – wodą sieciową (zawór elektromagnetyczny – sterowany ręcznie i automatyczne z oddzielnego obwodu elektrycznego, reduktor ciśnienia, wodomierz wyposażony w nadajnik impulsów </w:t>
      </w:r>
      <w:r>
        <w:rPr>
          <w:rFonts w:cs="Calibri" w:ascii="Calibri" w:hAnsi="Calibri"/>
          <w:sz w:val="22"/>
          <w:szCs w:val="22"/>
          <w:u w:val="single"/>
        </w:rPr>
        <w:t>z widocznym przynajmniej jednym polem po przecinku na liczydle</w:t>
      </w:r>
      <w:r>
        <w:rPr>
          <w:rFonts w:cs="Calibri" w:ascii="Calibri" w:hAnsi="Calibri"/>
          <w:sz w:val="22"/>
          <w:szCs w:val="22"/>
        </w:rPr>
        <w:t xml:space="preserve"> podłączony do wejścia impulsowego licznika ciepł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poboru wody do uzupełnienia bezpośrednio za zaworem odcinającym sieć na powrocie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– zgodnie z przepisami (naczynie wzbiorcze przeponowe, zawór bezpieczeństwa membranowy)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na przewodzie uzupełniającym kryza dławiąca, liczona dla różnicy ciśnień  sieć/instalacja i przepustowości zaworu bezpieczeństw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matura odcinająca / po str. wysokich spawana, niskich parametrów gwintowana/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zieć możliwość zabudowy dodatkowego licznika ciepła na potrzeby pomiaru wyłącznie c.o.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mpą cyrkulacyjną od strony instalacji wewnętrznej zamontować zawór zwrotny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lnie zimnej wody do podgrzewu wpiąć za pompą cyrkulacyjną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godowy zamontowany  na zewnątrz z bezpośrednim dostępem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węzła ma zapewnić swobodny dostęp do wszystkich urządzeń/elementów węzł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Przed zamówieniem u dostawcy węzłów Wykonawca dostarczy Zamawiającemu schematy technologiczne węzłów wraz z ich doborami.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  <w:bookmarkStart w:id="24" w:name="_Hlk30156177"/>
      <w:r>
        <w:rPr>
          <w:rFonts w:cs="Calibri" w:ascii="Calibri" w:hAnsi="Calibri"/>
          <w:b/>
          <w:sz w:val="22"/>
          <w:szCs w:val="22"/>
          <w:u w:val="single"/>
        </w:rPr>
        <w:t>Wymagania dla wykonawstwa węzła ciepln</w:t>
      </w:r>
      <w:bookmarkEnd w:id="24"/>
      <w:r>
        <w:rPr>
          <w:rFonts w:cs="Calibri" w:ascii="Calibri" w:hAnsi="Calibri"/>
          <w:b/>
          <w:sz w:val="22"/>
          <w:szCs w:val="22"/>
          <w:u w:val="single"/>
        </w:rPr>
        <w:t>ego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25" w:name="_Hlk30156454"/>
      <w:bookmarkEnd w:id="25"/>
      <w:r>
        <w:rPr>
          <w:rFonts w:cs="Calibri" w:ascii="Calibri" w:hAnsi="Calibri"/>
          <w:sz w:val="22"/>
          <w:szCs w:val="22"/>
        </w:rPr>
        <w:t xml:space="preserve">Instalację elektryczną należy wykonać zgodnie z wytycznymi dokumentacji projektowej. </w:t>
        <w:br/>
        <w:t xml:space="preserve">Po stronie Wykonawcy pozostaje wykonanie instalacji elektrycznej od ZE do RE w węźle cieplnym. 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elektryczną w każdej wymiennikowni należy indywidualnie uziemić, rezystancja uziemienia powinna wynosić ≤ 10 Ω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26" w:name="_Hlk29817755"/>
      <w:bookmarkEnd w:id="26"/>
      <w:r>
        <w:rPr>
          <w:rFonts w:cs="Calibri" w:ascii="Calibri" w:hAnsi="Calibri"/>
          <w:sz w:val="22"/>
          <w:szCs w:val="22"/>
        </w:rPr>
        <w:t xml:space="preserve">Podłączenie instalacji zimnej wody wodociągowej do węzła należy wykonać poprzez włączenie się w istniejącą instalację zimnej wody. 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27" w:name="_Hlk29817755"/>
      <w:bookmarkEnd w:id="27"/>
      <w:r>
        <w:rPr>
          <w:rFonts w:cs="Calibri" w:ascii="Calibri" w:hAnsi="Calibri"/>
          <w:sz w:val="22"/>
          <w:szCs w:val="22"/>
        </w:rPr>
        <w:t>Ustawienie kompaktowego węzła wraz z towarzyszącymi uzgodnieniami należy na bieżąco uzgadniać z Zamawiającym. Węzeł cieplny należy tak ustawić aby zapewnić swobodny i bezpieczny dostęp do urządzeń obsługi węzła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węzła cieplnego z istniejącymi mediami w sposób zgodny z zaleceniami Zamawiającego. Przewody połączeniowe należy zaizolować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, rozruchu i włączeniu węzła do eksploatacji wykonać dokumentację powykonawczą węzła cieplnego tj. aktualny schemat technologiczny wraz z instrukcją eksploatacji, który należy powiesić na ścianie węzła, dokumentację techniczno-ruchową wraz</w:t>
        <w:br/>
        <w:t>z dokumentami odbiorowymi UDT. Na drzwiach wejściowych do węzła powiesić tablicę informacyjną „Węzeł cieplny” z informacjami wg uzgodnień z Zamawiającym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ęzeł cieplny należy włączyć w istniejący u Zamawiającego system monitoringu pracy węzła cieplnego poprzez urządzenie peryferyjne wskazane (zamontowane) w węźle cieplnym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uz i inne odpady powstałe podczas prac adaptacyjnych pomieszczeń węzłów i prac montażowych węzłów cieplnych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Nie dotyczy zdemontowanych urządzeń i instalacji wewnętrznej. 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konać połączenia wyrównawcze urządzeń znajdujących się w pomieszczeniu węzła m. in. zbiornika c.w.u., drzwi, umywalek oraz wszystkich urządzeń przewodząc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28" w:name="_Hlk30156454"/>
      <w:bookmarkEnd w:id="28"/>
      <w:r>
        <w:rPr>
          <w:rFonts w:cs="Calibri" w:ascii="Calibri" w:hAnsi="Calibri"/>
          <w:sz w:val="22"/>
          <w:szCs w:val="22"/>
        </w:rPr>
        <w:t xml:space="preserve">Wyżej wymienione prace należy wykonywać zgodnie z instrukcją wewnętrzną Zamawiającego „Wytyczne projektowania oraz warunki techniczne projektowania, wykonania i odbioru węzłów ciepłowniczych” – załącznik nr 14 do SIWZ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NITORING WĘZŁÓW CIEPL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ęzeł cieplny wyposażyć w urządzenia peryferyjne wskazane w wytycznych do wykonania węzłów cieplny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łączności z węzłami oprzeć na urządzeniach, które posiadają moduł komunikacyjny i łącza internetowe ze stałym, publicznym adresem IP. Łącze internetowe po stronie Zamawiając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odułach komunikacyjnych należy utworzyć aplikacje wizualizacyjne, które</w:t>
        <w:br/>
        <w:t xml:space="preserve">po uwierzytelnieniu będą dostępne dla Zamawiającego za pośrednictwem przeglądarki internetowej. </w:t>
      </w:r>
      <w:bookmarkStart w:id="29" w:name="_Hlk30067430"/>
      <w:r>
        <w:rPr>
          <w:rFonts w:cs="Calibri" w:ascii="Calibri" w:hAnsi="Calibri"/>
          <w:sz w:val="22"/>
          <w:szCs w:val="22"/>
        </w:rPr>
        <w:t>Utworzone przez Wykonawcę aplikacje wizualizacyjne mają umożliwiać zdalne sterowanie węzłem.</w:t>
      </w:r>
      <w:bookmarkEnd w:id="29"/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worzyć wizualizację dla dyspozytorni zarządzania siecią ciepłowniczą w posiadanym przez Zamawiającego systemie SCADA opartym na Platformie Systemowej Wonderware obsługującej obecnie systemy sterowania kotłowniami Millenium I i II. Zamawiający posiada licencje na system operacyjny, sesje terminalowe oraz licencje Wonderware na stanowisko, wymaganą ilość zmiennych procesowy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uter z aplikacją SCADA musi mieć stałą łączność z siecią Internet bez żadnych ograniczeń z zakresie połączeń z modułami komunikacyjnymi w węzłach cieplny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ane do systemu telemetrii węzeł cieplny powinien być wyposażony w regulator pogodowy z interfejsem M-Bus (1 węzeł = 1 regulator)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zapewnić obecną funkcjonalność aplikacji telemetrii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ętli należy wykonać detektor sieci alarmowej wyposażony w moduł komunikacyjny LAN oraz GSM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na dzień ogłoszenia przetargu posiada urządzenia peryferyjne firmy Samson regulatory pogodowe Trovis, w przypadku wskazania urządzeń alternatywnych Wykonawca musi udokumentować możliwość współpracy z istniejącym w MPEC systemem monitoringu. Dobrany system nie może generować dodatkowych kosztów eksploatacyjnych dla Zamawiając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iż na dzień ogłoszenia przetargu posiada liczniki ciepła Scylar INT </w:t>
        <w:br/>
        <w:t xml:space="preserve">8 + SHARKY 473 z zasilaniem sieciowym 230 V AC z interfejsem M-Bus oraz 2 wejściami impulsowymi w przypadku wskazania urządzeń alternatywnych Wykonawca musi udokumentować możliwość współpracy z istniejącym w MPEC systemem zdalnego odczytu. Dobrany system nie może generować dodatkowych kosztów eksploatacyjnych dla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E INFORMACJ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zględnić dodatkowe zawory odcinające na sieci ciepłowniczej DN150 – za przyłączem do budynku „G”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szCs w:val="24"/>
      <w:u w:val="no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ArialNarrow12pt">
    <w:name w:val="Styl Arial Narrow 12 pt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0:00Z</dcterms:created>
  <dc:creator>MPEC</dc:creator>
  <dc:description/>
  <cp:keywords/>
  <dc:language>en-US</dc:language>
  <cp:lastModifiedBy>a.baba</cp:lastModifiedBy>
  <cp:lastPrinted>2023-09-08T07:27:00Z</cp:lastPrinted>
  <dcterms:modified xsi:type="dcterms:W3CDTF">2023-09-08T12:06:00Z</dcterms:modified>
  <cp:revision>8</cp:revision>
  <dc:subject/>
  <dc:title>1</dc:title>
</cp:coreProperties>
</file>