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22.2023 na wykonanie zadania pn.: </w:t>
      </w:r>
    </w:p>
    <w:p>
      <w:pPr>
        <w:pStyle w:val="Akapitzlist"/>
        <w:numPr>
          <w:ilvl w:val="0"/>
          <w:numId w:val="26"/>
        </w:numPr>
        <w:spacing w:before="0" w:after="0"/>
        <w:ind w:left="0" w:right="0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ozbudowa osiedlowej sieci ciepłowniczej w kierunku ul. Zielonej w Nowym Sączu” 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>: „Likwidacja 5 kotłów gazowych (ul. Zielona), wykonanie przyłącza, sieci do budynków, węzłów”</w:t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  <w:bookmarkStart w:id="2" w:name="_Hlk76563767"/>
      <w:bookmarkStart w:id="3" w:name="_Hlk76563767"/>
      <w:bookmarkEnd w:id="3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>dla Krakowa – Śródmieście w Krakowie, XII Wydział Gospodarczy Krajowego Rejestru Sądowego pod nr KRS 0000056473; kapitał zakładowy 27.000.0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„Rozbudowa osiedlowej sieci ciepłowniczej </w:t>
        <w:br/>
        <w:t>w kierunku ul. Zielonej w Nowym Sączu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4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wentaryzacja powykonawcza sieci oraz przyłącza, 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przebiegu sieci oraz przyłącza z inwentaryzacji powykonawczej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sieci,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węzła cieplnyego zgodnie z dokumentacją projektową, wytycznymi Zamawiającego oraz „Warunkami technicznymi wykonania i odbioru węzłów ciepłowniczych” opracowanych przez COBRTI-Instal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przyłącza i węzła cieplnego zgodnie z projektem i wytycznymi Zamawiającego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% połączeń spawanych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5" w:name="_Hlk145067253"/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9 października 2023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zadania w zakresie sieci, przyłącza, węzła cieplnego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d 16 października 2023 r. do 15 marca 2024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ego przedmiotu umow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5 kwietnia 2024 r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  <w:bookmarkEnd w:id="5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kotła gazowego po stronie Właściciela.</w:t>
      </w:r>
    </w:p>
    <w:p>
      <w:pPr>
        <w:pStyle w:val="Normal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, w celu zatwierdzenia danego materiału. Zamawiający wymaga aby rury </w:t>
        <w:br/>
        <w:t xml:space="preserve">i elementy preizolowane wyprodukowane były nie wcześniej niż 6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i powykonawczej dla węzłów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i obsługi, eksploatacji i konserwacji węzłów, pomiary ochronne.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norweski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720" w:right="-35" w:hanging="36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oraz przyłącza ciepłowniczego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 w:before="0" w:after="4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DIN.22.202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5095240</wp:posOffset>
          </wp:positionH>
          <wp:positionV relativeFrom="paragraph">
            <wp:posOffset>635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norweski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a.baba</cp:lastModifiedBy>
  <cp:lastPrinted>2023-03-08T12:54:00Z</cp:lastPrinted>
  <dcterms:modified xsi:type="dcterms:W3CDTF">2023-09-08T10:52:00Z</dcterms:modified>
  <cp:revision>93</cp:revision>
  <dc:subject/>
  <dc:title>zał</dc:title>
</cp:coreProperties>
</file>