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 xml:space="preserve">Nowy Sącz, dnia 5 grudnia 2023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BSP.9.2023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: postępowania o udzielenie zamówienia niepodlegającego pod ustawę prawo zamówień publicznych na podstawie art. 2 ust. 1 w związku z art. 5 ust. 4 pkt 3 ustawy p.z.p.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  <w:szCs w:val="24"/>
        </w:rPr>
      </w:pPr>
      <w:bookmarkStart w:id="0" w:name="_Hlk119916452"/>
      <w:bookmarkEnd w:id="0"/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Rozładunek wagonów i transport samochodowy 14 200 ton miału ze stacji przeładunkowej w Nowym Sączu w roku 2024”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9916452"/>
      <w:bookmarkStart w:id="2" w:name="_Hlk119916452"/>
      <w:bookmarkEnd w:id="2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usługa: Rozładunku wagonów i transportu samochodowego miału w ilości 14 200 ton ze stacji przeładunkowej  w Nowym Sączu przy ul. Kolejowej tor 11, (awaryjnie tor 3) pojazdami samowyładowczymi tj. ciągnikami siodłowymi plus naczepy lub samochodami ciężarowymi plus przyczepy o masie całkowitej zestawu max. 50 ton, wyposażonymi w standardowe gniazdo zapalniczki umożliwiające stałe zasilanie nadajnika GPS </w:t>
      </w:r>
      <w:r>
        <w:rPr>
          <w:rFonts w:eastAsia="Arial" w:cs="Calibri" w:ascii="Calibri" w:hAnsi="Calibri"/>
        </w:rPr>
        <w:t>(również po zgaszeniu silnika)</w:t>
      </w:r>
      <w:r>
        <w:rPr>
          <w:rFonts w:cs="Calibri" w:ascii="Calibri" w:hAnsi="Calibri"/>
        </w:rPr>
        <w:t xml:space="preserve">, do magazynów Zamawiającego w Nowym Sączu (kotłownia Milenium i Sikorskiego), w okresie od 02.01.2024 r. do 31.12.2024 r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5.000 z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– 10 % ceny ofertowej brut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3 grudnia 2023 r. o godz. 11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informacja RO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.baba</cp:lastModifiedBy>
  <cp:lastPrinted>2022-07-07T11:13:00Z</cp:lastPrinted>
  <dcterms:modified xsi:type="dcterms:W3CDTF">2023-12-04T09:36:00Z</dcterms:modified>
  <cp:revision>78</cp:revision>
  <dc:subject/>
  <dc:title>Nowy Sącz dn</dc:title>
</cp:coreProperties>
</file>