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EK.2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3" w:name="_Hlk159235566"/>
      <w:bookmarkEnd w:id="3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Montaż czterech lamp zewnętrznych z panelami fotowoltaicznymi, instalacji fotowoltaicznej oraz magazynu energii elektrycznej.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  <w:bookmarkStart w:id="4" w:name="_Hlk159235566"/>
      <w:bookmarkStart w:id="5" w:name="_Hlk159235566"/>
      <w:bookmarkEnd w:id="5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6" w:name="_Hlk65052180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 i montażu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2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rzec 2022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2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dwóch zamówień </w:t>
      </w:r>
      <w:r>
        <w:rPr>
          <w:rFonts w:cs="Calibri" w:ascii="Calibri" w:hAnsi="Calibri"/>
          <w:sz w:val="22"/>
          <w:szCs w:val="22"/>
        </w:rPr>
        <w:t xml:space="preserve">polegających na </w:t>
      </w:r>
      <w:r>
        <w:rPr>
          <w:rFonts w:cs="Calibri" w:ascii="Calibri" w:hAnsi="Calibri"/>
          <w:b/>
          <w:bCs/>
          <w:sz w:val="22"/>
          <w:szCs w:val="22"/>
        </w:rPr>
        <w:t xml:space="preserve">dostawie i montażu kompletnej instalacji fotowoltaicznej o minimalnej mocy 20 kWp,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 podmiotów, na rzecz których w/w zamówienie zostało wykonane 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4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4:00Z</cp:lastPrinted>
  <dcterms:modified xsi:type="dcterms:W3CDTF">2024-03-07T09:07:00Z</dcterms:modified>
  <cp:revision>69</cp:revision>
  <dc:subject/>
  <dc:title/>
</cp:coreProperties>
</file>