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right="-35" w:hanging="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365" w:leader="none"/>
        </w:tabs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do ogłoszenia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mowa nr </w:t>
      </w:r>
      <w:bookmarkStart w:id="0" w:name="_Hlk100314247"/>
      <w:r>
        <w:rPr>
          <w:rFonts w:cs="Calibri" w:ascii="Calibri" w:hAnsi="Calibri"/>
          <w:b/>
          <w:bCs/>
          <w:sz w:val="22"/>
          <w:szCs w:val="22"/>
        </w:rPr>
        <w:t>ZP.60.DIN.4.202</w:t>
      </w:r>
      <w:bookmarkEnd w:id="0"/>
      <w:r>
        <w:rPr>
          <w:rFonts w:cs="Calibri" w:ascii="Calibri" w:hAnsi="Calibri"/>
          <w:b/>
          <w:bCs/>
          <w:sz w:val="22"/>
          <w:szCs w:val="22"/>
        </w:rPr>
        <w:t>4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Obsługę geodezyjną budów sieci/przyłączy ciepłowniczych  wykonywanych przez Zamawiającego </w:t>
        <w:br/>
        <w:t>w 2024 r."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4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wpisana do Krajowego Rejestru Sądowego pod nr KRS 0000056473; kapitał zakładowy 27.701.500,00 zł, </w:t>
      </w:r>
      <w:r>
        <w:rPr>
          <w:rFonts w:cs="Calibri" w:ascii="Calibri" w:hAnsi="Calibri"/>
          <w:sz w:val="22"/>
          <w:szCs w:val="22"/>
        </w:rPr>
        <w:t>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right="-3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1. …………………………………      ……………………………… </w:t>
      </w:r>
    </w:p>
    <w:p>
      <w:pPr>
        <w:pStyle w:val="Normal"/>
        <w:tabs>
          <w:tab w:val="clear" w:pos="708"/>
          <w:tab w:val="left" w:pos="2835" w:leader="none"/>
        </w:tabs>
        <w:spacing w:before="0" w:after="240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2. …………………………………      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………………………………………………………………….……………………………………………..........................................…………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pisanym/ą do …….....................………………….…pod numerem……………………………………………………………..….., </w:t>
      </w:r>
    </w:p>
    <w:p>
      <w:pPr>
        <w:pStyle w:val="Normal"/>
        <w:spacing w:lineRule="auto" w:line="288" w:before="0" w:after="24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reprezentowanym/ą przez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 w:before="0" w:after="240"/>
        <w:ind w:right="-3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 xml:space="preserve">, </w:t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88" w:before="0" w:after="6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umowy jest Oferta Wykonawcy z dnia ………….… 2024 r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88" w:before="0" w:after="60"/>
        <w:ind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 wykonanie prac geodezyjnych w zakresie obsługi budów przyłączy/sieci ciepłowniczych wykonywanych przez Zamawiającego w 2024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" w:name="_Hlk157514766"/>
      <w:r>
        <w:rPr>
          <w:rFonts w:cs="Calibri" w:ascii="Calibri" w:hAnsi="Calibri"/>
          <w:sz w:val="22"/>
          <w:szCs w:val="22"/>
        </w:rPr>
        <w:t>Przewiduje się obsługę geodezyjną budów: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4 budów przyłącza/sieci ciepłowniczej o długości do 50 mb (C</w:t>
      </w:r>
      <w:r>
        <w:rPr>
          <w:rFonts w:cs="Calibri" w:ascii="Calibri" w:hAnsi="Calibri"/>
          <w:sz w:val="22"/>
          <w:szCs w:val="22"/>
          <w:vertAlign w:val="subscript"/>
        </w:rPr>
        <w:t>1A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1B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1C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1D</w:t>
      </w:r>
      <w:r>
        <w:rPr>
          <w:rFonts w:cs="Calibri" w:ascii="Calibri" w:hAnsi="Calibri"/>
          <w:sz w:val="22"/>
          <w:szCs w:val="22"/>
        </w:rPr>
        <w:t>) =&gt; C1,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vertAlign w:val="subscript"/>
        </w:rPr>
      </w:pPr>
      <w:r>
        <w:rPr>
          <w:rFonts w:cs="Calibri" w:ascii="Calibri" w:hAnsi="Calibri"/>
          <w:sz w:val="22"/>
          <w:szCs w:val="22"/>
        </w:rPr>
        <w:t>- 3 budów przyłącza/sieci ciepłowniczej o długości do 100 mb (C</w:t>
      </w:r>
      <w:r>
        <w:rPr>
          <w:rFonts w:cs="Calibri" w:ascii="Calibri" w:hAnsi="Calibri"/>
          <w:sz w:val="22"/>
          <w:szCs w:val="22"/>
          <w:vertAlign w:val="subscript"/>
        </w:rPr>
        <w:t>2A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2B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2C</w:t>
      </w:r>
      <w:r>
        <w:rPr>
          <w:rFonts w:cs="Calibri" w:ascii="Calibri" w:hAnsi="Calibri"/>
          <w:sz w:val="22"/>
          <w:szCs w:val="22"/>
        </w:rPr>
        <w:t>) =&gt; C2,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200 mb =&gt; C3,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350 mb =&gt; C4,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1100 mb =&gt; C5,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" w:name="_Hlk157514766"/>
      <w:r>
        <w:rPr>
          <w:rFonts w:cs="Calibri" w:ascii="Calibri" w:hAnsi="Calibri"/>
          <w:sz w:val="22"/>
          <w:szCs w:val="22"/>
        </w:rPr>
        <w:t>- 1 budowy przyłącza/sieci ciepłowniczej o długości do 1750 mb =&gt; C6.</w:t>
      </w:r>
      <w:bookmarkEnd w:id="2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 zastrzega sobie prawo do zwiększenia/zmniejszenia do 30% z zakresu ilościowego prac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widywany termin wykonywania umow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3" w:name="_Hlk125627207"/>
      <w:r>
        <w:rPr>
          <w:rFonts w:cs="Calibri" w:ascii="Calibri" w:hAnsi="Calibri"/>
          <w:sz w:val="22"/>
          <w:szCs w:val="22"/>
        </w:rPr>
        <w:t xml:space="preserve">Wykonanie prac geodezyjnych w zakresie obsługi budów przyłączy/sieci ciepłowniczych wykonywanych przez Zamawiającego – </w:t>
      </w:r>
      <w:r>
        <w:rPr>
          <w:rFonts w:cs="Calibri" w:ascii="Calibri" w:hAnsi="Calibri"/>
          <w:b/>
          <w:bCs/>
          <w:sz w:val="22"/>
          <w:szCs w:val="22"/>
        </w:rPr>
        <w:t>od momentu zawarcia umowy do 31 grudnia 2024 r</w:t>
      </w:r>
      <w:r>
        <w:rPr>
          <w:rFonts w:cs="Calibri" w:ascii="Calibri" w:hAnsi="Calibri"/>
          <w:sz w:val="22"/>
          <w:szCs w:val="22"/>
        </w:rPr>
        <w:t xml:space="preserve">., wg uzgodnień </w:t>
        <w:br/>
        <w:t xml:space="preserve">z Zamawiającym. </w:t>
      </w:r>
      <w:bookmarkEnd w:id="3"/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rac geodezyjny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1440" w:hanging="129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enie trasy przyłączy/sieci oraz kolizji z istniejącym uzbrojeniem teren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ożenie niezbędnej ilości reperów robocz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wentaryzacja geodezyjna powykonawcza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opracowanie szkiców terenowych z inwentaryzacji powykonawczej z zaznaczeniem lokalizacji,  odległości i wysokości punktów charakterystycznych sieci (załomy, trójniki, odpowietrzenia, odwodnienia, kompensatory, mufy itp.)   - w 3 egz. w wersji papierowej oraz w wersji Auto CAD (*.dwg.)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opracowanie map syt.-wys. w skali 1:500 z inwentaryzacji powykonawczej – 5 egz. w wersji papierowej oraz w wersji Auto CAD (*.dwg.)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 dostarczenie wykazu współrzędnych przebiegu przyłączy/sieci z inwentaryzacji powykonawczej </w:t>
        <w:br/>
        <w:t>w obowiązującym układzie - w 3 egz. w wersji papierowej oraz w wersji elektronicznej (*.txt)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porządzenie oświadczenia geodety o zgodności usytuowania obiektu budowlanego </w:t>
        <w:br/>
        <w:t>z projektem zagospodarowania działki lub terenu lub odstępstwach od tego projektu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leci Wykonawcy obsługę każdej budowy co najmniej z 2 dniowym wyprzedz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wykonać w następujących częściach oraz termin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tyczenie tras i założenie reperów roboczych – wg uzgodnień z Kierowniki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wentaryzacja geodezyjna powykonawcza – pomiary sukcesywnie wg uzgodnień z Kierownikie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starczenie geodezyjnej inwentaryzacji powykonawczej do siedziby MPEC; w ilościach wskazanych w paragraf. 1 ustęp 3 – do 2 miesięcy od zakończenia zada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miary geodezyjne powinny być potwierdzone wpisem w dzienniku bud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suppressAutoHyphens w:val="true"/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biór przedmiotu umowy nastąpi na postawie protokołu przekazania zawierającego wykaz przekazywanych opracowań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opracowany zgodnie ze zleceniem oraz obowiązującymi przepisami, m.in.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Ustawą z dn. 17.05.1989 r. „Prawo geodezyjne i kartograficzne” (Dz. U. z 2021 r. poz. 1990)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ozporządzeniem Ministra Rozwoju i Technologii z dnia 12 lipca 2022 r. w sprawie ogłoszenia jednolitego tekstu rozporządzenia Ministra Rozwoju w sprawie standardów technicznych wykonywania geodezyjnych pomiarów sytuacyjnych i wysokościowych oraz opracowywania i przekazywania wyników tych pomiarów do państwowego zasobu geodezyjnego i kartograficznego (Dz. U. 2022. Poz. 1670) oraz załącznikiem do obwieszczenia tj. Rozporządzeniem Ministra Rozwoju z dnia 18 sierpnia 2020 r. </w:t>
        <w:br/>
        <w:t xml:space="preserve">w sprawie standardów technicznych wykonywania geodezyjnych pomiarów sytuacyjnych </w:t>
        <w:br/>
        <w:t xml:space="preserve">i wysokościowych oraz opracowywania i przekazywania wyników tych pomiarów do państwowego zasobu geodezyjnego i kartograficznego.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oświadcza że jest czynnym podatnikiem VAT zarejestrowanym w Urzędzie Skarbowym pod numerem Nr NIP 734-17-87-660 i jest uprawniony do wystawiania i otrzymywania faktur VAT.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 że jest czynnym podatnikiem VAT zarejestrowanym w Urzędzie Skarbowym pod numerem Nr NIP  …………………... i jest uprawniony do wystawiania i otrzymywania  faktur VAT.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nagrodzenie będzie ustalane za obsługę każdej budowy oddzielnie wg stawek określonych </w:t>
        <w:br/>
        <w:t>w ofercie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bookmarkStart w:id="4" w:name="_Hlk58304947"/>
      <w:bookmarkEnd w:id="4"/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1A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1B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1C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1D</w:t>
      </w:r>
      <w:r>
        <w:rPr>
          <w:rFonts w:cs="Calibri" w:ascii="Calibri" w:hAnsi="Calibri"/>
          <w:sz w:val="22"/>
          <w:szCs w:val="22"/>
        </w:rPr>
        <w:t xml:space="preserve"> ……………..….……zł  brutto </w:t>
        <w:tab/>
        <w:tab/>
        <w:t xml:space="preserve">=&gt; </w:t>
        <w:tab/>
        <w:tab/>
        <w:tab/>
        <w:t>C1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2A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2B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</w:t>
      </w:r>
      <w:r>
        <w:rPr>
          <w:rFonts w:cs="Calibri" w:ascii="Calibri" w:hAnsi="Calibri"/>
          <w:b/>
          <w:bCs/>
          <w:sz w:val="22"/>
          <w:szCs w:val="22"/>
          <w:u w:val="single"/>
          <w:vertAlign w:val="subscript"/>
        </w:rPr>
        <w:t>2C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=&gt; </w:t>
        <w:tab/>
        <w:tab/>
        <w:tab/>
        <w:t>C2 ……………..….……zł  brutt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3</w:t>
      </w:r>
      <w:r>
        <w:rPr>
          <w:rFonts w:cs="Calibri" w:ascii="Calibri" w:hAnsi="Calibri"/>
          <w:sz w:val="22"/>
          <w:szCs w:val="22"/>
        </w:rPr>
        <w:t>……………..….……zł  brutt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4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5</w:t>
      </w:r>
      <w:r>
        <w:rPr>
          <w:rFonts w:cs="Calibri" w:ascii="Calibri" w:hAnsi="Calibri"/>
          <w:sz w:val="22"/>
          <w:szCs w:val="22"/>
        </w:rPr>
        <w:t>……………..….……zł  brutto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6</w:t>
      </w:r>
      <w:r>
        <w:rPr>
          <w:rFonts w:cs="Calibri" w:ascii="Calibri" w:hAnsi="Calibri"/>
          <w:sz w:val="22"/>
          <w:szCs w:val="22"/>
        </w:rPr>
        <w:t xml:space="preserve"> ……………..….……zł 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e następne rozpoczęte 10 mb przyłącza/sieci każdej budowy……………..….……zł  brutt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bookmarkStart w:id="5" w:name="_Hlk58304947"/>
      <w:bookmarkEnd w:id="5"/>
      <w:r>
        <w:rPr>
          <w:rFonts w:cs="Calibri" w:ascii="Calibri" w:hAnsi="Calibri"/>
          <w:bCs/>
          <w:sz w:val="22"/>
          <w:szCs w:val="22"/>
        </w:rPr>
        <w:t xml:space="preserve">Wykonawca gwarantuje niezmienność cen </w:t>
      </w:r>
      <w:r>
        <w:rPr>
          <w:rFonts w:cs="Calibri" w:ascii="Calibri" w:hAnsi="Calibri"/>
          <w:b/>
          <w:sz w:val="22"/>
          <w:szCs w:val="22"/>
        </w:rPr>
        <w:t>do 31 grudnia 2024 r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łata wynagrodzenia będzie następowała dla budowy po wykonaniu przedmiotu umowy i odbiorze przez Zamawiającego.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18 r., poz. 2174 z późn. zm.). Za termin zapłaty przyjmuje się dzień obciążenia rachunku Zamawiającego.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kary umowne mogą być naliczane z następujących tytułów: 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zobowiązany do zapłaty Wykonawcy kary umownej za odstąpienie od umowy przez Wykonawcę z przyczyn, zawinionych przez Zamawiającego w wysokości 1000,00 zł brutto.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zapłaty Zamawiającemu kar umownych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wykonaniu przedmiotu umowy w wysokości 100,00 zł brutto za każdy dzień zwłoki, licząc od terminów określonych w §2 ust. 2,</w:t>
      </w:r>
    </w:p>
    <w:p>
      <w:pPr>
        <w:pStyle w:val="Normal"/>
        <w:numPr>
          <w:ilvl w:val="0"/>
          <w:numId w:val="5"/>
        </w:numPr>
        <w:suppressAutoHyphens w:val="tru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zwłokę w usunięciu wad opracowania w wysokości 300,00 zł brutto dziennie za każdy dzień zwłoki, licząc od  wyznaczonego przez Zamawiającego terminu na usunięcie wad, </w:t>
      </w:r>
    </w:p>
    <w:p>
      <w:pPr>
        <w:pStyle w:val="Normal"/>
        <w:numPr>
          <w:ilvl w:val="0"/>
          <w:numId w:val="5"/>
        </w:numPr>
        <w:suppressAutoHyphens w:val="tru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dstąpienie od umowy z przyczyn, za które odpowiedzialność ponosi Wykonawca w wysokości 5000,00 zł brutt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 zastrzega sobie prawo do żądania od Wykonawcy nieodpłatnego uzupełnienia lub poprawy opracowania, jeżeli w trakcie realizacji celu, jakiemu przedmiot umowy miał służyć wyniknie taka konieczność, a braki  powstałe z przyczyn, za które odpowiedzialność ponosi Wykonawc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mogą dochodzić odszkodowania na zasadach ogólnych kodeksu cywilnego za poniesione szkody </w:t>
        <w:br/>
        <w:t>z tytułu niewykonania lub nienależytego wykonania umowy niezależnie od zapłaty kar umownych wymienionych w § 6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pod rygorem nieważności wymagają formy pisemn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.</w:t>
      </w:r>
    </w:p>
    <w:p>
      <w:pPr>
        <w:pStyle w:val="Normal"/>
        <w:spacing w:lineRule="auto" w:line="252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.</w:t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;  tel. ………………………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 ; tel. 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będą miały zastosowanie przepisy kodeksu cywilnego, ze szczególnym uwzględnieniem przepisów tytułu XV „Umowa o dzieło”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3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ewentualne spory rozpatrywać będzie Sąd właściwy dla siedziby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egzemplarzu dla każdej ze Stron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ab/>
        <w:t xml:space="preserve">  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AMAWIAJĄCY                                                                                       WYKONAWCA     </w:t>
      </w:r>
    </w:p>
    <w:p>
      <w:pPr>
        <w:pStyle w:val="Normal"/>
        <w:jc w:val="center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Cs w:val="2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b w:val="false"/>
      <w:bCs w:val="false"/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10:00Z</dcterms:created>
  <dc:creator>user</dc:creator>
  <dc:description/>
  <cp:keywords/>
  <dc:language>en-US</dc:language>
  <cp:lastModifiedBy>Ababa</cp:lastModifiedBy>
  <cp:lastPrinted>2017-06-26T09:08:00Z</cp:lastPrinted>
  <dcterms:modified xsi:type="dcterms:W3CDTF">2024-02-07T12:29:00Z</dcterms:modified>
  <cp:revision>32</cp:revision>
  <dc:subject/>
  <dc:title/>
</cp:coreProperties>
</file>