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right="-35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do ogłoszenia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mowa nr </w:t>
      </w:r>
      <w:bookmarkStart w:id="0" w:name="_Hlk100314247"/>
      <w:r>
        <w:rPr>
          <w:rFonts w:cs="Calibri" w:ascii="Calibri" w:hAnsi="Calibri"/>
          <w:b/>
          <w:bCs/>
          <w:sz w:val="22"/>
          <w:szCs w:val="22"/>
        </w:rPr>
        <w:t>ZP.60.DIN.6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>4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Obsługę geodezyjną budów sieci/przyłączy ciepłowniczych  wykonywanych przez Zamawiającego </w:t>
        <w:br/>
        <w:t>w 2024 r."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4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27.701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-3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      ………………………………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 …………………………………      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………………………………………………………………….……………………………………………..........................................…………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pisanym/ą do …….....................………………….…pod numerem……………………………………………………………..…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reprezentowanym/ą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88" w:before="0" w:after="6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 Oferta Wykonawcy z dnia ………….… 2024 r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88" w:before="0" w:after="6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wykonanie prac geodezyjnych w zakresie obsługi budów przyłączy/sieci ciepłowniczych wykonywanych przez Zamawiającego w 2024 r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57514766"/>
      <w:bookmarkEnd w:id="1"/>
      <w:r>
        <w:rPr>
          <w:rFonts w:cs="Calibri" w:ascii="Calibri" w:hAnsi="Calibri"/>
          <w:sz w:val="22"/>
          <w:szCs w:val="22"/>
        </w:rPr>
        <w:t>Przewiduje się obsługę geodezyjną budów: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4 budów przyłącza/sieci ciepłowniczej o długości do 50 mb (C</w:t>
      </w:r>
      <w:r>
        <w:rPr>
          <w:rFonts w:cs="Calibri" w:ascii="Calibri" w:hAnsi="Calibri"/>
          <w:sz w:val="22"/>
          <w:szCs w:val="22"/>
          <w:vertAlign w:val="subscript"/>
        </w:rPr>
        <w:t>1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C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D</w:t>
      </w:r>
      <w:r>
        <w:rPr>
          <w:rFonts w:cs="Calibri" w:ascii="Calibri" w:hAnsi="Calibri"/>
          <w:sz w:val="22"/>
          <w:szCs w:val="22"/>
        </w:rPr>
        <w:t>) =&gt; C1,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vertAlign w:val="subscript"/>
        </w:rPr>
      </w:pPr>
      <w:r>
        <w:rPr>
          <w:rFonts w:cs="Calibri" w:ascii="Calibri" w:hAnsi="Calibri"/>
          <w:sz w:val="22"/>
          <w:szCs w:val="22"/>
        </w:rPr>
        <w:t>- 3 budów przyłącza/sieci ciepłowniczej o długości do 100 mb (C</w:t>
      </w:r>
      <w:r>
        <w:rPr>
          <w:rFonts w:cs="Calibri" w:ascii="Calibri" w:hAnsi="Calibri"/>
          <w:sz w:val="22"/>
          <w:szCs w:val="22"/>
          <w:vertAlign w:val="subscript"/>
        </w:rPr>
        <w:t>2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C</w:t>
      </w:r>
      <w:r>
        <w:rPr>
          <w:rFonts w:cs="Calibri" w:ascii="Calibri" w:hAnsi="Calibri"/>
          <w:sz w:val="22"/>
          <w:szCs w:val="22"/>
        </w:rPr>
        <w:t>) =&gt; C2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200 mb =&gt; C3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350 mb, =&gt; C4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1100 mb =&gt; C5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bookmarkStart w:id="2" w:name="_Hlk157514766"/>
      <w:bookmarkStart w:id="3" w:name="_Hlk157514766"/>
      <w:bookmarkEnd w:id="3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zastrzega sobie prawo do zwiększenia/zmniejszenia do 30% z zakresu ilościowego prac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widywany termin wykonywania umo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4" w:name="_Hlk125627207"/>
      <w:bookmarkEnd w:id="4"/>
      <w:r>
        <w:rPr>
          <w:rFonts w:cs="Calibri" w:ascii="Calibri" w:hAnsi="Calibri"/>
          <w:sz w:val="22"/>
          <w:szCs w:val="22"/>
        </w:rPr>
        <w:t xml:space="preserve">Wykonanie prac geodezyjnych w zakresie obsługi budów przyłączy/sieci ciepłowniczych wykonywanych przez Zamawiającego – </w:t>
      </w:r>
      <w:r>
        <w:rPr>
          <w:rFonts w:cs="Calibri" w:ascii="Calibri" w:hAnsi="Calibri"/>
          <w:b/>
          <w:bCs/>
          <w:sz w:val="22"/>
          <w:szCs w:val="22"/>
        </w:rPr>
        <w:t>od momentu zawarcia umowy do 31 grudnia 2024 r</w:t>
      </w:r>
      <w:r>
        <w:rPr>
          <w:rFonts w:cs="Calibri" w:ascii="Calibri" w:hAnsi="Calibri"/>
          <w:sz w:val="22"/>
          <w:szCs w:val="22"/>
        </w:rPr>
        <w:t xml:space="preserve">., wg uzgodnień </w:t>
        <w:br/>
        <w:t xml:space="preserve">z Zamawiającym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bookmarkStart w:id="5" w:name="_Hlk125627207"/>
      <w:bookmarkStart w:id="6" w:name="_Hlk125627207"/>
      <w:bookmarkEnd w:id="6"/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geodezyj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1440" w:hanging="12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trasy przyłączy/sieci oraz kolizji z istniejącym uzbrojeniem teren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ożenie niezbędnej ilości reperów robocz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geodezyjna powykonawcz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opracowanie szkiców terenowych z inwentaryzacji powykonawczej z zaznaczeniem lokalizacji,  odległości i wysokości punktów charakterystycznych sieci (załomy, trójniki, odpowietrzenia, odwodnienia, kompensatory, mufy itp.)   - w 3 egz. w wersji papierowej oraz w wersji Auto CAD (*.dwg.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opracowanie map syt.-wys. w skali 1:500 z inwentaryzacji powykonawczej – 5 egz. w wersji papierowej oraz w wersji Auto CAD (*.dwg.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dostarczenie wykazu współrzędnych przebiegu przyłączy/sieci z inwentaryzacji powykonawczej </w:t>
        <w:br/>
        <w:t>w obowiązującym układzie - w 3 egz. w wersji papierowej oraz w wersji elektronicznej (*.txt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orządzenie oświadczenia geodety o zgodności usytuowania obiektu budowlanego </w:t>
        <w:br/>
        <w:t>z projektem zagospodarowania działki lub terenu lub odstępstwach od tego projekt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leci Wykonawcy obsługę każdej budowy co najmniej z 2 dniowym wyprzedz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wykonać w następujących częściach oraz termin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tyczenie tras i założenie reperów roboczych – wg uzgodnień z Kierowni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wentaryzacja geodezyjna powykonawcza – pomiary sukcesywnie wg uzgodnień z Kierowni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enie geodezyjnej inwentaryzacji powykonawczej do siedziby MPEC; w ilościach wskazanych w paragraf. 1 ustęp 3 – do 2 miesięcy od zakończenia zad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miary geodezyjne powinny być potwierdzone wpisem w dzienniku bud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nastąpi na postawie protokołu przekazania zawierającego wykaz przekazywanych opracowań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opracowany zgodnie ze zleceniem oraz obowiązującymi przepisami, m.in.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tawą z dn. 17.05.1989 r. „Prawo geodezyjne i kartograficzne” (Dz. U. z 2023 r. poz. 1752 z późn. zm.)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porządzeniem Ministra Rozwoju i Technologii z dnia 12 lipca 2022 r. w sprawie ogłoszenia jednolitego tekstu rozporządzenia Ministra Rozwoju w sprawie standardów technicznych wykonywania geodezyjnych pomiarów sytuacyjnych i wysokościowych oraz opracowywania i przekazywania wyników tych pomiarów do państwowego zasobu geodezyjnego i kartograficznego (Dz. U. 2022. Poz. 1670) oraz załącznikiem do obwieszczenia tj. Rozporządzeniem Ministra Rozwoju z dnia 18 sierpnia 2020 r. </w:t>
        <w:br/>
        <w:t xml:space="preserve">w sprawie standardów technicznych wykonywania geodezyjnych pomiarów sytuacyjnych </w:t>
        <w:br/>
        <w:t xml:space="preserve">i wysokościowych oraz opracowywania i przekazywania wyników tych pomiarów do państwowego zasobu geodezyjnego i kartograficznego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 że jest czynnym podatnikiem VAT zarejestrowanym w Urzędzie Skarbowym pod numerem Nr NIP 734-17-87-660 i jest uprawniony do wystawiania i otrzymywania faktur VAT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 że jest czynnym podatnikiem VAT zarejestrowanym w Urzędzie Skarbowym pod numerem Nr NIP  …………………... i jest uprawniony do wystawiania i otrzymywania  faktur VAT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nagrodzenie będzie ustalane za obsługę każdej budowy oddzielnie wg stawek określonych </w:t>
        <w:br/>
        <w:t>w ofercie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bookmarkStart w:id="7" w:name="_Hlk58304947"/>
      <w:bookmarkEnd w:id="7"/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D</w:t>
      </w:r>
      <w:r>
        <w:rPr>
          <w:rFonts w:cs="Calibri" w:ascii="Calibri" w:hAnsi="Calibri"/>
          <w:sz w:val="22"/>
          <w:szCs w:val="22"/>
        </w:rPr>
        <w:t xml:space="preserve"> ……………..….……zł  brutto </w:t>
        <w:tab/>
        <w:tab/>
        <w:t xml:space="preserve">=&gt; </w:t>
        <w:tab/>
        <w:tab/>
        <w:tab/>
        <w:t>C1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=&gt; </w:t>
        <w:tab/>
        <w:tab/>
        <w:tab/>
        <w:t>C2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3</w:t>
      </w:r>
      <w:r>
        <w:rPr>
          <w:rFonts w:cs="Calibri" w:ascii="Calibri" w:hAnsi="Calibri"/>
          <w:sz w:val="22"/>
          <w:szCs w:val="22"/>
        </w:rPr>
        <w:t>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4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5</w:t>
      </w:r>
      <w:r>
        <w:rPr>
          <w:rFonts w:cs="Calibri" w:ascii="Calibri" w:hAnsi="Calibri"/>
          <w:sz w:val="22"/>
          <w:szCs w:val="22"/>
        </w:rPr>
        <w:t>……………..….……zł  brutt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e następne rozpoczęte 10 mb przyłącza/sieci każdej budowy……………..….……zł  brutt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8" w:name="_Hlk58304947"/>
      <w:bookmarkEnd w:id="8"/>
      <w:r>
        <w:rPr>
          <w:rFonts w:cs="Calibri" w:ascii="Calibri" w:hAnsi="Calibri"/>
          <w:bCs/>
          <w:sz w:val="22"/>
          <w:szCs w:val="22"/>
        </w:rPr>
        <w:t xml:space="preserve">Wykonawca gwarantuje niezmienność cen </w:t>
      </w:r>
      <w:r>
        <w:rPr>
          <w:rFonts w:cs="Calibri" w:ascii="Calibri" w:hAnsi="Calibri"/>
          <w:b/>
          <w:sz w:val="22"/>
          <w:szCs w:val="22"/>
        </w:rPr>
        <w:t>do 31 grudnia 2024 r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wynagrodzenia będzie następowała dla budowy po wykonaniu przedmiotu umowy i odbiorze przez Zamawiającego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 Za termin zapłaty przyjmuje się dzień obciążenia rachunku Zamawiającego.</w:t>
      </w:r>
    </w:p>
    <w:p>
      <w:pPr>
        <w:pStyle w:val="Bezodstpw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kary umowne mogą być naliczane z następujących tytułów: 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zobowiązany do zapłaty Wykonawcy kary umownej za odstąpienie od umowy przez Wykonawcę z przyczyn, zawinionych przez Zamawiającego w wysokości 1000,00 zł brutt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w wysokości 100,00 zł brutto za każdy dzień zwłoki, licząc od terminów określonych w §2 ust. 2,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usunięciu wad opracowania w wysokości 300,00 zł brutto dziennie za każdy dzień zwłoki, licząc od  wyznaczonego przez Zamawiającego terminu na usunięcie wad, 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, za które odpowiedzialność ponosi Wykonawca w wysokości 5000,00 zł brutto.</w:t>
      </w:r>
    </w:p>
    <w:p>
      <w:pPr>
        <w:pStyle w:val="Bezodstpw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zastrzega sobie prawo do żądania od Wykonawcy nieodpłatnego uzupełnienia lub poprawy opracowania, jeżeli w trakcie realizacji celu, jakiemu przedmiot umowy miał służyć wyniknie taka konieczność, a braki  powstałe z przyczyn, za które odpowiedzialność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>z tytułu niewykonania lub nienależytego wykonania umowy niezależnie od zapłaty kar umownych wymienionych w § 6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Bezodstpw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będą miały zastosowanie przepisy kodeksu cywilnego, ze szczególnym uwzględnieniem przepisów tytułu XV „Umowa o dzieło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ewentualne spory rozpatrywać będzie Sąd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ab/>
        <w:t xml:space="preserve">     ZAMAWIAJĄCY                                                                                       WYKONAWCA     </w:t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 w:val="false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10:00Z</dcterms:created>
  <dc:creator>user</dc:creator>
  <dc:description/>
  <cp:keywords/>
  <dc:language>en-US</dc:language>
  <cp:lastModifiedBy>Ababa</cp:lastModifiedBy>
  <cp:lastPrinted>2017-06-26T09:08:00Z</cp:lastPrinted>
  <dcterms:modified xsi:type="dcterms:W3CDTF">2024-02-23T11:07:00Z</dcterms:modified>
  <cp:revision>33</cp:revision>
  <dc:subject/>
  <dc:title/>
</cp:coreProperties>
</file>