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15.2024 na wykonanie zadania pn.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77730571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elewacji budynku osiedlowej kotłowni gazowo-olejowej 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tarym Sączu działka nr: 883, obręb Stary Sącz”</w:t>
      </w:r>
    </w:p>
    <w:p>
      <w:pPr>
        <w:pStyle w:val="Akapitzlist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  <w:bookmarkStart w:id="2" w:name="_Hlk177730571"/>
      <w:bookmarkStart w:id="3" w:name="_Hlk177730571"/>
      <w:bookmarkEnd w:id="3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 701 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bookmarkStart w:id="4" w:name="_Hlk177733019"/>
      <w:r>
        <w:rPr>
          <w:rFonts w:cs="Calibri" w:ascii="Calibri" w:hAnsi="Calibri"/>
          <w:b/>
          <w:bCs/>
          <w:sz w:val="22"/>
          <w:szCs w:val="22"/>
        </w:rPr>
        <w:t xml:space="preserve">„Remont elewacji budynku osiedlowej kotłowni gazowo-olejowej w Starym Sączu działka nr: 883, obręb Stary Sącz” </w:t>
      </w:r>
      <w:bookmarkEnd w:id="4"/>
      <w:r>
        <w:rPr>
          <w:rFonts w:cs="Calibri" w:ascii="Calibri" w:hAnsi="Calibri"/>
          <w:sz w:val="22"/>
          <w:szCs w:val="22"/>
        </w:rPr>
        <w:t xml:space="preserve">zgodnie z SIWZ, „Dokumentacj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5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5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 poniższymi wymaganiami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Usunięcie cokołu elewacyjnego wraz z uzupełnieniem ubytków izolacji oraz odtworzeniem istniejących warstw elewacyjnych. Istniejące wyprawy tynkarskie należy delikatnie usunąć z cokołu elewacji. Miejsca z istniejącymi częściowymi uszkodzeniami warstwy ocieplenia oraz nowopowstałymi podczas demontażu tynku z cokołów wyciąć i ponownie odtworzyć wraz z warstwą zbrojącą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ykonanie/odtworzenie cokołu elewacyjnego. Cokół elewacyjny wykonać stosując tynk mozaikowy po wcześniejszym przygotowaniu podłoża wg wytycznych producenta tynku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Uzupełnienie tynku w miejscach z przyozdobioną elewacją (imitacja boniowania). Na elewacji budynku wykonano miejsca z imitacją boniowania w formie pasów nie pokrytych tynkiem. W miejscach pasów należy wykonać uzupełnienie tynku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Malowanie elewacji. Nad częścią cokołową należy wykonać czyszczenie, gruntowanie oraz malowanie elewacji farbami silikonowymi. Kolorystykę elementów elewacji przedstawiono na załączonych rysunkach. Zmiana kolorystyki musi być uzgodniona z Zamawiającym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6" w:name="_Hlk145067253"/>
    </w:p>
    <w:p>
      <w:pPr>
        <w:pStyle w:val="Normal"/>
        <w:widowControl w:val="false"/>
        <w:spacing w:lineRule="auto" w:line="288"/>
        <w:ind w:right="-34" w:hanging="0"/>
        <w:jc w:val="both"/>
        <w:rPr/>
      </w:pPr>
      <w:bookmarkStart w:id="7" w:name="_Hlk135644908"/>
      <w:bookmarkEnd w:id="6"/>
      <w:r>
        <w:rPr>
          <w:rFonts w:cs="Calibri" w:ascii="Calibri" w:hAnsi="Calibri"/>
          <w:sz w:val="22"/>
          <w:szCs w:val="22"/>
          <w:lang w:eastAsia="pl-PL"/>
        </w:rPr>
        <w:t xml:space="preserve">Zadanie winno być wykonane w terminie </w:t>
      </w:r>
      <w:bookmarkStart w:id="8" w:name="_Hlk177730652"/>
      <w:r>
        <w:rPr>
          <w:rFonts w:cs="Calibri" w:ascii="Calibri" w:hAnsi="Calibri"/>
          <w:b/>
          <w:bCs/>
          <w:sz w:val="22"/>
          <w:szCs w:val="22"/>
          <w:lang w:eastAsia="pl-PL"/>
        </w:rPr>
        <w:t>do 14 dni od daty podpisania umowy</w:t>
      </w:r>
      <w:r>
        <w:rPr>
          <w:rFonts w:cs="Calibri" w:ascii="Calibri" w:hAnsi="Calibri"/>
          <w:sz w:val="22"/>
          <w:szCs w:val="22"/>
          <w:lang w:eastAsia="pl-PL"/>
        </w:rPr>
        <w:t xml:space="preserve"> przy założeniu, że podpisanie umowy nastąpi nie później niż do 25.10.2024</w:t>
      </w:r>
      <w:bookmarkEnd w:id="7"/>
      <w:bookmarkEnd w:id="8"/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w osobie: ………………………………, który posiada aktualne uprawnienia budowlane nr: …………………………… do kierowania robotami w specjalności konstrukcyjno-budowlanymi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media, wodę i prąd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wymaganiami Zamawiającego oraz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wytycznymi producentów materiałów budowlanych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Zamawiającego o konieczności wykonania robót dodatkowych lub zamiennych w terminie 7 dni roboczych od daty stwierdzenia konieczności ich wykonania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Zamawiającego o terminie zakrycia robót ulegających zakryciu oraz terminie odbioru robót zanikających. Jeżeli Wykonawca nie poinformował o tych faktach Zamawiającego zobowiązany jest odkryć roboty lub wykonać odkrywki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wytycznymi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użyciem materiałów Wykonawca zobowiązany jest okazać Zamawiającemu deklaracje zgodności, atesty, certyfikaty i DTR oraz ewentualnie inne dokumenty wymagane odrębnymi przepisami, w celu zatwierdzenia danego materiał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>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ostało ustalone na podstawie oferty Wykonawcy z dnia …………. 2024 r. </w:t>
        <w:br/>
        <w:t>Podstawą wystawienia faktury jest przyjęcie przez Zamawiającego przedmiotu umowy oraz podpisanie przez obie strony protokół odbioru przedmiotu umowy, bez zastrzeżeń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zostanie dokonana przelewem na rachunek bankowy Wykonawcy w ciągu  0 dni licząc od dnia dostarczenia faktury do siedziby Zamawiającego z tym zastrzeżeniem, że musi być to rachunek znajdujący się w elektronicznym wykazie płatników VAT prowadzonym przez Szefa Krajowej Administracji Podatkowej na podstawie art. 96 b ustawy z dnia 11 marca 2004 r. </w:t>
        <w:br/>
        <w:t>o podatku od towarów i usług (Dz.U. z 2021 r., poz. 685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rodzenie tymczasowe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ylizacji odpadów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gwarancyjne i serwis w okresie gwarancyj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>pod numerem NIP ………………… i jest uprawniony do wystawiania i otrzymywania faktur VAT.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i koszt robót dodatkowych lub zamiennych określony zostanie przez Zamawiającego i Wykonawcę protokołem konieczności zatwierdzonym przez Zamawiającego.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zmniejszyć zakres robót o maksymalnie 20% od całej wartości umowy brutto. Rozliczenie zmniejszonego zakresu robót nastąpi w oparciu o kosztorys ofertowy Wykonawcy.</w:t>
        <w:br/>
        <w:t>W przypadku skorzystania przez Zamawiającego z prawa do zmniejszenia zakresu zamówienia, Wykonawcy nie przysługują z tego tytułu względem Zamawiającego jakiekolwiek roszczenia.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dokona kontroli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szczególności: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odłoża przed rozpoczęciem odtworzenia cokołu oraz wykonania prac malarskich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uzupełnienia tynku w miejscach z przyozdobioną elewacją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wizualne wyglądu zewnętrznego, barwy i połysku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kt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ne spisanym protokołem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ogólne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biór ma na celu ostateczne przekazanie Zamawiającemu, ustalonego w danym Zakresie, przedmiotu umowy, po sprawdzeniu jego należytego wykonania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bioru dokonują przedstawiciele Zamawiającego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: kierownik robót, przedstawiciel Zamawiającego, a także przedstawiciele użytkownika oraz jednostek, których udział nakazują odpowiednie przepisy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wykonanego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28"/>
        </w:numPr>
        <w:spacing w:lineRule="atLeast" w:line="24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u odbioru końcow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odbioru terenu budowy przez Zamawiającego spisane po zakończeniu prac i przywróceniu terenu do stanu pierwot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a kierownika robót, zgodnie z art. 57 ust 1 pkt. 2 ustawy Prawo budowlan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 dostarczanych przez Wykonawcę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o zatwierdzeniu dokumentacji Wykonawca przedłoży Zamawiającemu drugi egzemplarz dokumentacji w wersji papierowej oraz dokumentację w wersji elektronicznej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drogą elektroniczną na adres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 pisemnie na adres Zamawiającego – zakończenie robót z 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Zamawiającego skompletowanej dokumentacji odbiorow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wad nadających się do usunięcia.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9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9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roboty budowla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1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10"/>
      <w:bookmarkEnd w:id="11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4759960</wp:posOffset>
          </wp:positionH>
          <wp:positionV relativeFrom="paragraph">
            <wp:posOffset>-7620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Ababa</cp:lastModifiedBy>
  <cp:lastPrinted>2024-02-29T09:31:00Z</cp:lastPrinted>
  <dcterms:modified xsi:type="dcterms:W3CDTF">2024-09-23T09:14:00Z</dcterms:modified>
  <cp:revision>130</cp:revision>
  <dc:subject/>
  <dc:title>zał</dc:title>
</cp:coreProperties>
</file>