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8.2024 na wykonanie zadania pn.: </w:t>
      </w:r>
    </w:p>
    <w:p>
      <w:pPr>
        <w:pStyle w:val="Akapitzlist"/>
        <w:jc w:val="center"/>
        <w:rPr/>
      </w:pPr>
      <w:bookmarkStart w:id="1" w:name="_Hlk146196524"/>
      <w:bookmarkStart w:id="2" w:name="_Hlk76563767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bookmarkEnd w:id="2"/>
      <w:r>
        <w:rPr>
          <w:rFonts w:cs="Calibri" w:ascii="Calibri" w:hAnsi="Calibri"/>
          <w:b/>
          <w:sz w:val="22"/>
          <w:szCs w:val="22"/>
        </w:rPr>
        <w:t xml:space="preserve">Rozbudowa osiedlowej sieci ciepłowniczej </w:t>
      </w:r>
    </w:p>
    <w:p>
      <w:pPr>
        <w:pStyle w:val="Akapitzlist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dłuż ul. Wolskiej” – odcinek od granicy działki 33/2 w obr.87 do Z-5 (włącznie) oraz od TR-1 do studzienki na działce nr 2/5 w obr.87</w:t>
      </w:r>
    </w:p>
    <w:p>
      <w:pPr>
        <w:pStyle w:val="Akapitzlist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>dla Krakowa – Śródmieście w Krakowie, XII Wydział Gospodarczy Krajowego Rejestru Sądowego pod nr KRS 0000056473; kapitał zakładowy 27 701 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>,,</w:t>
      </w:r>
      <w:bookmarkStart w:id="3" w:name="_Hlk144188522"/>
      <w:r>
        <w:rPr>
          <w:rFonts w:cs="Calibri" w:ascii="Calibri" w:hAnsi="Calibri"/>
          <w:b/>
          <w:bCs/>
          <w:sz w:val="22"/>
          <w:szCs w:val="22"/>
        </w:rPr>
        <w:t xml:space="preserve">Rozbudowa osiedlowej sieci ciepłowniczej </w:t>
        <w:br/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w rejonie ul. Wolskiej i Barbackiego w Nowym Sączu ” odcinek od granicy działki 33/2 w obr.87 do Z-5 oraz od TR-1 do studzienki na działce nr 2/5 w obr.87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4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Wykonawstwo sieci, zgodnie z dokumentacją techniczną, instrukcjami producentów, wymaganiami Zamawiającego oraz „Warunkami technicznymi wykonania i odbioru sieci ciepłowniczych z rur i elementów preizolowanych” opracowane przez COBRTI – INSTAL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 zgodnie z projektem i wytycznymi Zamawiającego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e ultradźwiękowe lub radiologiczne – 100% połączeń spawanych </w:t>
      </w:r>
      <w:r>
        <w:rPr>
          <w:rFonts w:cs="Calibri" w:ascii="Calibri" w:hAnsi="Calibri"/>
          <w:sz w:val="22"/>
          <w:szCs w:val="22"/>
          <w:u w:val="single"/>
        </w:rPr>
        <w:t>- po stronie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i elementy preizolowane dostarcza Zamawiający. Rury i elementy preizolowane Zamawiający składuje przy ul. Wiśniowieckiego 56 w Nowym Sączu. Transport materiałów wraz z załadunkiem i rozładunkiem na teren budowy po stronie Wykonawcy. Pozostałe materiały po stronie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5" w:name="_Hlk145067253"/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8 maja 2024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ego przedmiotu umow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8 maja 2024 r. do 21 czerwca 2024 r.  z czego wykonanie odcinka od Z-5 do Tr-1 nie później niż do 24 maja 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  <w:bookmarkEnd w:id="5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 Kierownik budowy dla całego zakresu – po stronie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częściowo własnych materiałów, urządzeń i maszyn zgodnie z załącznikiem nr 1 do nin. umowy i dokumentacją projektową. Rury i elementy preizolowane zapewnia Zamawiają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(innych niż rury i elementy preizolowane) Wykonawca zobowiązany jest okazać inspektorowi nadzoru deklaracje zgodności, atesty, certyfikaty i DTR oraz ewentualnie inne dokumenty wymagane odrębnymi przepisami, w celu zatwierdzenia danego materiału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zmniejszyć zakres robót o maksymalnie 20% od całej wartości umowy brutto. Rozliczenie zmniejszonego zakresu robót nastąpi w oparciu o kosztorys ofertowy Wykonawcy.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 dostarczanych przez Wykonawcę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dziennika budowy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.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 pisemnie na adres Zamawiającego – zakończenie robót z 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720" w:right="-35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 w:before="0" w:after="40"/>
        <w:ind w:left="709" w:right="-3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 roboty budowla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DIN.7.202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4759960</wp:posOffset>
          </wp:positionH>
          <wp:positionV relativeFrom="paragraph">
            <wp:posOffset>-7620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Ababa</cp:lastModifiedBy>
  <cp:lastPrinted>2024-02-29T09:31:00Z</cp:lastPrinted>
  <dcterms:modified xsi:type="dcterms:W3CDTF">2024-03-25T10:45:00Z</dcterms:modified>
  <cp:revision>116</cp:revision>
  <dc:subject/>
  <dc:title>zał</dc:title>
</cp:coreProperties>
</file>