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16992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704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8.2024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,,Rozbudowa osiedlowej sieci ciepłowniczej w rejonie ul. Wolskiej i Barbackiego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owym Sączu” odcinek od granicy działki 33/2 w obr.87 do Z-5 oraz od TR - 1 do studzienki na działce nr 2/5 w obr.87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2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4-03-25T10:47:00Z</dcterms:modified>
  <cp:revision>47</cp:revision>
  <dc:subject/>
  <dc:title>Załącznik Nr 1 do SIWZ</dc:title>
</cp:coreProperties>
</file>