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71950</wp:posOffset>
            </wp:positionH>
            <wp:positionV relativeFrom="margin">
              <wp:posOffset>-518160</wp:posOffset>
            </wp:positionV>
            <wp:extent cx="16192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7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,,Rozbudowa osiedlowej sieci ciepłowniczej w rejonie ul. Wolskiej i Barbackiego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cinek od granicy działki 33/2 w obr.87 do Z-5 oraz od TR - 1 do studzienki na działce nr 2/5 w obr.87.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3" w:name="_Hlk65052180"/>
      <w:bookmarkEnd w:id="3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rca 2019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jedną robotę budowlaną polegającą na wykonaniu minimum 100 mb (50 mb zasilanie </w:t>
        <w:br/>
        <w:t>i 50 mb powrót) sieci preizolowanej o średnicy min. Dn 100 – w jednym zamówieniu;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3-04-04T08:52:00Z</cp:lastPrinted>
  <dcterms:modified xsi:type="dcterms:W3CDTF">2024-03-01T08:29:00Z</dcterms:modified>
  <cp:revision>71</cp:revision>
  <dc:subject/>
  <dc:title/>
</cp:coreProperties>
</file>