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zał. nr 3 do SIWZ</w:t>
      </w:r>
    </w:p>
    <w:p>
      <w:pPr>
        <w:pStyle w:val="Normal"/>
        <w:ind w:right="2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mowa nr ZP.60.DIN.10.2024 na:</w:t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zadaszenia istniejącego magazynu biomasy wraz z niezbędną infrastrukturą techniczną.”</w:t>
      </w:r>
    </w:p>
    <w:p>
      <w:pPr>
        <w:pStyle w:val="Normal"/>
        <w:ind w:right="10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right="-35" w:hanging="0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ieplnej Spółka z ograniczoną odpowiedzialnością w Nowym Sącz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l. Wiśniowieckiego 56,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27.701.500,00 zł, REGON 490704767,</w:t>
      </w:r>
      <w:r>
        <w:rPr>
          <w:rFonts w:cs="Calibri" w:ascii="Calibri" w:hAnsi="Calibri"/>
          <w:sz w:val="22"/>
          <w:szCs w:val="22"/>
        </w:rPr>
        <w:t xml:space="preserve"> zwana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tórą reprezentują: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ind w:left="360"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…………….……………………………………………………………..... wpisanym do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>..……...........……………… pod numerem ………….……..,REGON …………….., reprezentowanym przez: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2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12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>„Budowa zadaszenia istniejącego magazynu biomasy wraz z niezbędną infrastrukturą techniczną”:</w:t>
      </w:r>
    </w:p>
    <w:p>
      <w:pPr>
        <w:pStyle w:val="Normal"/>
        <w:numPr>
          <w:ilvl w:val="0"/>
          <w:numId w:val="17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FU stanowiącym załącznik nr 1 do nin. umowy, </w:t>
      </w:r>
      <w:r>
        <w:rPr>
          <w:rFonts w:cs="Calibri" w:ascii="Calibri" w:hAnsi="Calibri"/>
          <w:bCs/>
          <w:sz w:val="22"/>
          <w:szCs w:val="22"/>
        </w:rPr>
        <w:t>„Opisem przedmiotu zamówienia” stanowiącym załącznik nr 2 do nin. umowy oraz „Ofertą” Wykonawcy.</w:t>
      </w:r>
    </w:p>
    <w:p>
      <w:pPr>
        <w:pStyle w:val="Normal"/>
        <w:numPr>
          <w:ilvl w:val="0"/>
          <w:numId w:val="17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</w:t>
        <w:br/>
        <w:t>i uzgodnionym projektem budowlanym i wykonawczym, uzyskanym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zwoleniem na budowę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Opisem przedmiotu zamówienia</w:t>
      </w:r>
      <w:r>
        <w:rPr>
          <w:rStyle w:val="Odwoaniedokomentarza"/>
          <w:rFonts w:cs="Calibri" w:ascii="Calibri" w:hAnsi="Calibri"/>
          <w:sz w:val="22"/>
          <w:szCs w:val="22"/>
        </w:rPr>
        <w:t>, Programem Funkcjonalno-Użytkowym or</w:t>
      </w:r>
      <w:r>
        <w:rPr>
          <w:rFonts w:cs="Calibri" w:ascii="Calibri" w:hAnsi="Calibri"/>
          <w:sz w:val="22"/>
          <w:szCs w:val="22"/>
        </w:rPr>
        <w:t>az wiedzą i sztuką budowlaną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4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rzekazanie placu budowy  – do 14 dni kalendarzowych od dnia zawarcia umowy.</w:t>
      </w:r>
    </w:p>
    <w:p>
      <w:pPr>
        <w:pStyle w:val="Normal"/>
        <w:numPr>
          <w:ilvl w:val="0"/>
          <w:numId w:val="14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częściowe – zgodnie z „Harmonogramem rzeczowo-finansowym”.</w:t>
      </w:r>
    </w:p>
    <w:p>
      <w:pPr>
        <w:pStyle w:val="Normal"/>
        <w:numPr>
          <w:ilvl w:val="0"/>
          <w:numId w:val="14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ór końcowy i przekazanie obiektu Zamawiającemu wykonać w nieprzekraczalnym terminach:</w:t>
      </w:r>
    </w:p>
    <w:p>
      <w:pPr>
        <w:pStyle w:val="Akapitzlist"/>
        <w:numPr>
          <w:ilvl w:val="0"/>
          <w:numId w:val="32"/>
        </w:numPr>
        <w:spacing w:lineRule="auto" w:line="288" w:before="0" w:after="0"/>
        <w:ind w:left="1146" w:right="-3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o 29 listopad 2024 r. - wykonanie całości usług projektowych, dostaw, robót budowlanych, montażu urządzeń i innych świadczeń umownych wchodzących w skład przedmiotu zamówienia, </w:t>
      </w:r>
    </w:p>
    <w:p>
      <w:pPr>
        <w:pStyle w:val="Normal"/>
        <w:widowControl w:val="false"/>
        <w:numPr>
          <w:ilvl w:val="0"/>
          <w:numId w:val="32"/>
        </w:numPr>
        <w:spacing w:lineRule="auto" w:line="288" w:before="0" w:after="40"/>
        <w:ind w:left="1146" w:right="-3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o  20 grudnia 2024 roku - uzyskanie ostatecznej decyzji o pozwoleniu na użytkowanie / złożenie zawiadomienia o zakończeniu budowy z uzyskaniem zaświadczenia o braku sprzeciwu wobec zamiaru przystąpienia do użytkowania obiektu, oraz przekazanie obiektu Zamawiającemu do eksploatacji (użytkowania).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ind w:right="-35" w:firstLine="425"/>
        <w:jc w:val="both"/>
        <w:rPr/>
      </w:pPr>
      <w:bookmarkStart w:id="0" w:name="_Hlk1632111"/>
      <w:bookmarkEnd w:id="0"/>
      <w:r>
        <w:rPr>
          <w:rFonts w:cs="Calibri" w:ascii="Calibri" w:hAnsi="Calibri"/>
          <w:sz w:val="22"/>
          <w:szCs w:val="22"/>
        </w:rPr>
        <w:t xml:space="preserve">Terminy realizacji poszczególnych etapów budowy określone są w </w:t>
      </w:r>
      <w:bookmarkStart w:id="1" w:name="_Hlk89173271"/>
      <w:r>
        <w:rPr>
          <w:rFonts w:cs="Calibri" w:ascii="Calibri" w:hAnsi="Calibri"/>
          <w:sz w:val="22"/>
          <w:szCs w:val="22"/>
        </w:rPr>
        <w:t>„Harmonogramie rzeczowo-finansowym”</w:t>
      </w:r>
      <w:bookmarkEnd w:id="1"/>
      <w:r>
        <w:rPr>
          <w:rFonts w:cs="Calibri" w:ascii="Calibri" w:hAnsi="Calibri"/>
          <w:sz w:val="22"/>
          <w:szCs w:val="22"/>
        </w:rPr>
        <w:t xml:space="preserve"> stanowiącym załącznik nr 3 do nin. umowy.  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632111"/>
      <w:bookmarkStart w:id="3" w:name="_Hlk1632111"/>
      <w:bookmarkEnd w:id="3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8"/>
        </w:numPr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8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zawarciem umowy przedstawił plan </w:t>
      </w:r>
      <w:r>
        <w:rPr>
          <w:rFonts w:cs="Calibri" w:ascii="Calibri" w:hAnsi="Calibri"/>
          <w:b/>
          <w:sz w:val="22"/>
          <w:szCs w:val="22"/>
        </w:rPr>
        <w:t xml:space="preserve">BIOZ </w:t>
      </w:r>
      <w:r>
        <w:rPr>
          <w:rFonts w:cs="Calibri" w:ascii="Calibri" w:hAnsi="Calibri"/>
          <w:sz w:val="22"/>
          <w:szCs w:val="22"/>
        </w:rPr>
        <w:t xml:space="preserve">do zaakceptowania przez inspektora BHP Zamawiającego. </w:t>
      </w:r>
    </w:p>
    <w:p>
      <w:pPr>
        <w:pStyle w:val="Normal"/>
        <w:widowControl w:val="false"/>
        <w:spacing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TextBodyIndent"/>
        <w:numPr>
          <w:ilvl w:val="0"/>
          <w:numId w:val="29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Inspektor nadzoru działa w granicach umocowania określonego przepisami Ustawy z dnia 7 lipca</w:t>
        <w:br/>
        <w:t>1994 r. - Prawo Budowlane (tj. Dz. U. 2020.1333).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80"/>
        <w:ind w:left="426" w:right="-35" w:hanging="426"/>
        <w:rPr/>
      </w:pPr>
      <w:r>
        <w:rPr>
          <w:rFonts w:cs="Calibri" w:ascii="Calibri" w:hAnsi="Calibri"/>
          <w:sz w:val="22"/>
          <w:szCs w:val="22"/>
        </w:rPr>
        <w:t>Wykonawca ustanawia kierownika budowy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80"/>
        <w:ind w:left="426" w:right="-35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robót sanitar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80"/>
        <w:ind w:left="426" w:right="-35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robót elektrycz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protokolarne przekazanie Wykonawcy terenu budowy w terminie do 14 dni kalendarzowych od dnia zawarcia umowy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udzieleniem niezbędnych informacji i wyjaśnień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właściwemu organowi budowlanemu o planowym rozpoczęciu robót budowlanych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placu do składowania materiałów i odpadów powstałych w czasie budowy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ędzie realizował przedmiot umowy siłami własnymi/siłami własnymi i Podwykonawców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robót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przed podpisaniem niniejszej umowy dostarczył wykaz osób realizujących zadanie wraz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wierdzenie przez Zamawiającego dokumentacji technicznej i projektów nie zwalnia Wykonawcy od obowiązku zachowania poprawności rozwiązań w nich zawartych i zgodności z przepisami prawa oraz zasadami sztuki budowlan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rozpoczęciem prac uzyska prawomocną decyzję pozwolenia na budowę, jak również po zakończeniu prac na potrzeby użytkowania uzyska prawomocną decyzję na użytkowanie obiektu / złoży zawiadomienie o zakończeniu budowy z uzyskaniem zaświadczenia o braku sprzeciwu wobec zamiaru przystąpienia do użytkowania obiektu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obiektu do użytkowania </w:t>
      </w:r>
      <w:bookmarkStart w:id="4" w:name="_Hlk88557238"/>
      <w:r>
        <w:rPr>
          <w:rFonts w:cs="Calibri" w:ascii="Calibri" w:hAnsi="Calibri"/>
          <w:sz w:val="22"/>
          <w:szCs w:val="22"/>
        </w:rPr>
        <w:t>oraz uzyska decyzję UDT o dopuszczeniu urządzenia do eksploatacji</w:t>
      </w:r>
      <w:bookmarkEnd w:id="4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eksploatacji kotła biomasowego 7 MW, co wymaga udostępnienia przez Wykonawcę części magazynu biomasy niezbędnej do napaliwiania kotła biomasowego od połowy września 2024 r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łasnym staraniem i na swój koszt, strzec mienia znajdującego się na terenie budowy, a także zapewnić warunki bezpieczeństwa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przedmiot umowy do odbioru końcowego zadania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</w:t>
        <w:br/>
        <w:t>i wiedzą techniczną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dokumentacją projektową i uzgodnieniami z Zamawiającym.</w:t>
      </w:r>
    </w:p>
    <w:p>
      <w:pPr>
        <w:pStyle w:val="Normal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łom stalowy pozostaje własnością Zamawiającego i należy go składować we wskazanym przez Zamawiającego miejscu na terenie obiektu, w odległości do 50 mb od miejsca demontażu do podstawionego przez Zamawiającego kontenera samochodowego lub we wskazanym miejscu.</w:t>
      </w:r>
    </w:p>
    <w:p>
      <w:pPr>
        <w:pStyle w:val="Normal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ozostałe z demontażu materiały inne niż złom (izolacje, gruz itp.) Wykonawca jest zobowiązany utylizować na własny koszt w sposób zgodny z aktualnymi przepisami.</w:t>
      </w:r>
    </w:p>
    <w:p>
      <w:pPr>
        <w:pStyle w:val="Normal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etapie przekazania placu budowy należy ustalić sposób demontażu oraz miejsca składowania złomu</w:t>
        <w:br/>
        <w:t>i pozostałych z demontażu materiałów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</w:t>
        <w:br/>
        <w:t xml:space="preserve">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na własny koszt zapewnia obsługę geodezyjną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na własny koszt i we własnym zakresie doprowadzi wodę i energię elektryczną na teren budowy, a także będzie ponosił pełne koszty ich poboru w okresie realizacji robót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prowadzić prace budowlane na wyznaczonym terenie, jednocześnie uwzględniając przejazd do wykonywania czynności eksploatacyjnych Zamawiającego (napaliwianie) oraz innych wykonawców wykonywujących inne inwestycje na rzecz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5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aszanie do odbioru inspektorowi nadzoru inwestorskiego wpisem do dziennika budowy terminu wykonania robót ulegających zakryciu oraz terminu odbioru robót zanikających. Jeżeli Wykonawca nie poinformował o tych faktach inspektora nadzoru, zobowiązany jest odkryć roboty lub wykonać otwory niezbędne do zbadania robót, a następnie przywrócić roboty do stanu poprzedniego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etapy robót winny być potwierdzone protokołami podpisanymi przez Zamawiającego 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wypadku zniszczenia lub uszkodzenia robót, ich części bądź urządzeń w toku realizacji na Wykonawcy spoczywa obowiązek naprawienia ich i doprowadzenia do stanu poprzedniego. 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deklaracje zgodności, atesty, certyfikaty i DTR oraz ewentualnie inne dokumenty wymagane odrębnymi przepisam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. W okresie obowiązywania niniejszej umowy cena netto nie ulegnie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 dokumentacji projektowej i uzyskanie Pozwolenia Budowlanego,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wykonawczej, technicznej i powykonawczej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pracowanie dokumentacji niezbędnej do uzyskania decyzji UDT zezwalającej na eksploatację urządzeń,</w:t>
      </w:r>
    </w:p>
    <w:p>
      <w:pPr>
        <w:pStyle w:val="Normal"/>
        <w:widowControl w:val="false"/>
        <w:numPr>
          <w:ilvl w:val="1"/>
          <w:numId w:val="30"/>
        </w:numPr>
        <w:tabs>
          <w:tab w:val="left" w:pos="709" w:leader="none"/>
        </w:tabs>
        <w:spacing w:lineRule="atLeast" w:line="24" w:before="24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wolenia na użytkowanie obiektu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: ……………… 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przedmiot umowy rozliczany będzie fakturami częściowymi po wykonaniu  poszczególnych etapów budowy zgodnie z „Harmonogramem rzeczowo-finansowym” stanowiącym załącznik nr 3 do niniejszej umowy, na podstawie protokołów częściowych</w:t>
      </w:r>
      <w:r>
        <w:rPr>
          <w:rFonts w:cs="Calibri" w:ascii="Calibri" w:hAnsi="Calibri"/>
          <w:color w:val="70AD47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Łączna wartość faktur częściowych nie może przekraczać 90% wartości należnego wynagrodzenia Wykonawcy za wykonanie całego przedmiotu umowy. 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końcową fakturą VAT, równą co najmniej 10% wartości należnego wynagrodzenia Wykonawcy za wykonanie całego przedmiotu umowy, wystawioną </w:t>
        <w:br/>
        <w:t xml:space="preserve">w oparciu o protokół odbioru końcowego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l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 xml:space="preserve">i usług ( Dz. U. z 2021 r., poz. 685). Za termin zapłaty przyjmuje się dzień obciążenia rachunku Zamawiającego. 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CZĘŚCIOWE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częściowe robót dotyczyć będą wykonanych przez Wykonawcę etapów realizacji umowy zgodnie z „Harmonogramem rzeczowo - finansowym" stanowiącym załącznik nr 3 do nin. umowy. Wykonawca każdorazowo zgłosi gotowość do odbioru i przedstawi inspektorowi nadzoru niezbędne dokumenty dotyczące odbieranego etapu robót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Roboty ulegające zakryciu lub zanikające podlegają odbiorowi przez Zamawiającego po zgłoszeniu telefonicznym oraz e-mail z jednodniowym wyprzedzeniem w dni robocze w godz. 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-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i wpisie do dziennika budowy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 czynności odbioru częściowego sporządzane będą podpisane przez Strony protokoły stanowiące podstawy do wystawienia częściowych faktur VAT przez Wykonawcę.</w:t>
      </w:r>
    </w:p>
    <w:p>
      <w:pPr>
        <w:pStyle w:val="Normal"/>
        <w:widowControl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wraz z inspektorem nadzoru inwestorskiego, który będzie posiadał stosowne kwalifikacje zawodowe zgodnie z Prawem Budowlanym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użytkowania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w momencie zgłoszenia gotowości odbiorowej zobowiązany jest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u gwarancyj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pomiarów ochronnych instalacji elektryczn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certyfikatów, atestów wszystkich urządzeń i materiałów zastosowanych w trakcie robó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kompletnej dokumentacji  budowlanej – 2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kompletnej dokumentacji  technicznej – 2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kompletnej dokumentacji  wykonawczej – 2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kompletnej dokumentacji  powykonawczej – 2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ów pozwalających stwierdzić rok produkcji i oznakowanie CE zastosowanych materiałów i urządze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głasza Zamawiającemu, wpisem do dziennika budowy oraz pisemnie pod adresem Zamawiającego (z określeniem daty) – zakończenie robót 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odbiorowej jest uzyskanie prawomocnego pozwolenia na użytkowanie obiektu oraz przedłożenie skompletowanej dokumentacji powykonawczej,  pozwalającej na ocenę prawidłowego wykonania przedmiotu odbioru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doręczenia zgłoszenia gotowości do odbioru końcowego, Zamawiający (inspektor nadzoru) dokonuje potwierdzenia jego zasadności, uwzględniając spełnienie warunków podanych w pkt. a) i ustala datę rozpoczęcia czynności odbiorowych nie dalej niż 14 dni roboczych od daty doręczenia zgłoszenia gotowości odbiorowej, o czym powiadamia Wykonawcę pisemnie.</w:t>
      </w:r>
    </w:p>
    <w:p>
      <w:pPr>
        <w:pStyle w:val="Normal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, że: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Zamawiający mimo osiągnięcia potwierdzonej przez niego gotowości odbiorowej w trybie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5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, w tym nieterminow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.......................... zł w postaci 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...................... do </w:t>
      </w:r>
      <w:r>
        <w:rPr>
          <w:rFonts w:cs="Calibri" w:ascii="Calibri" w:hAnsi="Calibri"/>
          <w:sz w:val="22"/>
          <w:szCs w:val="22"/>
        </w:rPr>
        <w:t xml:space="preserve">.......................... </w:t>
      </w:r>
    </w:p>
    <w:p>
      <w:pPr>
        <w:pStyle w:val="Normal"/>
        <w:numPr>
          <w:ilvl w:val="0"/>
          <w:numId w:val="2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.......................... zł,  służące do pokrycia roszczeń w okresie rękojmi i gwarancji za wady robót budowlanych i urządzeń. Zabezpieczenie to obejmuje okres od daty podpisania protokołu odbioru końcowego do 15 dni dłużej, niż upływa okres rękojmi i gwarancji na roboty budowlane i urządzeń. Jeżeli Wykonawca nie złoży zabezpieczenia na pokrycie roszczeń 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przed podpisaniem niniejszej umowy przedstawił kserokopię polisy potwierdzającej, że jest on ubezpieczony od odpowiedzialności cywilnej w zakresie prowadzonej działalności gospodarczej na sumę …………………  zł. Jeśli okres ważności polisy kończy się w trakcie trwania umowy, Wykonawca zobowiązuje się do jej przedłużenia (uzyskania nowej) na czas trwania nin. umowy oraz w/w wysokości (zapewniając ciągło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) i dostarczenia niezwłocznie Zamawiającemu kserokopii (potwierdzonej przez Wykonawcę „za zgodność z oryginałem”), pod rygorem zerwania umowy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ezpieczył budowę od szkód mogących wystąpić i od zdarzeń nagłych, losowych oraz od odpowiedzialności cywilnej. Ubezpieczenie obejmuje roboty, urządzenia oraz sprzęt budowy. Wartość ubezpieczenia ………………………………… zł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oboty budowlane (zadaszenie wraz z zagospodarowaniem terenu i przyłącza) </w:t>
        <w:br/>
        <w:t>- 5 lat,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(elektryczne – oświetlenie) – okres gwarancji równy udzielanej przez producenta urządzenia, lecz nie mniej niż 24 miesiące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tLeast" w:line="24" w:before="0" w:after="60"/>
        <w:ind w:left="426" w:right="-34" w:hanging="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 przypadku wykonania przez Zamawiającego rozbudowy w okresie trwania rękojmi nie spowoduje to jej utraty na część nie objętą rozbudową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ich ustalenie sposobu ich usunięcia, Zamawiający zawiadamia Wykonawcę na piśmie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aj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, oraz protokolarny termin na usunięcie wad stwierdzonych</w:t>
        <w:br/>
        <w:t>w czasie tego odbior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i warunki rękojmi: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bezpłatnego usunięcia wad i usterek (nie powodujących wyłączenia</w:t>
        <w:br/>
        <w:t>z pracy technologii kotłowni), ujawnionych w okresie rękojmi, w terminie 5 dni roboczych licząc od  dnia ich zgłoszenia przez Zamawiającego, chyba że Strony uzgodnią inny termin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usunięcia własnymi siłami wad i awarii w przypadku niedotrzymania powyższych terminów przez Wykonawcę, bez konieczności uzyskania upoważnienia sądowego w tym zakresie. W takim przypadku kosztami naprawy Zamawiający obciąży Wykonawcę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a przez Wykonawcę rękojmia jakości obejmuje: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e fizycznych wad ukrytych w terminie do 5 dni roboczych od dnia powiadomienia o wadach, chyba że Strony uzgodnią inny termin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rękojmi jakości na roboty budowlane Wykonawca jest zobowiązany do podejmowania ww. działań zakończonych skutecznych ich rezultatem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4 do niniejszej umowy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9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zwłoki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 umowy, 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konaniu poszczególnych etapów robót (względem terminów wynikających </w:t>
        <w:br/>
        <w:t>z „Harmonogramu rzeczowo – finansowego”, stanowiącego zał. nr 3 do nin. umowy)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9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2" w:after="4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naliczyć Wykonawcy karę w wysokości 15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22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na piśm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bez zgody Zamawiającego podzleca wykonanie prac objętych niniejszą umową Podwykonawcom,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lega z zapłatą wynagrodzenia Podwykonawcom.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W terminie 7 dni roboczych od daty odstąpienia od umowy Wykonawca przy udziale Zamawiającego sporządzi protokół inwentaryzacji robót w toku według stanu na dzień odstąpienia,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Wykonawca zabezpieczy przerwane roboty w zakresie obustronnie uzgodnionym – na koszt tej Strony, która odstąpiła od umowy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Wykonawca sporządzi wykaz materiałów lub urządzeń, które nie mogą być wykorzystane przez niego do realizacji innych robót nie objętych niniejszą umową, jeżeli odstąpienie od umowy nastąpiło</w:t>
        <w:br/>
        <w:t xml:space="preserve">z przyczyn od niego niezależnych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 xml:space="preserve">Wykonawca zgłosi termin do dokonania przez Zamawiającego odbioru robót przerwanych oraz robót zabezpieczających, jeżeli odstąpienie od umowy nastąpiło z przyczyn, za które Wykonawca nie odpowiada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 xml:space="preserve">Wykonawca niezwłocznie, a najpóźniej w terminie 30 dni kalendarzowych, usunie z terenu budowy urządzenie zaplecza przez niego dostarczonego lub wzniesionego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f)</w:t>
        <w:tab/>
        <w:t xml:space="preserve">Zamawiający w razie odstąpienia od umowy z przyczyn, za które Wykonawca nie odpowiada obowiązany jest do: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a odbioru robót przerwanych oraz do zapłaty wynagrodzenia za roboty, które zostały wykonane  do dnia odstąpienia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pienia materiałów lub urządzeń, określonych w pkt. 4.c)  niniejszego paragrafu umowy po cenach obustronnie uzgodnionych,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a od Wykonawcy pod swój dozór terenu budowy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9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 z Podwykonawcami wymienionymi</w:t>
        <w:br/>
        <w:t xml:space="preserve">w przyjętej ofercie przetargowej. Przed przystąpieniem do robót przez Podwykonawcę Wykonawca musi przedstawić Zamawiającemu umowę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9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podpisać umowy z innymi Podwykonawcami niż wymienieni w ofercie bez pisemnej zgody Zamawiającego. </w:t>
      </w:r>
    </w:p>
    <w:p>
      <w:pPr>
        <w:pStyle w:val="Normal"/>
        <w:numPr>
          <w:ilvl w:val="0"/>
          <w:numId w:val="19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9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9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 pełni odpowiedzialny w stosunku do Zamawiającego za zlecone do podwykonania części robót.</w:t>
      </w:r>
    </w:p>
    <w:p>
      <w:pPr>
        <w:pStyle w:val="Normal"/>
        <w:numPr>
          <w:ilvl w:val="0"/>
          <w:numId w:val="19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łata wynagrodzenia Wykonawcy jest uzależniona od złożenia przez Wykonawcę oświadczenia Podwykonawcy/ów o niezaleganiu z płatnościami na rzecz Podwykonawcy/ów. W przypadku braku takiego oświadczenia, lub jakichkolwiek wątpliwości co do zalegania przez Wykonawcę </w:t>
        <w:br/>
        <w:t>z płatnościami na rzecz Podwykonawców, Zamawiającemu służy prawo zatrzymania części wynagrodzenia do kwoty spornej (wynikającej z umowy z Podwykonawcą)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    rygorem nieważności takiej zmian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33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wjeżdżającego do zakładu lub opuszczającego zakład Zamawiającego.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 w:before="0" w:after="12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8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Załącznik nr 3 do SIWZ – Wzór umowy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3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619625</wp:posOffset>
          </wp:positionH>
          <wp:positionV relativeFrom="margin">
            <wp:posOffset>-6000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6"/>
        </w:tabs>
        <w:ind w:left="1286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566"/>
        </w:tabs>
        <w:ind w:left="2006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56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56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5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56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56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566"/>
        </w:tabs>
        <w:ind w:left="7046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53:00Z</dcterms:created>
  <dc:creator>MPEC</dc:creator>
  <dc:description/>
  <cp:keywords/>
  <dc:language>en-US</dc:language>
  <cp:lastModifiedBy>Ababa</cp:lastModifiedBy>
  <cp:lastPrinted>2022-02-16T09:08:00Z</cp:lastPrinted>
  <dcterms:modified xsi:type="dcterms:W3CDTF">2024-07-10T06:50:00Z</dcterms:modified>
  <cp:revision>18</cp:revision>
  <dc:subject/>
  <dc:title>zał</dc:title>
</cp:coreProperties>
</file>