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10.2024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zadaszenia istniejącego magazynu biomasy wraz z niezbędną infrastrukturą techniczną.”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ind w:left="567" w:righ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podpisaniem umowy, przedstawię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ówienia – na sumę co najmniej 1.000.000,00 zł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                                 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4170</wp:posOffset>
          </wp:positionH>
          <wp:positionV relativeFrom="paragraph">
            <wp:posOffset>16510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baba</cp:lastModifiedBy>
  <cp:lastPrinted>2019-04-04T13:07:00Z</cp:lastPrinted>
  <dcterms:modified xsi:type="dcterms:W3CDTF">2024-05-23T06:44:00Z</dcterms:modified>
  <cp:revision>35</cp:revision>
  <dc:subject/>
  <dc:title>Załącznik Nr 1 do SIWZ</dc:title>
</cp:coreProperties>
</file>