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bookmarkStart w:id="0" w:name="_Hlk201646565"/>
      <w:bookmarkStart w:id="1" w:name="_Hlk201149984"/>
      <w:bookmarkEnd w:id="0"/>
      <w:bookmarkEnd w:id="1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0210</wp:posOffset>
            </wp:positionH>
            <wp:positionV relativeFrom="paragraph">
              <wp:posOffset>-5080</wp:posOffset>
            </wp:positionV>
            <wp:extent cx="1166495" cy="488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 xml:space="preserve"> Załącznik nr 1 do umowy nr ZP.60.BOI.16.2025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kres rzeczowo-finans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201051537"/>
      <w:bookmarkStart w:id="3" w:name="_Hlk201051537"/>
      <w:bookmarkEnd w:id="3"/>
    </w:p>
    <w:p>
      <w:pPr>
        <w:pStyle w:val="Heading3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węzłów z podstawowymi parametrami</w:t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670"/>
        <w:gridCol w:w="683"/>
        <w:gridCol w:w="837"/>
        <w:gridCol w:w="697"/>
        <w:gridCol w:w="835"/>
        <w:gridCol w:w="695"/>
        <w:gridCol w:w="695"/>
        <w:gridCol w:w="695"/>
        <w:gridCol w:w="831"/>
        <w:gridCol w:w="848"/>
        <w:gridCol w:w="1129"/>
        <w:gridCol w:w="952"/>
      </w:tblGrid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bookmarkStart w:id="4" w:name="_Hlk200968543"/>
            <w:bookmarkStart w:id="5" w:name="_Hlk200968526"/>
            <w:bookmarkEnd w:id="4"/>
            <w:bookmarkEnd w:id="5"/>
            <w:r>
              <w:rPr>
                <w:rFonts w:cs="Calibri" w:ascii="Calibri" w:hAnsi="Calibri"/>
                <w:bCs/>
              </w:rPr>
              <w:t>Lp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zł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ęzeł ciepła technologicznego [kW]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Sieć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nstalacja wewnętrzna</w:t>
            </w:r>
          </w:p>
        </w:tc>
        <w:tc>
          <w:tcPr>
            <w:tcW w:w="2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z/T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r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Ciśn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poz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[kPa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Tz/T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[</w:t>
            </w:r>
            <w:r>
              <w:rPr>
                <w:rFonts w:cs="Calibri" w:ascii="Calibri" w:hAnsi="Calibri"/>
                <w:vertAlign w:val="superscript"/>
                <w:lang w:val="de-DE"/>
              </w:rPr>
              <w:t>o</w:t>
            </w:r>
            <w:r>
              <w:rPr>
                <w:rFonts w:cs="Calibri" w:ascii="Calibri" w:hAnsi="Calibri"/>
                <w:lang w:val="de-DE"/>
              </w:rPr>
              <w:t>C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</w:t>
            </w:r>
            <w:r>
              <w:rPr>
                <w:rFonts w:cs="Calibri" w:ascii="Calibri" w:hAnsi="Calibri"/>
                <w:vertAlign w:val="subscript"/>
                <w:lang w:val="de-DE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vertAlign w:val="subscript"/>
              </w:rPr>
              <w:t>sta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MPa]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. dys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kPa]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oj. zła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[d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ob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[ l 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[zł]</w:t>
            </w:r>
          </w:p>
        </w:tc>
      </w:tr>
      <w:tr>
        <w:trPr>
          <w:trHeight w:val="9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165895692"/>
            <w:bookmarkEnd w:id="6"/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7" w:name="_Hlk179539390"/>
            <w:r>
              <w:rPr>
                <w:rFonts w:cs="Calibri" w:ascii="Calibri" w:hAnsi="Calibri"/>
                <w:sz w:val="22"/>
                <w:szCs w:val="22"/>
              </w:rPr>
              <w:t xml:space="preserve">ul. </w:t>
            </w:r>
            <w:bookmarkStart w:id="8" w:name="_Hlk195529108"/>
            <w:r>
              <w:rPr>
                <w:rFonts w:cs="Calibri" w:ascii="Calibri" w:hAnsi="Calibri"/>
                <w:sz w:val="22"/>
                <w:szCs w:val="22"/>
              </w:rPr>
              <w:t xml:space="preserve">Podegrodzkiej </w:t>
            </w:r>
            <w:bookmarkEnd w:id="7"/>
            <w:bookmarkEnd w:id="8"/>
            <w:r>
              <w:rPr>
                <w:rFonts w:cs="Calibri" w:ascii="Calibri" w:hAnsi="Calibri"/>
                <w:sz w:val="22"/>
                <w:szCs w:val="22"/>
              </w:rPr>
              <w:t>Stary Sącz</w:t>
              <w:br/>
              <w:t>(Budynek 1A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3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65/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0/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(poza układem węzła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0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egrodzkiej Stary Sącz</w:t>
              <w:br/>
              <w:t>(Budynek 2A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3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65/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60/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(poza układem węzła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20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  <w:tab/>
        <w:t xml:space="preserve">Wytyczne wykonania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1.1.</w:t>
        <w:tab/>
        <w:t>Urząd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9" w:name="_Hlk201149984"/>
      <w:bookmarkStart w:id="10" w:name="_Hlk201149984"/>
      <w:bookmarkEnd w:id="10"/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18"/>
        </w:rPr>
      </w:pPr>
      <w:bookmarkStart w:id="11" w:name="_Hlk201646565"/>
      <w:bookmarkStart w:id="12" w:name="_Hlk106791117"/>
      <w:bookmarkEnd w:id="11"/>
      <w:bookmarkEnd w:id="12"/>
      <w:r>
        <w:rPr>
          <w:rFonts w:cs="Calibri" w:ascii="Calibri" w:hAnsi="Calibri"/>
          <w:sz w:val="22"/>
          <w:szCs w:val="18"/>
        </w:rPr>
        <w:t>wymienniki – płytowe, lutowane,</w:t>
      </w:r>
    </w:p>
    <w:p>
      <w:pPr>
        <w:pStyle w:val="Heading3"/>
        <w:numPr>
          <w:ilvl w:val="0"/>
          <w:numId w:val="4"/>
        </w:numPr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pompy obiegowe – elektron. reg. obrotów, silnik z magnesem trwałym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regulator pogodowy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moduł komunikacyjny z zabezpieczeniem przepięciowym dla 2-przewodowej sieci do przesyłu danych, regulator musi mieć możliwość podłączenia do pętli komunikacyjnej umożliwiającej podłączenie 10 regulatorów. System musi posiadać możliwość komunikacji z systemem zarządzania posiadanym przez Zamawiającego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wysokich parametrów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niskich parametrów CO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zewnętrznej,</w:t>
        <w:tab/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czujniki temperatury, zanurzeniow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zetwornik ciśnienia na zasilaniu niskich parametrów centralnego ogrzewania o zakresie</w:t>
        <w:br/>
        <w:t xml:space="preserve">0-0.6 MPa, sygnale 4-20 mA z gwintem 20x1.5, co najmniej klasy 1 </w:t>
      </w:r>
      <w:bookmarkStart w:id="13" w:name="_Hlk107478656"/>
      <w:r>
        <w:rPr>
          <w:rFonts w:cs="Calibri" w:ascii="Calibri" w:hAnsi="Calibri"/>
          <w:sz w:val="22"/>
          <w:szCs w:val="22"/>
        </w:rPr>
        <w:t>oraz przetwornik ciśnienia na zasilaniu i powrocie wysokich parametrów 0-1.6 MPa</w:t>
      </w:r>
      <w:bookmarkEnd w:id="1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zetwornik ciśnienia i manometry wyposażone w armaturę odcinającą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y licznik ciepła (montowany na przyłączu) - system musi współpracować z systemem odczytowym jaki posiada Zamawiający. Na dzień dzisiejszy Zamawiający posiada system IzarNet2 firmy Diehl Metering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licznik ciepła wyposażony w magistralę M-BUS zgodną z normą EN-1434, zasilaniem sieciowym 230VAC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rozdzielnia elektryczna panela wymiennikowego zabezpieczona wyłącznikiem różnicowo prądowym, wyposażona w gniazdo 230 V (z zabezpieczeniem 6A)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ór reg. różnicy ciśnień / sieć / z ograniczeniem przepływu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– magnetoodmulacz (wysokie parametry - zasilanie, instalacja – powró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zupełnianie wody w zładzie – wodą sieciową (zawór elektromagnetyczny – sterowany ręcznie i automatyczne z oddzielnego obwodu elektrycznego, reduktor ciśnienia, wodomierz wyposażony w nadajnik impulsów </w:t>
      </w:r>
      <w:r>
        <w:rPr>
          <w:rFonts w:cs="Calibri" w:ascii="Calibri" w:hAnsi="Calibri"/>
          <w:sz w:val="22"/>
          <w:szCs w:val="22"/>
          <w:u w:val="single"/>
        </w:rPr>
        <w:t>z widocznym przynajmniej jednym polem po przecinku na liczydle</w:t>
      </w:r>
      <w:r>
        <w:rPr>
          <w:rFonts w:cs="Calibri" w:ascii="Calibri" w:hAnsi="Calibri"/>
          <w:sz w:val="22"/>
          <w:szCs w:val="22"/>
        </w:rPr>
        <w:t xml:space="preserve"> podłączony do wejścia impulsowego licznika ciepł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poboru wody do uzupełnienia bezpośrednio za zaworem odcinającym sieć na powroci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a – zgodnie z przepisami (naczynie wzbiorcze przeponowe, zawór bezpieczeństwa membranowy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dodatkowo na przewodzie uzupełniającym kryza dławiąca, liczona dla różnicy ciśnień  sieć/instalacja i przepustowości zaworu bezpieczeństw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matura odcinająca / po str. wysokich spawana, niskich parametrów gwintowana/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godowy zamontowany  na zewnątrz z bezpośrednim dostępem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węzła ma zapewnić swobodny dostęp do wszystkich urządzeń/elementów węzł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4" w:name="_Hlk106791117"/>
      <w:bookmarkStart w:id="15" w:name="_Hlk106964208"/>
      <w:bookmarkStart w:id="16" w:name="_Hlk106791117"/>
      <w:bookmarkStart w:id="17" w:name="_Hlk106964208"/>
      <w:bookmarkEnd w:id="16"/>
      <w:bookmarkEnd w:id="17"/>
    </w:p>
    <w:p>
      <w:pPr>
        <w:pStyle w:val="Normal"/>
        <w:numPr>
          <w:ilvl w:val="0"/>
          <w:numId w:val="5"/>
        </w:numPr>
        <w:spacing w:before="0" w:after="120"/>
        <w:ind w:left="1080" w:hanging="1080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  <w:u w:val="single"/>
        </w:rPr>
        <w:t>Wykonanie</w:t>
      </w:r>
    </w:p>
    <w:p>
      <w:pPr>
        <w:pStyle w:val="Normal"/>
        <w:numPr>
          <w:ilvl w:val="0"/>
          <w:numId w:val="7"/>
        </w:numPr>
        <w:ind w:left="709" w:hanging="349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obór urządzeń i dokumentacja /wraz z dokumentacją wymaganą przez UDT/ –  Wykonawca,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aksymalne wymiary węzłów wg załączonych rysunków dostarczonych po rozstrzygnięciu przetargu,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wykonanie – wraz z izolacją ciepłochronną,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18"/>
        </w:rPr>
        <w:t>dostawa – loco magazyn Zamawiającego,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ęzły powinny posiadać oznakowanie CE i spełniać wymogi Ustawy z dnia 24 listopada 2022 o systemie oceny zgodności (Dz.U. z 2023 poz. 215),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omierze oraz liczniki  powinny mieć cechę legalizacyjną z bieżącego roku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8" w:name="_Hlk106964208"/>
      <w:bookmarkStart w:id="19" w:name="_Hlk106964208"/>
      <w:bookmarkEnd w:id="19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0"/>
        </w:tabs>
        <w:ind w:left="1080" w:hanging="72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30:00Z</dcterms:created>
  <dc:creator>xx.</dc:creator>
  <dc:description/>
  <cp:keywords/>
  <dc:language>en-US</dc:language>
  <cp:lastModifiedBy>b.sliwa</cp:lastModifiedBy>
  <cp:lastPrinted>2025-08-14T10:48:00Z</cp:lastPrinted>
  <dcterms:modified xsi:type="dcterms:W3CDTF">2025-08-14T08:48:00Z</dcterms:modified>
  <cp:revision>4</cp:revision>
  <dc:subject/>
  <dc:title>Załącznik Nr 3</dc:title>
</cp:coreProperties>
</file>