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ł. nr 3 do SIWZ</w:t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OI.7.2025 na wykonanie zadania pn.: </w:t>
      </w:r>
    </w:p>
    <w:p>
      <w:pPr>
        <w:pStyle w:val="Akapitzlist"/>
        <w:numPr>
          <w:ilvl w:val="0"/>
          <w:numId w:val="26"/>
        </w:numPr>
        <w:spacing w:before="0" w:after="0"/>
        <w:ind w:left="0" w:right="-35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Budowa osiedlowej sieci ciepłowniczej w rejonie ul. Dobrzańskiego w Nowym</w:t>
      </w:r>
    </w:p>
    <w:p>
      <w:pPr>
        <w:pStyle w:val="Akapitzlist"/>
        <w:numPr>
          <w:ilvl w:val="0"/>
          <w:numId w:val="26"/>
        </w:numPr>
        <w:spacing w:before="0" w:after="0"/>
        <w:ind w:left="0" w:right="-35" w:hanging="0"/>
        <w:contextualSpacing/>
        <w:jc w:val="center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</w:rPr>
        <w:t>Sączu (pkt. A-B-C) wraz z budową przyłączy do budynków (A1, A2, D1, D2) oraz montażem węzłów w budynkach A1 oraz A2”.</w:t>
      </w:r>
    </w:p>
    <w:p>
      <w:pPr>
        <w:pStyle w:val="Akapitzlist"/>
        <w:numPr>
          <w:ilvl w:val="0"/>
          <w:numId w:val="26"/>
        </w:numPr>
        <w:spacing w:before="0" w:after="0"/>
        <w:ind w:left="0" w:right="-35" w:hanging="0"/>
        <w:contextualSpacing/>
        <w:jc w:val="center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</w:t>
        <w:br/>
        <w:t xml:space="preserve">dla Krakowa – Śródmieście w Krakowie, XII Wydział Gospodarczy Krajowego Rejestru Sądowego pod nr KRS 0000056473; kapitał zakładowy </w:t>
      </w:r>
      <w:r>
        <w:rPr>
          <w:rFonts w:cs="Calibri" w:ascii="Calibri" w:hAnsi="Calibri"/>
          <w:bCs/>
          <w:sz w:val="22"/>
          <w:szCs w:val="22"/>
          <w:lang w:eastAsia="pl-PL"/>
        </w:rPr>
        <w:t>27.701.500</w:t>
      </w:r>
      <w:r>
        <w:rPr>
          <w:rFonts w:cs="Calibri" w:ascii="Calibri" w:hAnsi="Calibri"/>
          <w:bCs/>
          <w:sz w:val="22"/>
          <w:szCs w:val="22"/>
        </w:rPr>
        <w:t>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r>
        <w:rPr>
          <w:rFonts w:cs="Calibri" w:ascii="Calibri" w:hAnsi="Calibri"/>
          <w:b/>
          <w:bCs/>
          <w:sz w:val="22"/>
          <w:szCs w:val="22"/>
        </w:rPr>
        <w:t xml:space="preserve">,,Budowa osiedlowej sieci ciepłowniczej w rejonie ul. Dobrzańskiego w Nowym Sączu (pkt. A-B-C) wraz z budową przyłączy do budynków (A1, A2, D1, D2) oraz montażem węzłów w budynkach A1 oraz A2”, </w:t>
      </w:r>
      <w:r>
        <w:rPr>
          <w:rFonts w:cs="Calibri" w:ascii="Calibri" w:hAnsi="Calibri"/>
          <w:sz w:val="22"/>
          <w:szCs w:val="22"/>
        </w:rPr>
        <w:t xml:space="preserve">zgodnie z SIWZ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1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powinna być prowadzona przez uprawnionego geodetę w zakresie wymaganym przepisami prawa, a w szczególności: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tyczenia trasy przyłącza, założenia reperów roboczych, 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wentaryzacja powykonawcza sieci oraz przyłącza, 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szkice polowe z naniesieniem lokalizacji muf połączeniowych (połączenia spawane, skręcane), wysokościami punktów charakterystycznych (załomy, trójniki itp.) oraz odległościami trasy przyłącza od charakterystycznych stałych punktów terenu np. narożnik budynku,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przebiegu sieci oraz przyłącza z inwentaryzacji powykonawczej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Wykonawstwo sieci, przyłącza zgodnie z dokumentacją techniczną, instrukcjami producentów, wymaganiami Zamawiającego oraz „Warunkami technicznymi wykonania i odbioru sieci ciepłowniczych z rur i elementów preizolowanych” opracowane przez COBRTI – INSTAL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Wykonawstwo węzłów cieplnych zgodnie z dokumentacją projektową, wytycznymi Zamawiającego oraz „Warunkami technicznymi wykonania i odbioru węzłów ciepłowniczych” opracowanych przez COBRTI-Instal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przyłącza i węzłów cieplnych zgodnie z projektem i wytycznymi Zamawiającego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– 100% połączeń spawanych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31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2" w:name="_Hlk145067253"/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bookmarkStart w:id="3" w:name="_Hlk196400615"/>
      <w:bookmarkEnd w:id="2"/>
      <w:bookmarkEnd w:id="3"/>
      <w:r>
        <w:rPr>
          <w:rFonts w:cs="Calibri" w:ascii="Calibri" w:hAnsi="Calibri"/>
          <w:sz w:val="22"/>
          <w:szCs w:val="22"/>
        </w:rPr>
        <w:t>Przekazanie placu budowy -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do 3 dni od daty podpisania umowy </w:t>
      </w:r>
    </w:p>
    <w:p>
      <w:pPr>
        <w:pStyle w:val="Normal"/>
        <w:widowControl w:val="false"/>
        <w:spacing w:lineRule="auto" w:line="288"/>
        <w:ind w:right="-3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zadania w zakresie sieci, przyłączy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1 lipca 2025 r.</w:t>
      </w:r>
    </w:p>
    <w:p>
      <w:pPr>
        <w:pStyle w:val="Normal"/>
        <w:widowControl w:val="false"/>
        <w:spacing w:lineRule="auto" w:line="288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zadania w zakresie węzłów  cieplnych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30 września 2025 r.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  <w:bookmarkStart w:id="4" w:name="_Hlk196400615"/>
      <w:bookmarkStart w:id="5" w:name="_Hlk196400615"/>
      <w:bookmarkEnd w:id="5"/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</w:t>
        <w:br/>
        <w:t>lub odpowiednie – bez ograniczeń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rozpoczęciem robót przedłoży:</w:t>
      </w:r>
    </w:p>
    <w:p>
      <w:pPr>
        <w:pStyle w:val="Normal"/>
        <w:widowControl w:val="false"/>
        <w:spacing w:lineRule="auto" w:line="276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wyniki badań właściwości pianki izolacyjnej, wykonane zgodnie z aktualną normą PN-EN 253 przez   niezależną instytucję badawczą, a także skład gazu pianki stosowanej do produkcji rur i elementów preizolowanych,</w:t>
      </w:r>
    </w:p>
    <w:p>
      <w:pPr>
        <w:pStyle w:val="Normal"/>
        <w:widowControl w:val="false"/>
        <w:spacing w:lineRule="auto" w:line="276" w:before="0" w:after="40"/>
        <w:ind w:left="425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badania współczynnika przewodzenia ciepła przed starzeniem wykonane na rurze producenta </w:t>
        <w:tab/>
        <w:t xml:space="preserve">systemu preizolowanego, przez niezależne akredytowane laboratorium badawcze zgodnie </w:t>
        <w:br/>
        <w:tab/>
        <w:t xml:space="preserve">z wymogami norm PN-EN ISO 8497:1999 oraz aktualnej normy PN-EN 253. Wartość współczynnika </w:t>
        <w:tab/>
        <w:t>przewodzenia ciepła „λ</w:t>
      </w:r>
      <w:r>
        <w:rPr>
          <w:rFonts w:cs="Calibri" w:ascii="Calibri" w:hAnsi="Calibri"/>
          <w:sz w:val="22"/>
          <w:szCs w:val="22"/>
          <w:vertAlign w:val="subscript"/>
        </w:rPr>
        <w:t>50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leży podawać wraz z gęstością izolacji, przeciętną wielkością komórek </w:t>
        <w:br/>
        <w:tab/>
        <w:t>i składem gazu,</w:t>
      </w:r>
    </w:p>
    <w:p>
      <w:pPr>
        <w:pStyle w:val="Normal"/>
        <w:widowControl w:val="false"/>
        <w:spacing w:lineRule="auto" w:line="276" w:before="0" w:after="40"/>
        <w:ind w:left="425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yniki badań zespołu rurowego na ścinanie zarówno w kierunku osiowym i w kierunku stycznym </w:t>
        <w:br/>
        <w:tab/>
        <w:t xml:space="preserve">w temperaturze 23 ºC oraz w kierunku osiowym w temperaturze minimum 140 ºC wykonane przez </w:t>
        <w:tab/>
        <w:t xml:space="preserve">niezależne laboratorium posiadające akredytacje PCA. Wyniki badań wytrzymałości na ścinanie nie </w:t>
        <w:tab/>
        <w:t xml:space="preserve">mogą być gorsze niż określone w tabeli nr 8 aktualnej normy PN-EN 253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 oraz uzyskać decyzję UDT dopuszczającą urządzenia do eksploatacji o ile wymagane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19 poz. 266</w:t>
        <w:br/>
        <w:t>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deklaracje zgodności, atesty, certyfikaty i DTR oraz ewentualnie inne dokumenty wymagane odrębnymi przepisami, w celu zatwierdzenia danego materiału. Zamawiający wymaga aby rury </w:t>
        <w:br/>
        <w:t xml:space="preserve">i elementy preizolowane wyprodukowane były nie wcześniej niż 6 miesięcy przed dostarczeniem ich na plac budowy, a wszystkie pozostałe urządzenia i elementy instalacji nie wcześniej niż 12 miesięcy przed dostarczeniem ich na plac budow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dokumentacji niezbędnej do uzyskania decyzji UDT zezwalającej na eksploatację urządzeń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zyskania decyzji UDT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Dz.U. z 2018 r., poz. 2174 z późn. zm.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preizolowanych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KOŃCOWY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przedstawiciel Zamawiającego, a 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 </w:t>
      </w:r>
    </w:p>
    <w:p>
      <w:pPr>
        <w:pStyle w:val="Normal"/>
        <w:widowControl w:val="false"/>
        <w:spacing w:lineRule="atLeast" w:line="24" w:before="24" w:after="4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przeprowadzenia próby szczelności,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,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arów geodezyjnych (szkice geodezyjne + współrzędne) oraz map powykonawczych - 5 egz. </w:t>
        <w:br/>
        <w:t>w formie papierowej, 2 egz. W formie elektronicznej na nośniku pendrive.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dla sieci ciepłowniczej,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i powykonawczej dla węzłów, </w:t>
      </w:r>
    </w:p>
    <w:p>
      <w:pPr>
        <w:pStyle w:val="Normal"/>
        <w:numPr>
          <w:ilvl w:val="1"/>
          <w:numId w:val="30"/>
        </w:numPr>
        <w:spacing w:lineRule="atLeast" w:line="24" w:before="0" w:after="40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i obsługi, eksploatacji i konserwacji węzłów, pomiary ochronne.</w:t>
      </w:r>
    </w:p>
    <w:p>
      <w:pPr>
        <w:pStyle w:val="Normal"/>
        <w:spacing w:lineRule="atLeast" w:line="24" w:before="0" w:after="40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inwestycje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120"/>
        <w:ind w:left="709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24" w:after="4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6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6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4" w:before="0" w:after="40"/>
        <w:ind w:left="720" w:right="-35" w:hanging="36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oraz przyłącza ciepłowniczego – 10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 w:before="0" w:after="4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roboty budowlano-instalacyjne – 5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ęzły ciepłownicze – 3 lata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60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tLeast" w:line="24"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tLeast" w:line="24" w:before="0" w:after="30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7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52" w:before="0" w:after="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7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8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7"/>
      <w:bookmarkEnd w:id="8"/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BOI.7.2025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5095240</wp:posOffset>
          </wp:positionH>
          <wp:positionV relativeFrom="paragraph">
            <wp:posOffset>635</wp:posOffset>
          </wp:positionV>
          <wp:extent cx="1614170" cy="676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414141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yperlink" Target="mailto:inwestycje@mpecn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K.Kita</cp:lastModifiedBy>
  <cp:lastPrinted>2023-03-08T12:54:00Z</cp:lastPrinted>
  <dcterms:modified xsi:type="dcterms:W3CDTF">2025-05-05T09:57:00Z</dcterms:modified>
  <cp:revision>101</cp:revision>
  <dc:subject/>
  <dc:title>zał</dc:title>
</cp:coreProperties>
</file>