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728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do ogłoszenia</w:t>
      </w:r>
    </w:p>
    <w:p>
      <w:pPr>
        <w:pStyle w:val="Normal"/>
        <w:spacing w:lineRule="auto" w:line="264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mowa nr </w:t>
      </w:r>
      <w:bookmarkStart w:id="0" w:name="_Hlk100314247"/>
      <w:r>
        <w:rPr>
          <w:rFonts w:cs="Calibri" w:ascii="Calibri" w:hAnsi="Calibri"/>
          <w:b/>
          <w:bCs/>
          <w:sz w:val="22"/>
          <w:szCs w:val="22"/>
        </w:rPr>
        <w:t>ZP.60.DEK.4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>4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bsługę geodezyjną budów sieci/przyłączy ciepłowniczych  wykonywanych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z Zamawiającego w 2025 r."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. 2025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27.701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      ………………………………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      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.……………………………………………..........................................…………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pisanym/ą do …….....................………………….…pod numerem……………………………………………………………..…..,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/ą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ykonanie prac geodezyjnych w zakresie obsługi budów przyłączy/sieci ciepłowniczych wykonywanych przez Zamawiającego w 2025 r.</w:t>
      </w:r>
    </w:p>
    <w:p>
      <w:pPr>
        <w:pStyle w:val="Normal"/>
        <w:jc w:val="both"/>
        <w:rPr/>
      </w:pPr>
      <w:bookmarkStart w:id="1" w:name="_Hlk157514766"/>
      <w:bookmarkEnd w:id="1"/>
      <w:r>
        <w:rPr>
          <w:rFonts w:cs="Calibri" w:ascii="Calibri" w:hAnsi="Calibri"/>
          <w:sz w:val="22"/>
          <w:szCs w:val="22"/>
        </w:rPr>
        <w:t>Przewiduje się obsługę geodezyjną bud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57514766"/>
      <w:bookmarkEnd w:id="2"/>
      <w:r>
        <w:rPr>
          <w:rFonts w:cs="Calibri" w:ascii="Calibri" w:hAnsi="Calibri"/>
          <w:sz w:val="22"/>
          <w:szCs w:val="22"/>
        </w:rPr>
        <w:t>- 3 budów przyłącza/sieci ciepłowniczej o długości do 50 mb (C1A, C1B, C1C) =&gt; C1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5 budów przyłącza/sieci ciepłowniczej o długości do 100 mb (C2A, C2B, C2C, C2D, C2E) =&gt; C2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budów przyłącza/sieci ciepłowniczej o długości do 200 mb (C3A, C3B, C3C, C3D) =&gt; C3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350 mb (C4A, C4B, C4C) =&gt; C4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500 mb =&gt; C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200 mb =&gt; C6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zastrzega sobie prawo do zwiększenia/zmniejszenia do 30% z zakresu ilościowego prac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widywany termin wykonywania um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25627207"/>
      <w:bookmarkEnd w:id="3"/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momentu zawarcia umowy do 31 grudnia 2025 r</w:t>
      </w:r>
      <w:r>
        <w:rPr>
          <w:rFonts w:cs="Calibri" w:ascii="Calibri" w:hAnsi="Calibri"/>
          <w:sz w:val="22"/>
          <w:szCs w:val="22"/>
        </w:rPr>
        <w:t xml:space="preserve">., wg uzgodnień z Zamawiającym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bookmarkStart w:id="4" w:name="_Hlk125627207"/>
      <w:bookmarkStart w:id="5" w:name="_Hlk125627207"/>
      <w:bookmarkEnd w:id="5"/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geodez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1440" w:hanging="1298"/>
        <w:jc w:val="both"/>
        <w:rPr/>
      </w:pPr>
      <w:r>
        <w:rPr>
          <w:rFonts w:cs="Calibri" w:ascii="Calibri" w:hAnsi="Calibri"/>
          <w:sz w:val="22"/>
          <w:szCs w:val="22"/>
        </w:rPr>
        <w:t>wytyczenie trasy przyłączy/sieci oraz kolizji z istniejącym uzbrojeniem teren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e niezbędnej ilości reperów robocz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szkiców terenowych z inwentaryzacji powykonawczej z zaznaczeniem lokalizacji,  odległości i wysokości punktów charakterystycznych sieci (załomy, trójniki, odpowietrzenia, odwodnienia, kompensatory, mufy itp.)   - w 3 egz. w wersji papierowej oraz w wersji Auto CAD (*.dwg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map syt.-wys. w skali 1:500 z inwentaryzacji powykonawczej – 5 egz. w wersji papierowej oraz w wersji Auto CAD (*.dwg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wykazu współrzędnych przebiegu przyłączy/sieci z inwentaryzacji powykonawczej </w:t>
        <w:br/>
        <w:t>w obowiązującym układzie - w 3 egz. w wersji papierowej oraz w wersji elektronicznej (*.txt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ządzenie oświadczenia geodety o zgodności usytuowania obiektu budowlanego </w:t>
        <w:br/>
        <w:t>z projektem zagospodarowania działki lub terenu lub odstępstwach od tego projekt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leci Wykonawcy obsługę każdej budowy co najmniej z 2 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w następujących częściach oraz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enie tras i założenie reperów roboczych –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ntaryzacja geodezyjna powykonawcza – pomiary sukcesywnie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e geodezyjnej inwentaryzacji powykonawczej do siedziby MPEC; w ilościach wskazanych w paragraf. 1 ustęp 3 – do 2 miesięcy od zakończenia zad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miary geodezyjne powinny być potwierdzone wpisem w dzienniku bud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 wykaz przekazywanych opracowań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opracowany zgodnie ze zleceniem oraz obowiązującymi przepisami, m.in.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wą z dn. 17.05.1989 r. „Prawo geodezyjne i kartograficzne” (Dz. U. z 2023 r. poz. 1752 z późn. zm.)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porządzeniem Ministra Rozwoju i Technologii z dnia 12 lipca 2022 r. w sprawie ogłoszenia jednolitego tekstu rozporządzenia Ministra Rozwoju w sprawie standardów technicznych wykonywania geodezyjnych pomiarów sytuacyjnych i wysokościowych oraz opracowywania i przekazywania wyników tych pomiarów do państwowego zasobu geodezyjnego i kartograficznego (Dz. U. 2022. Poz. 1670) oraz załącznikiem do obwieszczenia tj. Rozporządzeniem Ministra Rozwoju z dnia 18 sierpnia 2020 r. w sprawie standardów technicznych wykonywania geodezyjnych pomiarów sytuacyjnych i wysokościowych oraz opracowywania i przekazywania wyników tych pomiarów do państwowego zasobu geodezyjnego i kartograficznego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 pod numerem Nr NIP 734-17-87-660 i jest uprawniony do wystawiania i otrzymywania faktur VAT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Nr NIP  …………………... i jest uprawniony do wystawiania i otrzymywania  faktur VAT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2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nagrodzenie będzie ustalane za obsługę każdej budowy oddzielnie wg stawek określonych </w:t>
        <w:br/>
        <w:t>w ofercie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6" w:name="_Hlk58304947"/>
      <w:bookmarkEnd w:id="6"/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  <w:tab/>
        <w:tab/>
        <w:t xml:space="preserve">=&gt; </w:t>
        <w:tab/>
        <w:tab/>
        <w:tab/>
        <w:t>C1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D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E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=&gt; </w:t>
        <w:tab/>
        <w:tab/>
        <w:tab/>
        <w:t>C2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3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3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3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3D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=&gt; </w:t>
        <w:tab/>
        <w:tab/>
        <w:tab/>
        <w:t>C3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4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4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4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=&gt; </w:t>
        <w:tab/>
        <w:tab/>
        <w:tab/>
        <w:t>C4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5</w:t>
      </w:r>
      <w:r>
        <w:rPr>
          <w:rFonts w:cs="Calibri" w:ascii="Calibri" w:hAnsi="Calibri"/>
          <w:sz w:val="22"/>
          <w:szCs w:val="22"/>
        </w:rPr>
        <w:t>……………..….……zł  brutto,</w:t>
      </w:r>
    </w:p>
    <w:p>
      <w:pPr>
        <w:pStyle w:val="Akapitzlist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6</w:t>
      </w:r>
      <w:r>
        <w:rPr>
          <w:rFonts w:cs="Calibri" w:ascii="Calibri" w:hAnsi="Calibri"/>
          <w:sz w:val="22"/>
          <w:szCs w:val="22"/>
        </w:rPr>
        <w:t>……………..….……zł  brutt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e następne rozpoczęte 10 mb przyłącza/sieci każdej budowy……………..….……zł  brutt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bookmarkStart w:id="7" w:name="_Hlk58304947"/>
      <w:bookmarkEnd w:id="7"/>
      <w:r>
        <w:rPr>
          <w:rFonts w:cs="Calibri" w:ascii="Calibri" w:hAnsi="Calibri"/>
          <w:bCs/>
          <w:sz w:val="22"/>
          <w:szCs w:val="22"/>
        </w:rPr>
        <w:t xml:space="preserve">Wykonawca gwarantuje niezmienność cen </w:t>
      </w:r>
      <w:r>
        <w:rPr>
          <w:rFonts w:cs="Calibri" w:ascii="Calibri" w:hAnsi="Calibri"/>
          <w:b/>
          <w:sz w:val="22"/>
          <w:szCs w:val="22"/>
        </w:rPr>
        <w:t>do 31 grudnia 2025 r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płata wynagrodzenia będzie następowała dla budowy po wykonaniu przedmiotu umowy i odbiorze przez Zamawiającego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Bezodstpw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w wysokości 100,00 zł brutto za każdy dzień zwłoki, licząc od terminów określonych w §2 ust. 2,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odpowiedzialność ponosi Wykonawca w wysokości 5000,00 zł brutto.</w:t>
      </w:r>
    </w:p>
    <w:p>
      <w:pPr>
        <w:pStyle w:val="Bezodstpw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 powstałe z przyczyn, za które odpowiedzialność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Bezodstpw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będą miały zastosowanie przepisy kodeksu cywilnego, ze szczególnym uwzględnieniem przepisów tytułu XV „Umowa o dzieło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 xml:space="preserve">     ZAMAWIAJĄCY                                                                                       WYKONAWCA     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1:39:00Z</dcterms:created>
  <dc:creator>user</dc:creator>
  <dc:description/>
  <cp:keywords/>
  <dc:language>en-US</dc:language>
  <cp:lastModifiedBy>Ababa</cp:lastModifiedBy>
  <cp:lastPrinted>2017-06-26T09:08:00Z</cp:lastPrinted>
  <dcterms:modified xsi:type="dcterms:W3CDTF">2025-01-10T11:25:00Z</dcterms:modified>
  <cp:revision>9</cp:revision>
  <dc:subject/>
  <dc:title/>
</cp:coreProperties>
</file>