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10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3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95823159"/>
      <w:bookmarkStart w:id="2" w:name="_Hlk189131361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owa oraz przebudowa sieci ciepłowniczej – ul. Magazynowa i Łącznik,                            wraz z zakupem i montażem węzłów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  <w:bookmarkStart w:id="3" w:name="_Hlk189131361"/>
      <w:bookmarkStart w:id="4" w:name="_Hlk189131361"/>
      <w:bookmarkEnd w:id="4"/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PFU – zał. nr 1 do SIWZ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  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 nie może przekraczać 4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I nie może przekraczać 56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II nie może przekraczać 20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V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Normal"/>
        <w:spacing w:lineRule="auto" w:line="264" w:before="0" w:after="80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Cena netto za Zakres IV musi wynosić min. 20 % łącznej wartości netto za całość zamówienia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wę węzłów - 3 lata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6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0"/>
        </w:rPr>
        <w:t>nie jestem Wykonawcą, który podlega wykluczeniu z postępowania na podstawie                 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USER</cp:lastModifiedBy>
  <cp:lastPrinted>2022-03-03T06:48:00Z</cp:lastPrinted>
  <dcterms:modified xsi:type="dcterms:W3CDTF">2025-02-28T07:45:00Z</dcterms:modified>
  <cp:revision>71</cp:revision>
  <dc:subject/>
  <dc:title>Załącznik nr 3</dc:title>
</cp:coreProperties>
</file>