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3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oraz przebudowa sieci ciepłowniczej – ul. Magazynowa i Łącznik,                            wraz z zakupem i montażem węzłów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0"/>
        <w:ind w:left="1134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jektant i sprawdzający instalacji sanitarnych - </w:t>
      </w:r>
      <w:r>
        <w:rPr>
          <w:rFonts w:cs="Calibri" w:ascii="Calibri" w:hAnsi="Calibri"/>
          <w:sz w:val="22"/>
          <w:szCs w:val="22"/>
        </w:rPr>
        <w:t xml:space="preserve">posiadający uprawnienia budowlane do projektowania w specjalności instalacyjnej w zakresie sieci, instalacji </w:t>
        <w:br/>
        <w:t>i urządzeń cieplnych, wentylacyjnych, gazowych, wodociągowych i kanalizacyjnych bez ograniczeń lub odpowiedn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0"/>
        <w:ind w:left="1134" w:hanging="425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posiadający uprawnienia budowlane do kierowania robotami</w:t>
        <w:br/>
        <w:t xml:space="preserve">w specjalności instalacyjnej w zakresie sieci, instalacji i urządzeń cieplnych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40"/>
        <w:ind w:left="1134" w:hanging="42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pawacze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 certyfikaty, zaświadczenia kwalifikacyjne i uprawnienia określone w PF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120"/>
        <w:ind w:left="1134" w:hanging="42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posiadający uprawnienia w zakresie grupy E2 oraz certyfikaty wystawione przez producenta rur preizolowanych wybranego przez Wykonawcę </w:t>
        <w:br/>
        <w:t>w zakresie wykonywania zespołu złączy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posiada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na co najmniej jednej robocie budowlanej, polegającej na budowie lub przebudowie </w:t>
      </w:r>
      <w:r>
        <w:rPr>
          <w:rFonts w:cs="Calibri" w:ascii="Calibri" w:hAnsi="Calibri"/>
          <w:b/>
          <w:bCs/>
          <w:sz w:val="22"/>
          <w:szCs w:val="22"/>
        </w:rPr>
        <w:t>sieci ciepłowniczej o średnicy min. DN80 w technologii rur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/>
        <w:szCs w:val="2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USER</cp:lastModifiedBy>
  <cp:lastPrinted>2022-03-03T07:05:00Z</cp:lastPrinted>
  <dcterms:modified xsi:type="dcterms:W3CDTF">2025-02-28T07:13:00Z</dcterms:modified>
  <cp:revision>64</cp:revision>
  <dc:subject/>
  <dc:title>Załącznik Nr 1 do SIWZ</dc:title>
</cp:coreProperties>
</file>