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3.2025 </w:t>
      </w:r>
      <w:r>
        <w:rPr>
          <w:rFonts w:cs="Calibri" w:ascii="Calibri" w:hAnsi="Calibri"/>
          <w:sz w:val="22"/>
          <w:szCs w:val="22"/>
        </w:rPr>
        <w:t xml:space="preserve">na:  </w:t>
      </w:r>
      <w:bookmarkStart w:id="0" w:name="_Hlk65052180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95823159"/>
      <w:bookmarkEnd w:id="1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" w:name="_Hlk95823159"/>
      <w:bookmarkStart w:id="3" w:name="_Hlk189131361"/>
      <w:bookmarkEnd w:id="2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owa oraz przebudowa sieci ciepłowniczej – ul. Magazynowa i Łącznik,                            wraz z zakupem i montażem węzłów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4" w:name="_Hlk189131361"/>
      <w:bookmarkStart w:id="5" w:name="_Hlk189131361"/>
      <w:bookmarkEnd w:id="5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usług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>przed upływem terminu składania ofert (tj. od marca 2020 r.)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jedna usługa polegająca na wykonaniu dokumentacji projektowej sieci  ciepłowniczej w technologii rur preizolowanych o średnicy minimum DN80 i długości minimum 300 mb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2:00Z</dcterms:created>
  <dc:creator>.</dc:creator>
  <dc:description/>
  <cp:keywords/>
  <dc:language>en-US</dc:language>
  <cp:lastModifiedBy>USER</cp:lastModifiedBy>
  <cp:lastPrinted>2022-03-03T07:10:00Z</cp:lastPrinted>
  <dcterms:modified xsi:type="dcterms:W3CDTF">2025-02-28T07:17:00Z</dcterms:modified>
  <cp:revision>20</cp:revision>
  <dc:subject/>
  <dc:title/>
</cp:coreProperties>
</file>