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25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,,Rozbudowa osiedlowej sieci ciepłowniczej w rejonie ul. Dobrzańskiego                                                     w Nowym Sączu”.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1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długości co najmniej 35 mb (35 mb zasilanie i 35 mb powrót)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5-09-26T08:12:00Z</dcterms:modified>
  <cp:revision>23</cp:revision>
  <dc:subject/>
  <dc:title>Załącznik Nr 1 do SIWZ</dc:title>
</cp:coreProperties>
</file>