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owy Sącz, dnia 7 sierpnia 2025 r.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BSP.2.2025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tyczy: postępowania o udzielenie zamówienia niepodlegającego pod ustawę prawo zamówień publicznych na podstawie art. 2 ust. 1 w związku z art. 5 ust. 4 pkt 3 ustawy p.z.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  <w:b/>
          <w:b/>
          <w:szCs w:val="24"/>
        </w:rPr>
      </w:pPr>
      <w:bookmarkStart w:id="0" w:name="_Hlk119916452"/>
      <w:bookmarkEnd w:id="0"/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 xml:space="preserve">Rozładunek wagonów i transport samochodowy 6 000 ton miału </w:t>
      </w:r>
    </w:p>
    <w:p>
      <w:pPr>
        <w:pStyle w:val="Heading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e stacji przeładunkowej w Nowym Sączu w roku 2025 r. i 2026 r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9916452"/>
      <w:bookmarkStart w:id="2" w:name="_Hlk119916452"/>
      <w:bookmarkEnd w:id="2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rzedmiotem zamówienia jest usługa: Rozładunku wagonów i transportu samochodowego miału w ilości 6 000 ton ze stacji przeładunkowej w Nowym Sączu przy ul. Kolejowej tor 11, (awaryjnie tor 3) pojazdami samowyładowczymi tj. ciągnikami siodłowymi plus naczepy lub samochodami ciężarowymi plus przyczepy o masie całkowitej zestawu max. 50 ton, do magazynu Zamawiającego w Nowym Sączu (kotłownia Millenium), w okresie od 1 września 2025 r. do 30 stycznia 2026 r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adium – 5 000 zł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e należytego wykonania umowy – 10 % ceny ofertowej brutt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19 sierpnia 2025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3 </w:t>
        <w:tab/>
        <w:t xml:space="preserve">– </w:t>
        <w:tab/>
        <w:t>Informacja ROD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baba</cp:lastModifiedBy>
  <cp:lastPrinted>2022-07-07T11:13:00Z</cp:lastPrinted>
  <dcterms:modified xsi:type="dcterms:W3CDTF">2025-08-07T08:19:00Z</dcterms:modified>
  <cp:revision>84</cp:revision>
  <dc:subject/>
  <dc:title>Nowy Sącz dn</dc:title>
</cp:coreProperties>
</file>