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18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,,Przygotowanie terenu pod posadowienie mobilnej kotłowni kontenerowej                                   wraz z podziemnym dwupłaszczowym zbiornikiem paliwa”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64" w:before="40" w:after="0"/>
        <w:ind w:left="567" w:hanging="567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  <w:bookmarkStart w:id="1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1"/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64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kierował co najmniej jedną robotą budowlaną, polegającą na wykonaniu zamówienia w zakresie zgodnym z przedmiotem zamówi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b.sliwa</cp:lastModifiedBy>
  <cp:lastPrinted>2023-04-14T11:17:00Z</cp:lastPrinted>
  <dcterms:modified xsi:type="dcterms:W3CDTF">2025-09-04T12:04:00Z</dcterms:modified>
  <cp:revision>23</cp:revision>
  <dc:subject/>
  <dc:title>Załącznik Nr 1 do SIWZ</dc:title>
</cp:coreProperties>
</file>