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cs="Calibri" w:ascii="Calibri" w:hAnsi="Calibri"/>
          <w:szCs w:val="22"/>
        </w:rPr>
        <w:drawing>
          <wp:inline distT="0" distB="0" distL="0" distR="0">
            <wp:extent cx="1397635" cy="5854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397635" cy="585470"/>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5.2026</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3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9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18 marca 2026 do 17 kwietnia 2026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w:t>
        <w:br/>
        <w:t>i w załącznikach 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3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3000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t. j. Dz. U. z 2025 r. poz. 514).</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 xml:space="preserve">Dostarczana zrębka spełnia wymogi dyrektywy RED III, co potwierdzimy w dokumentacji PoS. </w:t>
      </w:r>
    </w:p>
    <w:p>
      <w:pPr>
        <w:pStyle w:val="Normal"/>
        <w:widowControl w:val="false"/>
        <w:spacing w:lineRule="auto" w:line="252" w:before="0" w:after="20"/>
        <w:ind w:left="426" w:hanging="0"/>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6-03-02T09:18:00Z</dcterms:modified>
  <cp:revision>158</cp:revision>
  <dc:subject/>
  <dc:title>Załącznik nr 3</dc:title>
</cp:coreProperties>
</file>