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20 lipc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3.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6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przewidywanej ilości ok. 6000 metrów przestrzennych -  do magazynu Zamawiającego </w:t>
        <w:br/>
        <w:t xml:space="preserve">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 xml:space="preserve">1 września 2021 r. do </w:t>
        <w:br/>
        <w:t>30 grudnia 2021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8 lipca 2021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7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1-07-20T07:49:00Z</cp:lastPrinted>
  <dcterms:modified xsi:type="dcterms:W3CDTF">2021-07-20T05:49:00Z</dcterms:modified>
  <cp:revision>37</cp:revision>
  <dc:subject/>
  <dc:title>Nowy Sącz dn</dc:title>
</cp:coreProperties>
</file>