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formacja dla Wykonawcy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- wymagania do złożenia oferty w postępowaniu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r SZP/BSP/1/2021</w:t>
      </w:r>
    </w:p>
    <w:p>
      <w:pPr>
        <w:pStyle w:val="Heading1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ceną brutto za jeden obiad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Zamawiający wybierze ofertę  </w:t>
        <w:br/>
        <w:t>z najniższą ceną brutto za jeden obiad,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ygotowania ofert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ę należy sporządzić na załączonym do ogłoszenia formularzu „OFERTA”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</w:rPr>
        <w:t xml:space="preserve"> aktualny odpis z właściwego rejestru albo aktualne zaświadczenie o wpisie do ewidencji działalności gospodarczej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z oznaczeniem „Zmiana” lub „Wycofanie”. Ofertę można wycofać tylko przed terminem składania ofert. 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masz Miodoński, Beata Śliwa  – tel. 18    547 55 81 wew. 106;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bara Głowacz –  wew. 131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eata Śliwa – wew. 106.</w:t>
      </w:r>
    </w:p>
    <w:sectPr>
      <w:footerReference w:type="default" r:id="rId2"/>
      <w:type w:val="nextPage"/>
      <w:pgSz w:w="11906" w:h="16838"/>
      <w:pgMar w:left="1417" w:right="1417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6-08T12:47:00Z</cp:lastPrinted>
  <dcterms:modified xsi:type="dcterms:W3CDTF">2021-06-08T10:48:00Z</dcterms:modified>
  <cp:revision>69</cp:revision>
  <dc:subject/>
  <dc:title>Załącznik nr 3</dc:title>
</cp:coreProperties>
</file>