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Informacje dla Wykonawcy – wymagania do prawidłowego złożenia oferty w przetargu </w:t>
        <w:br/>
        <w:t>nr ZP.60.DWC.27.2021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 mpecns.pl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nie dopuszcza składania ofert częściowych. </w:t>
      </w:r>
      <w:r>
        <w:rPr>
          <w:rFonts w:cs="Calibri" w:ascii="Calibri" w:hAnsi="Calibri"/>
          <w:sz w:val="22"/>
          <w:szCs w:val="22"/>
        </w:rPr>
        <w:t xml:space="preserve">Cena ofertowa ma wynikać z pomnożenia </w:t>
        <w:br/>
        <w:t xml:space="preserve">w tabelach cen jednostkowych netto przez ilość i następnie podsumowania cen netto za całość </w:t>
        <w:br/>
        <w:t xml:space="preserve">w każdej tabeli oraz obliczenia cen brutto za całość w każdej tabeli.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 wybierze ofertę z najniższą ceną brutto liczoną w poniższy sposób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Łączna cena brutto z Tabeli A  + ½  łącznej ceny brutto z Tabeli  B = ……  zł brutto. W cenie brutto należy uwzględnić podatek VAT. </w:t>
      </w:r>
      <w:r>
        <w:rPr>
          <w:rFonts w:cs="Calibri" w:ascii="Calibri" w:hAnsi="Calibri"/>
          <w:sz w:val="22"/>
          <w:szCs w:val="22"/>
        </w:rPr>
        <w:t xml:space="preserve">W przypadku omyłki rachunkowej w ofercie, Zamawiający w tej kolejności poprawi cen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  Zamawiający wybierze ofertę </w:t>
        <w:br/>
        <w:t>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pełniony i podpisany „Zakres rzeczowo-finansowy”- zał. nr 1 do ogłoszenia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wóch wykonanych w ciągu ostatnich 5 lat zamówień w zakresie wyważania elementów wirujących – na zał. nr 4 do ogłosz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ie później niż </w:t>
        <w:br/>
        <w:t xml:space="preserve">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 i wizji lokalnej: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zysztof Tokarczyk  –  tel. 18  547 55 81  wew. 114 lub 603 971 760,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iotr Kowalik  –  tel. 18  547 55 81  wew. 115 lub 609 060 488</w:t>
      </w:r>
    </w:p>
    <w:p>
      <w:pPr>
        <w:pStyle w:val="Heading8"/>
        <w:widowControl/>
        <w:spacing w:before="0" w:after="120"/>
        <w:rPr/>
      </w:pPr>
      <w:r>
        <w:rPr>
          <w:rFonts w:cs="Calibri" w:ascii="Calibri" w:hAnsi="Calibri"/>
          <w:bCs/>
          <w:sz w:val="22"/>
          <w:szCs w:val="22"/>
        </w:rPr>
        <w:t>w  sprawie procedury dot. udzielenia zamówienia:</w:t>
        <w:br/>
      </w:r>
      <w:r>
        <w:rPr>
          <w:rFonts w:cs="Calibri" w:ascii="Calibri" w:hAnsi="Calibri"/>
          <w:b w:val="false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Właściciel</cp:lastModifiedBy>
  <cp:lastPrinted>2019-05-20T15:55:00Z</cp:lastPrinted>
  <dcterms:modified xsi:type="dcterms:W3CDTF">2021-08-27T11:05:00Z</dcterms:modified>
  <cp:revision>33</cp:revision>
  <dc:subject/>
  <dc:title>Załącznik nr 3</dc:title>
</cp:coreProperties>
</file>