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Nowy Sącz, dnia 8 czerwca 2021 r.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prawa: </w:t>
      </w:r>
      <w:r>
        <w:rPr>
          <w:rFonts w:cs="Calibri" w:ascii="Calibri" w:hAnsi="Calibri"/>
          <w:sz w:val="22"/>
          <w:szCs w:val="22"/>
        </w:rPr>
        <w:t>SZP/DWC/2/2021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postępowania o udzielenie zamówienia sektorowego nie podlegającego pod ustawę prawo zamówień publicznych na podstawie art. 364 ust.1 ustawy p.z.p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  <w:t>Ogłoszenie o przetargu – po modyfikacji z dn. 8 czerwca 2021 r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 – zmiana terminu składania i otwarcia ofert!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łasza  przetarg nieograniczony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mpleksową dostawę (sprzedaż i dystrybucja) gazu ziemnego wysokometanowego typu</w:t>
        <w:br/>
        <w:t xml:space="preserve"> E (GZ-50) do obiektów kotłowni MPEC Sp. z o.o. w Nowym Sączu.”</w:t>
      </w:r>
    </w:p>
    <w:p>
      <w:pPr>
        <w:pStyle w:val="Heading1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składania ofert upływa w dniu </w:t>
      </w:r>
      <w:r>
        <w:rPr>
          <w:rFonts w:cs="Calibri" w:ascii="Calibri" w:hAnsi="Calibri"/>
          <w:b/>
          <w:color w:val="FF0000"/>
          <w:sz w:val="22"/>
          <w:szCs w:val="22"/>
        </w:rPr>
        <w:t>14 czerwca 2021 r. o godz. 12.00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Heading1"/>
        <w:ind w:left="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/>
          <w:sz w:val="22"/>
          <w:szCs w:val="22"/>
        </w:rPr>
        <w:t>Przedmiotem zamówienia jest</w:t>
      </w:r>
      <w:r>
        <w:rPr>
          <w:rFonts w:cs="Calibri" w:ascii="Calibri" w:hAnsi="Calibri"/>
          <w:sz w:val="22"/>
          <w:szCs w:val="22"/>
        </w:rPr>
        <w:t xml:space="preserve"> kompleksowa dostawa (sprzedaż </w:t>
        <w:br/>
        <w:t>i dystrybucja) gazu ziemnego wysokometanowego typu E (GZ-50) w okresie od 01 października</w:t>
        <w:br/>
        <w:t>2021 r. do 30 września 2022 r. do obiektów kotłowni Zamawiającego.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mianie ulegają zapisy w SIWZ w pkt 4 dotyczące terminu składania i otwarcia ofert, z:</w:t>
        <w:br/>
        <w:t xml:space="preserve"> 10 czerwca na 14 czerwca 2021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żąda wadium. Zamawiający nie żąda zabezpieczenia należytego wykona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oszenie, SIWZ oraz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1 - Charakterystyka gazowa obiektów MPEC - do SIWZ i umowy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Szczegółowy Formularz Cenowy - do SIWZ  i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Oświadczenie akcyzowe – do SIWZ i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. nr 4 - Formularz „Oferta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- Wzór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6 - Wykaz wykonanych/wykonywanych zamówień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19:00Z</dcterms:created>
  <dc:creator>.</dc:creator>
  <dc:description/>
  <cp:keywords/>
  <dc:language>en-US</dc:language>
  <cp:lastModifiedBy>Właściciel</cp:lastModifiedBy>
  <cp:lastPrinted>2021-06-08T12:25:00Z</cp:lastPrinted>
  <dcterms:modified xsi:type="dcterms:W3CDTF">2021-06-08T10:32:00Z</dcterms:modified>
  <cp:revision>20</cp:revision>
  <dc:subject/>
  <dc:title>Nowy Sącz dn</dc:title>
</cp:coreProperties>
</file>