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 Załącznik nr 6 do specyfikacji</w:t>
        <w:tab/>
        <w:tab/>
        <w:tab/>
        <w:tab/>
        <w:tab/>
        <w:tab/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AZ  2 wykonanych/wykonywanych w okresie ostatnich 3 lat, tj. od maja 2018 r. </w:t>
        <w:br/>
        <w:t>do terminu składania ofert,  zamówień wg wymagań określonych w pkt 5A ppkt 2) SIW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147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835"/>
        <w:gridCol w:w="2165"/>
        <w:gridCol w:w="3653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nazwa, adres, telefon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m-c/rok)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wykonanego zamówienia; wartość brutt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76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 i data</w:t>
            </w:r>
          </w:p>
        </w:tc>
        <w:tc>
          <w:tcPr>
            <w:tcW w:w="38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i pieczęć osób uprawnionych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52:00Z</dcterms:created>
  <dc:creator>.</dc:creator>
  <dc:description/>
  <cp:keywords/>
  <dc:language>en-US</dc:language>
  <cp:lastModifiedBy>Właściciel</cp:lastModifiedBy>
  <cp:lastPrinted>2018-06-08T10:25:00Z</cp:lastPrinted>
  <dcterms:modified xsi:type="dcterms:W3CDTF">2021-05-20T12:25:00Z</dcterms:modified>
  <cp:revision>10</cp:revision>
  <dc:subject/>
  <dc:title/>
</cp:coreProperties>
</file>