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SZP/DIN/Z/01/2021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sieci ciepłowniczej - Odcinek D etap II”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21-01-07T07:44:00Z</dcterms:modified>
  <cp:revision>23</cp:revision>
  <dc:subject/>
  <dc:title>Załącznik Nr 1 do SIWZ</dc:title>
</cp:coreProperties>
</file>