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asady rozpatrywania reklamacji produktów butlowych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eastAsia="Times New Roman"/>
          <w:lang w:eastAsia="pl-PL"/>
        </w:rPr>
      </w:pPr>
      <w:r>
        <w:rPr>
          <w:rFonts w:eastAsia="Times New Roman" w:cs="Arial"/>
          <w:lang w:eastAsia="pl-PL"/>
        </w:rPr>
        <w:t>Kupujący zgłasza reklamacje Sprzedającemu lub jego przedstawicielowi (punkt sprzedaży) niezwłocznie po otrzymaniu produktu, jednak nie później niż w terminie 14 dni roboczych od daty zakupu (dostawy) produkt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eastAsia="Times New Roman"/>
          <w:lang w:eastAsia="pl-PL"/>
        </w:rPr>
      </w:pPr>
      <w:r>
        <w:rPr>
          <w:rFonts w:eastAsia="Times New Roman" w:cs="Arial"/>
          <w:lang w:eastAsia="pl-PL"/>
        </w:rPr>
        <w:t xml:space="preserve">Zgłoszenie reklamacji odbywa się poprzez przyjęcie przez Sprzedającego poprawnie wypełnionego i podpisanego przez osobę upoważnioną ze strony Kupującego protokołu reklamacji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eastAsia="Times New Roman"/>
          <w:lang w:eastAsia="pl-PL"/>
        </w:rPr>
      </w:pPr>
      <w:r>
        <w:rPr>
          <w:rFonts w:eastAsia="Times New Roman" w:cs="Arial"/>
          <w:lang w:eastAsia="pl-PL"/>
        </w:rPr>
        <w:t xml:space="preserve">Zgłaszający reklamację zobowiązany jest posiadać dokument zakupu lub dostawy produktu, </w:t>
        <w:br/>
        <w:t xml:space="preserve">a oznakowanie produktu (numery kodowe), rodzaj produktu i opakowania muszą być zgodne z danymi zawartymi w tym dokumencie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eastAsia="Times New Roman"/>
          <w:lang w:eastAsia="pl-PL"/>
        </w:rPr>
      </w:pPr>
      <w:r>
        <w:rPr>
          <w:rFonts w:eastAsia="Times New Roman" w:cs="Arial"/>
          <w:lang w:eastAsia="pl-PL"/>
        </w:rPr>
        <w:t xml:space="preserve">Kupujący zobowiązany jest dostarczyć reklamowany produkt do punktu sprzedaży, w którym dokonał zakupu na koszt własny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eastAsia="Times New Roman"/>
          <w:lang w:eastAsia="pl-PL"/>
        </w:rPr>
      </w:pPr>
      <w:r>
        <w:rPr>
          <w:rFonts w:eastAsia="Times New Roman" w:cs="Arial"/>
          <w:lang w:eastAsia="pl-PL"/>
        </w:rPr>
        <w:t xml:space="preserve">Jeżeli stan techniczny towaru nie pozwala na transport i magazynowanie stwarzając zagrożenie dla bezpieczeństwa osób lub mienia, sposób przeprowadzenia reklamacji powinien zostać uzgodniony z przedstawicielem Sprzedającego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Sprzedający zobowiązany jest do rozpatrzenia reklamacji ilościowych i jakościowych produktów zgłoszonych w prawidłowy sposób w terminie do 15 dni roboczych od daty ich zgłoszenia. W niektórych przypadkach termin reklamacji może być dłuższy ze względów techniczno-organizacyjnych, np. w przypadku konieczności transportu do innych miejsc, dysponujących narzędziami niezbędnymi do zbadania produkt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 uwagi na rodzaj i specyfikę produktu, zgłoszenie reklamacji ilościowych związanych z wagą możliwe jest jedynie dla produktów posiadających nienaruszoną plombę foliową na zaworze. Dla produktów sprzedawanych w opakowaniach ze wskaźnikiem ilości reklamacje ilościowe po zerwaniu folii nie będą rozpatrywane. Pozostałe reklamacje jakościowe produktów nie będą przyjmowane w przypadku, gdy Kupujący zużył więcej niż 30% podanej ilości wypełnienia produkt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Dla niektórych produktów: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ind w:left="851" w:hanging="360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które ulegają szybkiemu zepsuciu lub następuje szybka utrata ich właściwości;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ind w:left="851" w:hanging="360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które zostały wykonane na zamówienie Kupującego;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ind w:left="851" w:hanging="360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które zostały spersonalizowane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łożenie reklamacji ilościowej jest niemożliwe po odbiorze produktu, a reklamacja jakościowa jest możliwa do 36 godzin od odbioru produktu przez Kupująceg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Roszczenie reklamacyjne wygasa w przypadkach:</w:t>
      </w:r>
    </w:p>
    <w:p>
      <w:pPr>
        <w:pStyle w:val="Normal"/>
        <w:numPr>
          <w:ilvl w:val="1"/>
          <w:numId w:val="1"/>
        </w:numPr>
        <w:spacing w:before="0" w:after="0"/>
        <w:ind w:left="851" w:hanging="36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iezgłoszenia oczywistych wad niezwłocznie po otrzymaniu produktu;</w:t>
      </w:r>
    </w:p>
    <w:p>
      <w:pPr>
        <w:pStyle w:val="Normal"/>
        <w:numPr>
          <w:ilvl w:val="1"/>
          <w:numId w:val="1"/>
        </w:numPr>
        <w:spacing w:before="0" w:after="0"/>
        <w:ind w:left="851" w:hanging="36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uszkodzenia produktu w przypadku transportu własnego;</w:t>
      </w:r>
    </w:p>
    <w:p>
      <w:pPr>
        <w:pStyle w:val="Normal"/>
        <w:numPr>
          <w:ilvl w:val="1"/>
          <w:numId w:val="1"/>
        </w:numPr>
        <w:spacing w:before="0" w:after="0"/>
        <w:ind w:left="851" w:hanging="36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iewłaściwej obsługi lub zaniedbania przy obsłudze produktu;</w:t>
      </w:r>
    </w:p>
    <w:p>
      <w:pPr>
        <w:pStyle w:val="Normal"/>
        <w:numPr>
          <w:ilvl w:val="1"/>
          <w:numId w:val="1"/>
        </w:numPr>
        <w:spacing w:before="0" w:after="0"/>
        <w:ind w:left="851" w:hanging="36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iezłożenia reklamacji w termini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W przypadku uznania reklamacji Sprzedający może wymienić produkt na nowy lub wystawić fakturę korygującą. Rozpatrzenie reklamacji w wyżej opisany sposób wyklucza możliwość domagania się dalszych rekompensat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 uwagi na właściwości reklamowanego produktu, do przeprowadzenia prawidłowych badań lub testów w celu weryfikacji istnienia wad i zasadności reklamacji konieczne jest zużycie produktu (rozgazowanie butli); następnie butle zostają ponownie napełniane. Sprzedający nie zwraca produktu, który został zużyty w celu przeprowadzenia badania oraz kosztów za reklamowany produkt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 przypadku niewykrycia wady i uznania reklamacji za niezasadną, Sprzedający ma prawo obciążyć Kupującego kosztami postępowania reklamacyjneg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Zgłoszenie reklamacyjne nie zwalnia Kupującego z obowiązku terminowego uregulowania należności za dostarczone towary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 przypadku złożenia reklamacji w prawidłowy sposób opisany powyżej produktów Sprzedający zobowiązany jest do rozpatrzenia reklamacji w terminie do 30 dni roboczych od daty ich zgłoszen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wrot produktów nowych i nienaruszonych, jeżeli nie stanowią reklamacji ilościowych</w:t>
        <w:br/>
        <w:t>i jakościowych, nie jest możli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Kupujący ma prawo odwołania się do Sprzedającego od decyzji kończącej proces reklamacyjny w terminie 7 dni od dnia otrzymania decyzji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Sprzedający rozpatrzy odwołanie Kupującego w ciągu 21 dni od daty otrzymania odwołania</w:t>
        <w:br/>
        <w:t>i poinformuje Kupującego o decyzji na piśmi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eastAsia="Times New Roman" w:cs="Arial"/>
          <w:lang w:eastAsia="pl-PL"/>
        </w:rPr>
        <w:t xml:space="preserve">W sprawach dotyczących odpowiedzialności Sprzedającego za wady sprzedanych towarów, stosuje się odpowiednio przepisy Kodeksu cywilnego z uwzględnieniem postanowień wynikających z zawartej przez strony umowy oraz niniejszych zasad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50:00Z</dcterms:created>
  <dc:creator>b.sliwa</dc:creator>
  <dc:description/>
  <cp:keywords/>
  <dc:language>en-US</dc:language>
  <cp:lastModifiedBy>b.sliwa</cp:lastModifiedBy>
  <dcterms:modified xsi:type="dcterms:W3CDTF">2021-06-30T11:00:00Z</dcterms:modified>
  <cp:revision>2</cp:revision>
  <dc:subject/>
  <dc:title/>
</cp:coreProperties>
</file>