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</w:t>
      </w:r>
      <w:r>
        <w:rPr>
          <w:b w:val="false"/>
          <w:i/>
        </w:rPr>
        <w:t>wzór umowy – zał. nr 2 do ogłoszen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Umowa nr SZP/DIN/Z/22/2020 na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konanie map do celów projektowych oraz obsługę geodezyjną budów sieci/przyłączy ciepłowniczych  wykonywanych przez Zamawiającego w 2021 r."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4"/>
        </w:rPr>
        <w:t>W dniu ……...</w:t>
      </w:r>
      <w:r>
        <w:rPr>
          <w:rFonts w:cs="Calibri" w:ascii="Calibri" w:hAnsi="Calibri"/>
          <w:b/>
          <w:bCs/>
          <w:szCs w:val="24"/>
        </w:rPr>
        <w:t xml:space="preserve"> 2020 r.</w:t>
      </w:r>
      <w:r>
        <w:rPr>
          <w:rFonts w:cs="Calibri" w:ascii="Calibri" w:hAnsi="Calibri"/>
          <w:szCs w:val="24"/>
        </w:rPr>
        <w:t xml:space="preserve"> w Nowym Sączu pomiędzy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Miejskim Przedsiębiorstwem Energetyki Cieplnej Spółka z ograniczona odpowiedzialnością </w:t>
        <w:br/>
        <w:t>z siedzibą w Nowym Sączu przy ul. Wiśniowieckiego 56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/>
          <w:bCs/>
          <w:szCs w:val="24"/>
        </w:rPr>
        <w:t>33-300 Nowy Sącz,</w:t>
      </w:r>
      <w:r>
        <w:rPr>
          <w:rFonts w:cs="Calibri" w:ascii="Calibri" w:hAnsi="Calibri"/>
          <w:szCs w:val="24"/>
        </w:rPr>
        <w:t xml:space="preserve"> wpisana do Krajowego Rejestru Sądowego pod numerem  0000056473, o kapitale zakładowym wynoszącym 16.965.500,00 zł, którą reprezentują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</w:t>
      </w:r>
      <w:r>
        <w:rPr>
          <w:rFonts w:cs="Calibri" w:ascii="Calibri" w:hAnsi="Calibri"/>
          <w:b/>
          <w:bCs/>
        </w:rPr>
        <w:t xml:space="preserve">.  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waną dalej </w:t>
      </w:r>
      <w:r>
        <w:rPr>
          <w:rFonts w:cs="Calibri" w:ascii="Calibri" w:hAnsi="Calibri"/>
          <w:b/>
          <w:bCs/>
          <w:iCs/>
          <w:szCs w:val="24"/>
        </w:rPr>
        <w:t>Zamawiający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……………………………………………………………………………………………………………………………………………...</w:t>
        <w:br/>
        <w:br/>
      </w:r>
      <w:r>
        <w:rPr>
          <w:rFonts w:cs="Calibri" w:ascii="Calibri" w:hAnsi="Calibri"/>
          <w:szCs w:val="24"/>
        </w:rPr>
        <w:t>wpisaną do ………………………………………………………………………………..………...,  reprezentowaną przez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b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waną dalej </w:t>
      </w:r>
      <w:r>
        <w:rPr>
          <w:rFonts w:cs="Calibri" w:ascii="Calibri" w:hAnsi="Calibri"/>
          <w:b/>
          <w:bCs/>
          <w:iCs/>
          <w:szCs w:val="24"/>
        </w:rPr>
        <w:t>Wykonawcą</w:t>
      </w:r>
      <w:r>
        <w:rPr>
          <w:rFonts w:cs="Calibri" w:ascii="Calibri" w:hAnsi="Calibri"/>
          <w:szCs w:val="24"/>
        </w:rPr>
        <w:t xml:space="preserve">, 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4"/>
        </w:rPr>
        <w:t xml:space="preserve">zwanymi dalej </w:t>
      </w:r>
      <w:r>
        <w:rPr>
          <w:rFonts w:cs="Calibri" w:ascii="Calibri" w:hAnsi="Calibri"/>
          <w:b/>
          <w:bCs/>
          <w:szCs w:val="24"/>
        </w:rPr>
        <w:t>Stronami</w:t>
      </w:r>
      <w:r>
        <w:rPr>
          <w:rFonts w:cs="Calibri" w:ascii="Calibri" w:hAnsi="Calibri"/>
          <w:szCs w:val="24"/>
        </w:rPr>
        <w:t xml:space="preserve">, </w:t>
        <w:br/>
        <w:t xml:space="preserve">została zawarta umowa o następującej treści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1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Przedmiotem umowy jest:</w:t>
      </w:r>
    </w:p>
    <w:p>
      <w:pPr>
        <w:pStyle w:val="Normal"/>
        <w:ind w:left="284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wykonanie map do celów projektowych,</w:t>
      </w:r>
    </w:p>
    <w:p>
      <w:pPr>
        <w:pStyle w:val="Normal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wykonanie prac geodezyjnych w zakresie obsługi budów przyłączy/sieci ciepłowniczych wykonywanych przez Zamawiającego w 2021 r.,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widuje się wykonanie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bookmarkStart w:id="0" w:name="_Hlk57901951"/>
      <w:bookmarkEnd w:id="0"/>
      <w:r>
        <w:rPr>
          <w:rFonts w:cs="Calibri" w:ascii="Calibri" w:hAnsi="Calibri"/>
          <w:szCs w:val="24"/>
        </w:rPr>
        <w:t>- 2 map do celów projektowych o długości przyłącza/sieci ciepłowniczej do 100 mb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1 mapy do celów projektowych o długości </w:t>
      </w:r>
      <w:r>
        <w:rPr>
          <w:rFonts w:cs="Calibri" w:ascii="Calibri" w:hAnsi="Calibri"/>
          <w:szCs w:val="24"/>
        </w:rPr>
        <w:t>przyłącza/sieci ciepłowniczej</w:t>
      </w:r>
      <w:r>
        <w:rPr>
          <w:rFonts w:cs="Calibri" w:ascii="Calibri" w:hAnsi="Calibri"/>
        </w:rPr>
        <w:t xml:space="preserve"> do 400 mb, 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- 1 mapy do celów projektowych o długości </w:t>
      </w:r>
      <w:r>
        <w:rPr>
          <w:rFonts w:cs="Calibri" w:ascii="Calibri" w:hAnsi="Calibri"/>
          <w:szCs w:val="24"/>
        </w:rPr>
        <w:t>przyłącza/sieci ciepłowniczej</w:t>
      </w:r>
      <w:r>
        <w:rPr>
          <w:rFonts w:cs="Calibri" w:ascii="Calibri" w:hAnsi="Calibri"/>
        </w:rPr>
        <w:t xml:space="preserve"> do 500 mb,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1 mapy do celów projektowych o długości przyłącza/sieci ciepłowniczej do 1000 mb, 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1 mapy do celów projektowych o długości przyłącza/sieci ciepłowniczej do 3000 mb,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1 mapy do celów projektowych obejmującej teren siedziby MPEC Sp. z o.o. w Nowym Sączu przy ul. Wiśniowieckiego o powierzchni ok. 7,0 ha,</w:t>
      </w:r>
    </w:p>
    <w:p>
      <w:pPr>
        <w:pStyle w:val="Normal"/>
        <w:ind w:left="284" w:hanging="0"/>
        <w:jc w:val="both"/>
        <w:rPr/>
      </w:pPr>
      <w:bookmarkStart w:id="1" w:name="_Hlk57901951"/>
      <w:bookmarkEnd w:id="1"/>
      <w:r>
        <w:rPr>
          <w:rFonts w:cs="Calibri" w:ascii="Calibri" w:hAnsi="Calibri"/>
          <w:szCs w:val="24"/>
        </w:rPr>
        <w:t>a także obsługę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bookmarkStart w:id="2" w:name="_Hlk58236053"/>
      <w:bookmarkEnd w:id="2"/>
      <w:r>
        <w:rPr>
          <w:rFonts w:cs="Calibri" w:ascii="Calibri" w:hAnsi="Calibri"/>
          <w:szCs w:val="24"/>
        </w:rPr>
        <w:t xml:space="preserve">- 6 budów przyłącza/sieci ciepłowniczej o długości do 100 mb, 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3 budów przyłącza/sieci ciepłowniczej o długości do 200 mb,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1 budowy przyłącza/sieci ciepłowniczej o długości do 500 mb,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1 budowy przyłącza/sieci ciepłowniczej o długości do 1000 mb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Cs w:val="24"/>
        </w:rPr>
      </w:pPr>
      <w:bookmarkStart w:id="3" w:name="_Hlk58236053"/>
      <w:bookmarkEnd w:id="3"/>
      <w:r>
        <w:rPr>
          <w:rFonts w:cs="Calibri" w:ascii="Calibri" w:hAnsi="Calibri"/>
          <w:szCs w:val="24"/>
        </w:rPr>
        <w:t>Zamawiający zastrzega sobie prawo do zwiększenia/zmniejszenia do 30% z zakresu ilościowego prac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widywany termin wykonywania umowy: </w:t>
      </w:r>
    </w:p>
    <w:p>
      <w:pPr>
        <w:pStyle w:val="Normal"/>
        <w:ind w:left="708" w:firstLine="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) na wykonanie map do celów projektowych - od 1 stycznia 2021 r. do 31 grudnia 2021 r.  według </w:t>
      </w:r>
      <w:bookmarkStart w:id="4" w:name="_Hlk1386002"/>
      <w:r>
        <w:rPr>
          <w:rFonts w:cs="Calibri" w:ascii="Calibri" w:hAnsi="Calibri"/>
          <w:szCs w:val="24"/>
        </w:rPr>
        <w:t xml:space="preserve">otrzymanych w formie elektronicznej zleceń od MPEC, </w:t>
      </w:r>
    </w:p>
    <w:p>
      <w:pPr>
        <w:pStyle w:val="Normal"/>
        <w:ind w:left="708" w:firstLine="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) na wykonanie prac geodezyjnych w zakresie obsługi budów przyłączy/sieci ciepłowniczych - od 1 stycznia 2021 r. do 31 grudnia 2021 r. według uzgodnień </w:t>
        <w:br/>
        <w:t xml:space="preserve">z kierownikami budów. </w:t>
      </w:r>
    </w:p>
    <w:p>
      <w:pPr>
        <w:pStyle w:val="Normal"/>
        <w:ind w:firstLine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mowa zostaje zawarta do 31 grudnia 2021 r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Cs w:val="24"/>
        </w:rPr>
      </w:pPr>
      <w:bookmarkEnd w:id="4"/>
      <w:r>
        <w:rPr>
          <w:rFonts w:cs="Calibri" w:ascii="Calibri" w:hAnsi="Calibri"/>
          <w:szCs w:val="24"/>
        </w:rPr>
        <w:t>Zakres prac geodezyjny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nie i dostarczenie map do celów projektowych - w 2 egz. w wersji papierowej oraz w wersji Auto CAD (*.dwg.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tyczenie trasy sieci oraz kolizji z istniejącym uzbrojeniem terenu,</w:t>
      </w:r>
    </w:p>
    <w:p>
      <w:pPr>
        <w:pStyle w:val="Normal"/>
        <w:numPr>
          <w:ilvl w:val="1"/>
          <w:numId w:val="11"/>
        </w:numPr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ożenie niezbędnej ilości reperów roboczych,</w:t>
      </w:r>
    </w:p>
    <w:p>
      <w:pPr>
        <w:pStyle w:val="Normal"/>
        <w:numPr>
          <w:ilvl w:val="1"/>
          <w:numId w:val="11"/>
        </w:numPr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wentaryzacja geodezyjna powykonawcza sieci – pomiary,</w:t>
      </w:r>
    </w:p>
    <w:p>
      <w:pPr>
        <w:pStyle w:val="Normal"/>
        <w:numPr>
          <w:ilvl w:val="1"/>
          <w:numId w:val="11"/>
        </w:numPr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acowanie szkiców terenowych z inwentaryzacji powykonawczej z zaznaczeniem lokalizacji,  odległości i wysokości punktów charakterystycznych sieci (załomy, trójniki, odpowietrzenia, odwodnienia, kompensatory, mufy itp.)   - w 3 egz. w wersji papierowej,</w:t>
      </w:r>
    </w:p>
    <w:p>
      <w:pPr>
        <w:pStyle w:val="Normal"/>
        <w:numPr>
          <w:ilvl w:val="1"/>
          <w:numId w:val="11"/>
        </w:numPr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cowanie map syt.- wys. w skali 1:500 z inwentaryzacji powykonawczej </w:t>
        <w:br/>
        <w:t>i dostarczenie ich do Powiatowego Ośrodka Dokumentacji Geodezji i Kartografii celem ich klauzowania – 5 egz. w wersji papierow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starczenie wszystkich szkiców oraz map również w wersji Auto CAD (*.dwg.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starczenie przebiegu sieci/przyłączy z inwentaryzacji powykonawczej w formacie KML lub KMZ, układ współrzędnych: PL-ETRF2000 (przykładowe dane punktu na terenie Nowego Sącza - 0 - 49.5992653095 20.7260337757; 32.6685 PL-ETRF2000) w wersji elektronicznej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mawiający zleci Wykonawcy obsługę każdej budowy co najmniej 7 dni roboczych przed jej rozpoczęc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zobowiązuje się wykonać i dostarczyć opracowania geodezyjne w następujących częściach oraz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wykonanie map do celów projektowych - do 30 dni kalendarzowych od dnia otrzymania w formie elektronicznej zlecenia od MPEC – termin uzyskania licencji i materiałów ze Starostwa Powiatowego; do 14 dni kalendarzowych od dnia uzyskania licencji </w:t>
        <w:br/>
        <w:t>i materiałów ze Starostwa Powiatowego – dostarczenie do MPEC map w wersji roboczej (bez klauzuli) i złożenie map do klauzulowania do Starostw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tyczenie tras i założenie reperów roboczych – w/g uzgodnień z kier. budów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inwentaryzacja geodezyjna powykonawcza – pomiary sukcesywnie w/g uzgodnień </w:t>
        <w:br/>
        <w:t>z kierownikami budów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ostarczenie Zamawiającemu szkiców terenowych: do 4 tygodni od zakończenia pomiarów geodezyjn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dostarczenie Zamawiającemu przebiegu przyłączy/sieci z inwentaryzacji powykonawczej w formacie KML lub KMZ, układ współrzędnych: PL-ETRF2000 (przykładowe dane punktu na terenie Nowego Sącza - 0 - 49.5992653095 20.7260337757 ; 32.6685 PL-ETRF2000) </w:t>
        <w:br/>
        <w:t xml:space="preserve">w wersji elektronicznej: </w:t>
      </w:r>
      <w:r>
        <w:rPr>
          <w:rFonts w:cs="Calibri" w:ascii="Calibri" w:hAnsi="Calibri"/>
          <w:bCs/>
          <w:szCs w:val="24"/>
        </w:rPr>
        <w:t>do 4 tygodni od zakończenia pomiarów geodezyj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Cs w:val="24"/>
        </w:rPr>
        <w:t>dostarczenie opracowanych map powykonawczych do Powiatowego Ośrodka Dokumentacji  Geodezji i Kartografii celem ich klauzowania: do 4 tygodni od zakończenia pomiarów geodezyjn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ostarczenie Zamawiającemu 1 egz. mapy powykonawczej w wersji papierowej złożonej do PODGiK z potwierdzeniem daty złożenia: do 4 tygodni od zakończenia pomiarów geodezyjn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starczenie map geodezyjnych klauzulowanych: do 2 miesięcy od daty złożenia ich </w:t>
        <w:br/>
        <w:t xml:space="preserve">w PODGi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zakończenia pomiarów geodezyjnych winien być potwierdzony przez obie strony wpisem w dzienniku budowy lub protokolar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Cs w:val="24"/>
        </w:rPr>
        <w:t>Odbiór przedmiotu umowy nastąpi na postawie protokołu przekazania zawierająceg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az przekazywanych opracowa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enie Wykonawcy o wykonaniu prac zgodnie z umową, obowiązującymi przepisami, oraz o kompletności i aktualności opracowania z punktu widzenia celu, jakiemu ma służyć.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3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Wykonawca oświadcza, że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ełnia wymogi ustawy z dn. 17.05.1989 r. „Prawo geodezyjne i kartograficzne” w zakresie obejmującym przedmiot umowy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>Przedmiot umowy zostanie opracowany zgodnie ze zleceniem oraz obowiązującymi przepisami, m.in.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stawą z dn. 17.05.89 r. „Prawo geodezyjne i kartograficzne” (Dz.U 2020.276 t.j.)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ozporządzenie MGPiB z dn. 21.02.1995 r. w sprawie rodzaju i zakresu opracowań geodezyjno-kartograficznych oraz czynności geodezyjnych obowiązujących </w:t>
        <w:br/>
        <w:t>w budownictwie (Dz.U. 1995.25.133)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§ 4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 xml:space="preserve">Zamawiający oświadcza że jest czynnym podatnikiem VAT zarejestrowanym w Urzędzie Skarbowym pod numerem Nr NIP 734-17-87-660 i jest uprawniony do wystawiania </w:t>
        <w:br/>
        <w:t>i otrzymywania faktur VAT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 xml:space="preserve">Wykonawca oświadcza że jest czynnym podatnikiem VAT zarejestrowanym w Urzędzie Skarbowym pod numerem Nr NIP  …………………... i jest uprawniony do wystawiania </w:t>
        <w:br/>
        <w:t>i otrzymywania  faktur VA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5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Cs/>
          <w:szCs w:val="24"/>
        </w:rPr>
        <w:t xml:space="preserve">Wynagrodzenie będzie ustalane za wykonanie każdej mapy do celów projektowych oraz za obsługę każdej budowy oddzielnie wg stawek określonych w ofercie Wykonawcy z dnia  ……………..2020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 pierwsze 100 mb </w:t>
      </w:r>
      <w:r>
        <w:rPr>
          <w:rFonts w:cs="Calibri" w:ascii="Calibri" w:hAnsi="Calibri"/>
          <w:szCs w:val="24"/>
        </w:rPr>
        <w:t>przyłącza/sieci</w:t>
      </w:r>
      <w:r>
        <w:rPr>
          <w:rFonts w:cs="Calibri" w:ascii="Calibri" w:hAnsi="Calibri"/>
          <w:bCs/>
          <w:szCs w:val="24"/>
        </w:rPr>
        <w:t xml:space="preserve"> każdej mapy ……………………. zł 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 każde następne rozpoczęte 100 mb przyłącza/sieci każdej mapy………………..….zł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bCs/>
          <w:szCs w:val="24"/>
        </w:rPr>
      </w:pPr>
      <w:bookmarkStart w:id="5" w:name="_Hlk58304947"/>
      <w:bookmarkEnd w:id="5"/>
      <w:r>
        <w:rPr>
          <w:rFonts w:cs="Calibri" w:ascii="Calibri" w:hAnsi="Calibri"/>
          <w:bCs/>
          <w:szCs w:val="24"/>
        </w:rPr>
        <w:t xml:space="preserve">za </w:t>
      </w:r>
      <w:r>
        <w:rPr>
          <w:rFonts w:cs="Calibri" w:ascii="Calibri" w:hAnsi="Calibri"/>
          <w:szCs w:val="24"/>
        </w:rPr>
        <w:t xml:space="preserve">mapę do celów projektowych obejmującą teren siedziby MPEC Sp. z o.o. w Nowym Sączu przy ul. Wiśniowieckiego o powierzchni ok. 7,0 ha </w:t>
      </w:r>
      <w:r>
        <w:rPr>
          <w:rFonts w:cs="Calibri" w:ascii="Calibri" w:hAnsi="Calibri"/>
          <w:bCs/>
          <w:szCs w:val="24"/>
        </w:rPr>
        <w:t>……………………. zł 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 pierwsze 100 mb przyłącza/sieci każdej budowy ……………..….……zł 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każde następne rozpoczęte 100 mb przyłącza/sieci każdej budowy……………..….……zł  brutto,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libri" w:hAnsi="Calibri" w:cs="Calibri"/>
          <w:bCs/>
          <w:szCs w:val="24"/>
        </w:rPr>
      </w:pPr>
      <w:bookmarkStart w:id="6" w:name="_Hlk58304947"/>
      <w:bookmarkEnd w:id="6"/>
      <w:r>
        <w:rPr>
          <w:rFonts w:cs="Calibri" w:ascii="Calibri" w:hAnsi="Calibri"/>
          <w:bCs/>
          <w:szCs w:val="24"/>
        </w:rPr>
        <w:t>Wykonawca gwarantuje niezmienność cen do 31 grudnia 2021 r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płata wynagrodzenia będzie następowała dla każdej mapy/budowy po wykonaniu przedmiotu umowy i odbiorze przez Zamawiając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 Za termin zapłaty przyjmuje się dzień obciążenia rachunku Zamawiającego.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6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Strony postanawiają, kary umowne mogą być naliczane z następujących tytułów: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jest zobowiązany do zapłaty Wykonawcy kary umownej za odstąpienie od umowy przez Wykonawcę z przyczyn, zawinionych przez Zamawiającego w wysokości 1000,00 zł brutto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Calibri" w:hAnsi="Calibri"/>
          <w:szCs w:val="24"/>
        </w:rPr>
        <w:t>Wykonawca jest zobowiązany do zapłaty Zamawiającemu kar umow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wykonaniu przedmiotu umowy w wysokości 100,00 zł brutto za każdy dzień zwłoki, licząc od terminów określonych w §2 ust. 2, z wyłączeniem zapisu w tirecie 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Cs w:val="24"/>
        </w:rPr>
        <w:t xml:space="preserve">za zwłokę w usunięciu wad opracowania w wysokości 300,00 zł brutto dziennie za każdy dzień zwłoki, licząc od  wyznaczonego przez Zamawiającego terminu na usunięcie wad,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 odstąpienie od umowy z przyczyn, za które odpowiedzialność ponosi Wykonawca </w:t>
        <w:br/>
        <w:t>w wysokości 3000,00 zł brutto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§ 7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 zastrzega sobie prawo do żądania od Wykonawcy nieodpłatnego uzupełnienia lub poprawy opracowania, jeżeli w trakcie realizacji celu, jakiemu przedmiot umowy miał służyć wyniknie taka konieczność, a braki  powstałe z przyczyn, za które odpowiedzialność ponosi Wykonawca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§ 8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mogą dochodzić odszkodowania na zasadach ogólnych kodeksu cywilnego za poniesione szkody z tytułu niewykonania lub nienależytego wykonania umowy niezależnie od zapłaty kar umownych wymienionych w § 6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§ 9.   </w:t>
      </w:r>
    </w:p>
    <w:p>
      <w:pPr>
        <w:pStyle w:val="Akapitzlist"/>
        <w:ind w:left="0" w:hanging="0"/>
        <w:jc w:val="both"/>
        <w:rPr/>
      </w:pPr>
      <w:r>
        <w:rPr/>
        <w:t>1. 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ind w:left="0" w:hanging="0"/>
        <w:jc w:val="both"/>
        <w:rPr/>
      </w:pPr>
      <w:r>
        <w:rPr/>
        <w:t xml:space="preserve">2. 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§ 10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Wszelkie zmiany niniejszej umowy pod rygorem nieważności wymagają formy pisemnej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§ 11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sprawach nie uregulowanych niniejszą umową będą miały zastosowanie przepisy kodeksu cywilnego, ze szczególnym uwzględnieniem przepisów tytułu XV „Umowa o dzieło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12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szelkie ewentualne spory rozpatrywać będzie Sąd właściwy dla siedziby Zamawiającego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§ 13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/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Calibri" w:ascii="Calibri" w:hAnsi="Calibri"/>
          <w:szCs w:val="24"/>
        </w:rPr>
        <w:tab/>
        <w:tab/>
      </w:r>
    </w:p>
    <w:p>
      <w:pPr>
        <w:pStyle w:val="Heading1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 xml:space="preserve">ZAMAWIAJĄCY                                                                                       WYKONAWCA     </w:t>
      </w:r>
    </w:p>
    <w:sectPr>
      <w:footerReference w:type="default" r:id="rId2"/>
      <w:type w:val="nextPage"/>
      <w:pgSz w:w="11906" w:h="16838"/>
      <w:pgMar w:left="1417" w:right="1084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302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4pt;mso-wrap-distance-left:0pt;mso-wrap-distance-right:0pt;mso-wrap-distance-top:0pt;mso-wrap-distance-bottom:0pt;margin-top:0.05pt;mso-position-vertical-relative:text;margin-left:518.4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0:00Z</dcterms:created>
  <dc:creator>Nieznany</dc:creator>
  <dc:description/>
  <cp:keywords/>
  <dc:language>en-US</dc:language>
  <cp:lastModifiedBy>Właściciel</cp:lastModifiedBy>
  <cp:lastPrinted>2020-12-09T09:31:00Z</cp:lastPrinted>
  <dcterms:modified xsi:type="dcterms:W3CDTF">2020-12-10T08:03:00Z</dcterms:modified>
  <cp:revision>32</cp:revision>
  <dc:subject/>
  <dc:title>UMOWA Nr</dc:title>
</cp:coreProperties>
</file>