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 do umowy ZP.60.DIN.20.2021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zadania pn. </w:t>
      </w:r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</w:t>
        <w:br/>
        <w:t xml:space="preserve">w kierunku ul. Jana Pawła II w Nowym Sączu wraz z przyłączami ciepłowniczymi do budynku przy ul. Jana Pawła II 16 - segment A, oraz do budynku przy ul. Jana Pawła II 16a – segment B, C, wraz </w:t>
        <w:br/>
        <w:t>z technologią węzłów cieplnych”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r>
        <w:rPr>
          <w:rFonts w:cs="Calibri" w:ascii="Calibri" w:hAnsi="Calibri"/>
          <w:b/>
          <w:bCs/>
          <w:sz w:val="22"/>
          <w:szCs w:val="22"/>
        </w:rPr>
        <w:t>,,Nowe Źródła Energii w MPEC Nowy Sącz”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obejmuje rozbudowę sieci ciepłowniczej w kierunku ul. Jana Pawła II </w:t>
        <w:br/>
        <w:t>w Nowym Sączu wraz z przyłączami ciepłowniczymi do budynku przy ul. Jana Pawła II 16 – segment A, oraz do budynku przy ul. Jana Pawła II 16a – segment B, C z rur preizolowanych wysokich parametrów (całkowita długość sieci wraz z przyłączami L ≈ 2 x 646,0 m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budowanie kompaktowych dwufunkcyjnych (c.o. + c.w.u.) węzłów cieplnych oraz adaptacja istniejących pomieszczeń dla potrzeb projektowanych węzłów cieplnych </w:t>
      </w:r>
      <w:r>
        <w:rPr>
          <w:rFonts w:cs="Calibri" w:ascii="Calibri" w:hAnsi="Calibri"/>
          <w:b/>
          <w:bCs/>
          <w:sz w:val="22"/>
          <w:szCs w:val="22"/>
        </w:rPr>
        <w:t>nie stanowi</w:t>
      </w:r>
      <w:r>
        <w:rPr>
          <w:rFonts w:cs="Calibri" w:ascii="Calibri" w:hAnsi="Calibri"/>
          <w:sz w:val="22"/>
          <w:szCs w:val="22"/>
        </w:rPr>
        <w:t xml:space="preserve"> przedmiotu zamówienia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dla ww. zadania zostało uzyskane zaświadczenie dotyczące braku podstaw do wniesienia sprzeciwu ws. zgłoszenia robót budowlanych, wydane przez Wydział Architektury </w:t>
        <w:br/>
        <w:t xml:space="preserve">i Urbanistyki Urzędu Miasta Nowego Sącz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ZAD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ALIZACJA ZADANIA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alizacja przedmiotowej rozbudowy sieci ciepłowniczej wraz z budową przyłączy ciepłowniczych ma na celu zasilanie w ciepło istniejących budynków Wspólnoty Mieszkaniowej Jana Pawła II 16 (segment A), Jana Pawła II 16a (segment B), Jana Pawła II 16a (segment C) w Nowym Sączu.  Ciepło doprowadzone zostanie siecią wysokoparametrową oraz przyłączami bezpośrednio do segmentów (A, B, C), w których zlokalizowane będą węzły wymiennikowe - po jednym na segment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alizacja zadania pozwoli ponadto zwiększyć obszar potencjalnej i możliwej rozbudowy sieci ciepłowniczej w Nowym Sączu oraz umożliwi zapewnienie ciepła większej liczbie mieszkańców miasta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y realizacji zadania zostały określone w SIWZ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EĆ CIEPŁOWNICZA/PRZYŁĄCZA CIEPŁOWNICZ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do oferowanego systemu rur preizolowanych w  zakresie:</w:t>
      </w:r>
    </w:p>
    <w:p>
      <w:pPr>
        <w:pStyle w:val="Normal"/>
        <w:numPr>
          <w:ilvl w:val="0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montażowego z zachowaniem projektowanej trasy i zakładanej kompensacji wydłużeń,</w:t>
      </w:r>
    </w:p>
    <w:p>
      <w:pPr>
        <w:pStyle w:val="Normal"/>
        <w:numPr>
          <w:ilvl w:val="0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instalacji alarmowej, monitoringu (kanalizacji kablowej z rur RHDPEt) oraz sieci RS 485,</w:t>
      </w:r>
    </w:p>
    <w:p>
      <w:pPr>
        <w:pStyle w:val="Normal"/>
        <w:numPr>
          <w:ilvl w:val="0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i materiałowych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 rozruch nowej sieci z rur i elementów preizolowanych wraz z przyłączami do budynków zgodnie z uzgodnionym harmonogramem i wytycznymi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sieci/przyłączy ciepłowniczych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– L ≈ 2 x 646 mb (długość odcinka sieci i przyłączy prowadzonych w gruncie)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ednica – 2xDN32 (42,4-110), 2xDN50 (60,3-125), 2xDN150 (168,3-250), 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peratura pracy sieci 120/6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C – sezon zimowy, 70/40 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C –  sezon letni, 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śnienie 1,6 MPa,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alarmowej zawilgocenia sieci zgodnie z dokumentacją projektową</w:t>
        <w:br/>
        <w:t xml:space="preserve"> i włączenie jej do systemu monitorowania (detektor),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technicznej wraz z siecią telemetrii wzdłuż trasy sieci ciepłowniczej dla celów monitorowania parametrów sieci i węzłów cieplnych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 wg uzgodnień z właścicielem terenu</w:t>
        <w:br/>
        <w:t>i dokumentacją projektową,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 dokumentacji powykonawczej sieci ciepłowniczej wraz z namiarami nowej</w:t>
        <w:br/>
        <w:t>sieci ciepln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i</w:t>
        <w:br/>
        <w:t>w dokumentacji projektowej, a wymaganiami Zamawiającego zastosowanie mają wymagania Zamawiającego, potwierdzone przez inspektora nadzor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/PRZYŁĄCZA CIEPŁOWNICZE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</w:t>
      </w:r>
      <w:bookmarkStart w:id="0" w:name="_Hlk30497848"/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owany przez Wykonawcę system preizolowany musi odpowiadać wymaganiom jakościowym zgodnie z najnowszymi normami PN-EN 10216-2, PN-EN 10217-2, PN-EN 10217-5, PN-EN 253, PN-EN 10204:2006, PN-EN 10220:2005, PN-EN ISO 8497:1999, PN-EN 448, PN-EN 488, PN-EN 489, PN-ISO 676, bądź normami, które je zastępują oraz innymi obowiązującymi normam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wystąpienia różnic między wytycznymi podanymi w niniejszym opracowaniu </w:t>
        <w:br/>
        <w:t xml:space="preserve">a aktualnymi, obowiązującymi normami, nadrzędne znaczenie stanowią aktualne, obowiązujące normy. W takiej sytuacji Wykonawca ma obowiązek przestawić Zamawiającemu wynikłe różnice oraz wykaz norm, na które się powołuje w składanej ofercie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Hlk30497945"/>
      <w:bookmarkEnd w:id="1"/>
      <w:r>
        <w:rPr>
          <w:rFonts w:cs="Calibri" w:ascii="Calibri" w:hAnsi="Calibri"/>
          <w:b/>
          <w:sz w:val="22"/>
          <w:szCs w:val="22"/>
        </w:rPr>
        <w:t xml:space="preserve">Ogólna charakterystyka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2" w:name="_Hlk30497945"/>
      <w:bookmarkStart w:id="3" w:name="_Hlk30497983"/>
      <w:bookmarkEnd w:id="2"/>
      <w:bookmarkEnd w:id="3"/>
      <w:r>
        <w:rPr>
          <w:rFonts w:cs="Calibri" w:ascii="Calibri" w:hAnsi="Calibri"/>
          <w:sz w:val="22"/>
          <w:szCs w:val="22"/>
        </w:rPr>
        <w:t>Przedmiotowa sieć ciepłownicza wraz z przyłączami wykonana zostanie w technologii rur preizolowanych o grubości izolacji zgodnej z dokumentacją projektową, wyposażonych w impulsową instalację alarmową do sygnalizowania zawilgocenia izolacj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4" w:name="_Hlk30497983"/>
      <w:bookmarkEnd w:id="4"/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, za wyjątkiem poz. 9, 10, 11, 12, 13 zamieszczonych w ,,Zestawieniu materiałów”, stanowiącym część  dokumentacji projektowej, wyposażanych w cztery przewody instalacji alarmowej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aby rury i elementy preizolowane wyprodukowane były nie wcześniej niż </w:t>
        <w:br/>
        <w:t>6 miesięcy przed dostarczeniem ich na plac budowy, a wszystkie pozostałe urządzenia i elementy instalacji nie wcześniej niż 12 miesięcy przed dostarczeniem ich na plac budow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przewodowa musi być atestowaną rurą stalową wyłącznie w gatunku P235Gh zgodnie z PN-EN 10216-2, PN-EN 10217-2, lub PN-EN 10217-5 – spełniającą wymagania określone w aktualnej normie PN-EN 253 i posiadającą  certyfikat jakości 3.1.B zgodnie z normą PN-EN 10204 : 2006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16 m lub 12 m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16 m, 12 m) nie będzie zawierał połączeń spawanych poprzecznych stosowanych do wykonania odcinków prostych </w:t>
        <w:br/>
        <w:t>i kształtek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,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izolowaniem powierzchnia wszystkich rur przewodowych j.w. zostanie oczyszczona zgodnie z normą PN- EN 253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użyta do produkcji rur i elementów preizolowanych musi spełniać wymagania aktualnej normy PN-EN 253 oraz musi być spieniana cyklopentanem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dostawą należy dołączyć protokół badania składu gazu pianki stosowanej do produkcji rur </w:t>
        <w:br/>
        <w:t>i elementów preizolowanych. Pianka izolacyjna PUR musi spełniać wymagania aktualnej normy PN-EN 253 odnośnie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ktury komórkowej,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ęstość pianki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rzymałości na ściskanie po kierunku promieniowym przy odkształceniu względnym 10%,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łonności wody w podwyższonej temperaturze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do izolowania połączeń mufowych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ztywnej pianki izolacyjnej musi wynosić minimum 30 lat dla ciągłej temperatury pracy minimum  ≥ 140 ºC. Przed dostawą należy dostarczyć badania potwierdzające żywotność pianki przy ciągłej temperaturze pracy ≥ 140 ºC wykonane przez niezależne akredytowane laboratorium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czynnik przewodzenia ciepła pianki poliuretanowej przed starzeniem mierzony w tempe-raturze 50 ºC nie może być większy niż 0,027 W/mK. Przed dostawą należy dołączyć badania współczynnika przewodzenia ciepła przed starzeniem wykonane na rurze producenta systemu preizolowanego, przez niezależne akredytowane laboratorium badawcze zgodnie z wymogami norm PN-EN ISO 8497:1999 oraz aktualnej normy PN-EN 253. Wartość współczynnika 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należy podawać wraz z gęstością izolacji, przeciętną wielkością komórek i składem gaz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szcz osłonowy stosowany w procesie produkcji rur i elementów preizolowanych musi być</w:t>
        <w:br/>
        <w:t>z polietylenu wysokiej gęstości PE-HD (minimum typu PE80) i musi spełniać wymagania aktualnej normy  PN-EN 253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maganie dotyczące płaszczy osłonowych: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ość antyutleniaczy, stabilizatorów i pigmentów w ilości niezbędnej do produkcji,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a gęstość 944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zmiana wskaźnika płynięcia (MFR) – 0,5 g/600 s,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bilność termiczna w temperaturze 210 ºC – osiągnięta po minimum 20 minutach,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a długotrwała odporność mechaniczna,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osłonowa powinna być koloru czarnego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gotowe rury preizolowane muszą spełniać wymogi normy PN-EN 253</w:t>
      </w:r>
      <w:r>
        <w:rPr>
          <w:rFonts w:cs="Calibri" w:ascii="Calibri" w:hAnsi="Calibri"/>
          <w:strike/>
          <w:sz w:val="22"/>
          <w:szCs w:val="22"/>
        </w:rPr>
        <w:t xml:space="preserve">:2009 </w:t>
      </w:r>
      <w:r>
        <w:rPr>
          <w:rFonts w:cs="Calibri" w:ascii="Calibri" w:hAnsi="Calibri"/>
          <w:sz w:val="22"/>
          <w:szCs w:val="22"/>
        </w:rPr>
        <w:t>zwłaszcza w zakresie tolerancji średnicy zewnętrznej, odchylenia od współosiowości, wytrzymałości na ścinanie w kierunku osiowym i stycznym, wartości współczynnika przewodzenia ciepła podane</w:t>
        <w:br/>
        <w:t xml:space="preserve">w pkt. 1.3.d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rur preizolowanych winien posiadać badanie przeprowadzone zgodnie z aktualną normą PN-EN 253 wykazujące, że wymogi określone w w/w normie są spełnio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36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dostawą Wykonawca zobowiązany jest dostarczyć wyniki badań zespołu rurowego na ścinanie zarówno w kierunku osiowym i w kierunku stycznym w temperaturze 23 ºC oraz </w:t>
        <w:br/>
        <w:t xml:space="preserve">w kierunku osiowym w temperaturze minimum 140 ºC wykonane przez niezależne laboratorium posiadające akredytacje PCA lub inne, równoważne PCA. Wyniki badań wytrzymałości na ścinanie nie mogą być gorsze niż określone w tabeli nr 8 aktualnej normy PN-EN 253.       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uki (kolana) muszą być prefabrykowane. Nie dopuszcza się do stosowania kolan segmentowych. Kolana winny być gięte na zimno w zakresie małych średnic i gięte na gorąco w zakresie większych średnic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ójniki (odgałęzienia) – dopuszcza się jedynie trójniki prefabrykowane wykonane zgodnie z normą PN-EN 448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ężki 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matura preizolowana – zespół armatury preizolowanej musi spełniać wymagania normy PN-EN 488, a w szczególności: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1,6 MPa – 100 %,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40 ºC,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18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nawęglane PTFE,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ącza mufowane termokurczliwe muszą spełniać wymagania określone w aktualnej normie PN-EN 489. Połączenia muszą być przystosowane do przenoszenia sił i wykonania testów ciśnieniowych </w:t>
        <w:br/>
        <w:t xml:space="preserve">o wielkości 0,2 bar na szczelność przed ich izolacją. Konstrukcja mufy musi umożliwiać nieniszczącą inspekcję zgrzewów i nieniszczące sprawdzenie wypełnienia pianką PUR oraz sprawdzenie jej jakości, struktury i gęstośc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system musi gwarantować wytrzymałość i jakość zespołu złącza, co najmniej taką, jak obudowy zewnętrzn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ciepłociągów o średnicach Dn &lt; 300 muszą być stosowane mufy termokurczliwe proste albo kielichowe, sieciowane radiacyjnie z fabrycznie wykonanymi otworami wlewowymi (na obszarze niesieciowanym) przystosowanymi do korków, podwójnie uszczelniane (klej + mastik) o konstrukcji zamkniętej po obwodzie, posiadające certyfikat zgodności z normą EN 489. Zamknięcia otworów wlewowych dopuszcza się tylko za pomocą korków zgrzewalnych. 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przedstawi kartę katalogową do akcept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5" w:name="_Hlk3878029"/>
      <w:r>
        <w:rPr>
          <w:rFonts w:cs="Calibri" w:ascii="Calibri" w:hAnsi="Calibri"/>
          <w:b/>
          <w:sz w:val="22"/>
          <w:szCs w:val="22"/>
        </w:rPr>
        <w:t>System rur i elementów preizolowanych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5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rur i elementów preizolowanych winien spełniać wymagania obowiązujących norm, w tym</w:t>
        <w:br/>
        <w:t>m.in.: PN-EN 253, PN-EN 448, PN-EN 488, PN-EN 489 i posiadać: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enie do stosowania w budownictwie na podstawie powyższych norm oraz aprobat technicznych – potwierdzone deklaracją zgodności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enie do ciągłej pracy w temperaturze ≥ 140 ºC i ciśnieniu 2,5 MPa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udowany w rury i elementy preizolowane dwuprzewodowy lub, jeśli zaznaczono inaczej, czteroprzewodowy system alarmowy impulsowy przystosowany do podłączenia do urządzeń do ciągłej kontroli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ystemu rurowego w ciągłej temperaturze pracy ≥ 140 ºC winna wynosić, co najmniej 30 lat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ńce rury stalowej i elementów kształtowych powinny być przygotowane do spawania zgodnie z normą PN-ISO 676,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owanie materiałów i gotowych wyrobów wykonać zgodnie z aktualnymi normami: PN-EN 253, PN-EN 448, PN – EN 488, PN – EN 489, kod identyfikacyjny producenta nie może być podany za pomocą kodu kreskow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e dokumenty przed dostawą</w:t>
      </w:r>
    </w:p>
    <w:p>
      <w:pPr>
        <w:pStyle w:val="Normal"/>
        <w:spacing w:lineRule="auto" w:line="276" w:before="0" w:after="120"/>
        <w:ind w:firstLine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kumenty które należy przedłożyć Zamawiającemu przed złożeniem zamówienia: 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sty rur stalowych i certyfikaty jakości dla dostarczanych partii rur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 na materiały stanowiące przedmiot zamówienia oraz komponenty użyte do ich produkcji – sporządzone zgodnie z przepisami Ustawy z dnia 16.04.2004 r. o wyrobach budowlanych (Dz. U. 2004 Nr 92 poz. 881 z późn. zm.)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 z przepisami wykonawczymi do tej usta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pianki izolacyjnej (pkt.1.3.a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potwierdzające żywotność pianki przy ciągłej temperaturze pracy ≥ 140 ᵒC (pkt.1.3.c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współczynnika przewodzenia ciepła pianki poliuretanowej (pkt. 1.3.d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twierdzenie spełnienia wymagań odnośnie płaszcza osłonowego ( pkt. 1.4.b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badań zespołu rurowego na ścinanie ( pkt. 1.5.b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dokumentowanie zachowania trwałości systemu rurowego w temp. pracy ≥ 140</w:t>
      </w:r>
      <w:bookmarkStart w:id="6" w:name="_Hlk14944332"/>
      <w:r>
        <w:rPr>
          <w:rFonts w:cs="Calibri" w:ascii="Calibri" w:hAnsi="Calibri"/>
          <w:sz w:val="22"/>
          <w:szCs w:val="22"/>
        </w:rPr>
        <w:t xml:space="preserve"> ᵒ</w:t>
      </w:r>
      <w:bookmarkEnd w:id="6"/>
      <w:r>
        <w:rPr>
          <w:rFonts w:cs="Calibri" w:ascii="Calibri" w:hAnsi="Calibri"/>
          <w:sz w:val="22"/>
          <w:szCs w:val="22"/>
        </w:rPr>
        <w:t>C przez okres co najmniej 30 lat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ransportu i magazynowania rur i elementów preizolowanych, instrukcja wykonania złącza mufowego, instrukcja poprawności działania systemu alarmow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katalogowa złącza mufow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bookmarkStart w:id="7" w:name="_Hlk30155370"/>
      <w:r>
        <w:rPr>
          <w:rFonts w:cs="Calibri" w:ascii="Calibri" w:hAnsi="Calibri"/>
          <w:b/>
          <w:sz w:val="22"/>
          <w:szCs w:val="22"/>
          <w:u w:val="single"/>
        </w:rPr>
        <w:t>Wymagania dla wykonawstwa sieci ciepłowniczej</w:t>
      </w:r>
      <w:bookmarkEnd w:id="7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a projektowanej sieci cieplnej wraz z przyłączam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projektowanej sieci cieplnej wraz z przyłączami prowadzona będzie po terenie działek ewidencyjnych: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ręb nr 101: działki nr ewidencyjne: 3/4, 10/8, 13/1, 14/1, 12/1,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ręb nr 102: działka nr ewidencyjny: 55, 56/8, 56/25, 21/12, 21/13, 21/14, 21/4,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ręb nr 103: działka nr ewidencyjny: 12/6, 12/13, 12/14, 13/16, 13/17.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 w:before="0" w:after="80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westycja obejmuje działki, których właścicielami jest Miejskie Przedsiębiorstwo Komunikacyjne Spółka z o.o. w Nowym Sączu, Miasto Nowy Sącz, Miejski Zarząd Dróg, Wspólnota Mieszkaniowa ,,Jana Pawła II 16” oraz Wspólnota Mieszkaniowa ,,Jana Pawła II 16a”. Zgody wejścia w teren od właścicieli nieruchomości zostały uzyskane i są w posiadaniu Zamawiającego.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 w:before="0" w:after="80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opłaty na rzecz Miejskiego Przedsiębiorstwa Komunikacyjnego, Miasta Nowego Sącza, Wspólnoty Mieszkaniowej ,,Jana Pawła II 16” oraz Wspólnoty Mieszkaniowej ,,Jana Pawła II 16a” leżą po stronie Zamawiającego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płaty związane z opracowaniem projektu zmiany organizacji ruchu na czas wykonywania robót budowalno-montażowych wraz z uzgodnieniami oraz opłaty za zajęcie pasa drogowego pozostają po stronie Wykonawcy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łączenie do istniejącej sieci ciepłowniczej</w:t>
      </w:r>
    </w:p>
    <w:p>
      <w:pPr>
        <w:pStyle w:val="Normal"/>
        <w:suppressAutoHyphens w:val="false"/>
        <w:spacing w:lineRule="auto" w:line="276" w:before="0" w:after="60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związane z wykonaniem </w:t>
      </w:r>
      <w:bookmarkStart w:id="8" w:name="_Hlk76641600"/>
      <w:r>
        <w:rPr>
          <w:rFonts w:cs="Calibri" w:ascii="Calibri" w:hAnsi="Calibri"/>
          <w:sz w:val="22"/>
          <w:szCs w:val="22"/>
        </w:rPr>
        <w:t>sieci ciepłowniczej na odcinku od TRr-1 do pierwszych zaprojektowanych zaworów odcinających (Odw-1)</w:t>
      </w:r>
      <w:bookmarkEnd w:id="8"/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zakresie robót technologicznych (umożliwiających przepływ czynnika grzewczego) Wykonawca musi zakończyć </w:t>
      </w:r>
      <w:r>
        <w:rPr>
          <w:rFonts w:cs="Calibri" w:ascii="Calibri" w:hAnsi="Calibri"/>
          <w:b/>
          <w:sz w:val="22"/>
          <w:szCs w:val="22"/>
        </w:rPr>
        <w:t xml:space="preserve">do 30 września 2021 r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niedotrzymanie ww. terminu </w:t>
      </w:r>
      <w:r>
        <w:rPr>
          <w:rFonts w:cs="Calibri" w:ascii="Calibri" w:hAnsi="Calibri"/>
          <w:sz w:val="22"/>
          <w:szCs w:val="22"/>
        </w:rPr>
        <w:t>Zamawiający zastrzega sobie prawo naliczenia kar umownych określonych w § 19 ust. 1 lit. b) umowy – załącznik nr 3 do SIWZ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  <w:bookmarkStart w:id="9" w:name="_Hlk24114029"/>
      <w:bookmarkStart w:id="10" w:name="_Hlk24114029"/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11" w:name="_Hlk24114029"/>
      <w:r>
        <w:rPr>
          <w:rFonts w:cs="Calibri" w:ascii="Calibri" w:hAnsi="Calibri"/>
          <w:b/>
          <w:sz w:val="22"/>
          <w:szCs w:val="22"/>
        </w:rPr>
        <w:t>Prowadzenie robót</w:t>
      </w:r>
      <w:bookmarkEnd w:id="11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informuje, że prace związane z realizacją inwestycji prowadzone będą częściowo na terenie czynnego zakładu Miejskiego Przedsiębiorstwa Komunikacyjnego Sp. z o.o. w Nowym Sączu. </w:t>
        <w:br/>
        <w:t xml:space="preserve">W związku z powyższym Wykonawca ma obowiązek organizacji placu budowy i prowadzenia prac </w:t>
        <w:br/>
        <w:t xml:space="preserve">w taki sposób, aby zapewnić nieprzerwaną pracę ww. spółki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budowy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Zamawiający żąda obecności kierownika budowy na budowie przez cały okres jej trwania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uzasadnioną nieobecność kierownika budowy na terenie budowy, spowodowaną wykonywaniem obowiązków wynikających z pełnionej przez niego funkcji lub niezbędnych do realizacji procesu budowy. Podczas nieobecności kierownika budowy zastępstwo pełnił będzie wyznaczony przez niego kierownik robót posiadający kwalifikacje i doświadczenie określone w SIWZ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12" w:name="_Hlk30155397"/>
      <w:bookmarkEnd w:id="12"/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13" w:name="_Hlk30155397"/>
      <w:bookmarkEnd w:id="13"/>
      <w:r>
        <w:rPr>
          <w:rFonts w:cs="Calibri" w:ascii="Calibri" w:hAnsi="Calibri"/>
          <w:sz w:val="22"/>
          <w:szCs w:val="22"/>
        </w:rPr>
        <w:t xml:space="preserve">Trasę projektowanej sieci/przyłączy należy wytyczyć przez uprawnionego geodetę w oparciu </w:t>
        <w:br/>
        <w:t xml:space="preserve">o podane na planie współrzędnych punktów charakterystyczn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robót ziemnych na danym etapie robót, należy uzgodnić na roboczo</w:t>
        <w:br/>
        <w:t xml:space="preserve">z inspektorem nadzoru długość i lokalizację odcinka, na którym będą realizowane roboty ziemne. Akceptację inspektora nadzoru należy odnotować poprzez zapis w dzienniku budowy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ykonaniem wykopów należy na szerokości wykopów zebrać warstwę humusu, </w:t>
        <w:br/>
        <w:t xml:space="preserve">a w przypadku nawierzchni utwardzonej zebrać płytki, kostkę itp. i składować oddzielnie od pozostałego wydobywanego z wykopów gruntu, który należy składować na wydzielonym terenie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e własnym zakresie i na własny koszt do zabezpieczenia istniejących drzewostanów, niepodlegających wycince, a znajdujących się w pasie robó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preizolowane projektowanej sieci/przyłączy układać na zagęszczonej i wypoziomowanej podsypce piaskowej min. 10 cm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należy prowadzić zgodnie z SSTWiOR,  instrukcją wewnętrzną Zamawiającego „Warunki techniczne projektowania, wykonania i odbioru sieci ciepłowniczych z rur i elementów preizolowanych” – załącznik nr 13 do SIWZ dotyczącą w/w robót oraz z „Warunkami technicznymi wykonania i odbioru sieci ciepłowniczych z rur i elementów preizolowanych Zeszyt 4” wydany przez COBRTI Instal w 2002 r., z wymogami producentów, z innymi obowiązującymi przepisami oraz adaptowaną dokumentacją projektową dla oferowanego systemu rur preizolowan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przed rozpoczęciem robót dostarczyć mu uprawnienia i certyfikaty monterów sieci (uprawnienia w zakresie grupy E2 oraz certyfikaty wystawione przez producenta rur preizolowanych wybranego przez Wykonawcę w zakresie wykonywania zespołu złączy preizolowanych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sieci dla oferowanego systemu winna obejmować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montażowy (przy zachowaniu projektowanej trasy i naturalnej kompensacji wydłużeń)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emat instalacji alarmowej z zamkniętymi obwodami niezależnymi od powstałej sieci wraz </w:t>
        <w:br/>
        <w:t>z urządzeniami alarmowymi (detektor sieci preizolowanej)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ą specyfikację materiałową (dla oferowanego systemu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14" w:name="_Hlk30155470"/>
      <w:bookmarkEnd w:id="14"/>
      <w:r>
        <w:rPr>
          <w:rFonts w:cs="Calibri" w:ascii="Calibri" w:hAnsi="Calibri"/>
          <w:sz w:val="22"/>
          <w:szCs w:val="22"/>
        </w:rPr>
        <w:t>Spawanie rur i elementów stalowych należy wykonać wg PN-EN ISO 9606-1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15" w:name="_Hlk30155470"/>
      <w:bookmarkEnd w:id="15"/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y do 50 mm wymagane jest, aby spawacz posiadał aktualne  uprawnienia w kategorii: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311TBW1Ss≤3D min 25 PF/PC (H-L045)ssnb, lub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 9606-1  141TBW1Ss&gt;3D min 25 PF/PC (H-L045)ssnb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311TBW1Ss&gt;3D≥50PF/PC(H-L045)ssnb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141TBW1Ss&gt;3D≥50PF/PC(H-L045)ssnb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spawalniczych Wykonawca przedstawi Zamawiającemu certyfikaty spawaczy, zaświadczenia kwalifikacyjne i uprawnienia zgodnie z PN-EN ISO 9606-1, nadane przez Instytut Spawalnictw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a gotowych spoin badania wizualne (VT) wg PN-EN ISO 17637, a także badania radiologiczne (RT) lub zamiennie ultradźwiękowe (UT)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złącz z rur preizolowanych spawanych w wykopie wymagane jest przeprowadzenie badań </w:t>
        <w:br/>
        <w:t>i przedstawienie protokołu z tych badań wykonanych przez personel posiadający certyfikat spełniający wymagania normy PN-EN ISO 9712. W przypadku Laboratorium zewnętrznego wymagane jest, aby ono posiadało akredytację PC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wykonująca spawanie musi przedstawić na każdy rodzaj połączenia WPS, jeżeli nie posiada WPQR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łożenia i bieżącego prowadzenia „dziennika spawania” zgodnie z wewnętrzną instrukcją Zamawiającego pod nazwą „Instrukcja spawania” – załącznik nr 12 do SIWZ i wymogami Zamawiającego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ferowane jest posiadanie przez firmę kwalifikowanie technologii spawania wg norm: PN-EN ISO 15609-1 i PN-EN ISO 15609-2 PN-EN ISO 15614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dbioru prac spawalniczych ze strony Zamawiającego upoważniony powinien być pracownik – inżynier spawalnik posiadający uprawnienia nadane przez zamawiającego wg PN-EN ISO 14731, który wszystkie prace spawalnicze potwierdzał będzie w „dzienniku spawania”. Złącza spawane należy wykonać w poziomie „jakość B” wg PN-EN ISO 5817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ultradźwiękowe i radiologiczne połączeń spawanych powinny być prowadzone zgodnie</w:t>
        <w:br/>
        <w:t>z obowiązującymi w tym zakresie normami spełniającymi wymagania normy PN-EN ISO 5817 na poziomie jakości „B”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zytywnym odbiorze spawania można przystąpić do łączenia instalacji alarmowej</w:t>
        <w:br/>
        <w:t xml:space="preserve">i mufowania. Połączenia mufowane powinny być szczelne z przyległymi końcami rur płaszczowych. </w:t>
        <w:br/>
        <w:t xml:space="preserve">Po wystudzeniu muf do temp. ok. 25 ºC należy wykonać próbę ciśnieniową powietrzem na ciśnienie p=0,02 MPa. Wszystkie próby ciśnieniowe odbierane są przez przedstawiciela Zamawiającego. </w:t>
        <w:br/>
        <w:t xml:space="preserve">Po pozytywnym odbiorze należy przystąpić do piankowania muf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łomach trasy należy ułożyć poduszki z pianki wg dyspozycji na schemacie montażowym dokumentacji projektowej. Końce rur wprowadzone do budynków należy zakończyć końcówkami termokurczliwymi. Na przejściach rur preizolowanych przez ściany studzienek i ścian budynków zamontować podwójne pierścienie uszczelniając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5 – 10 cm pokrycia nad rurociągiem. </w:t>
      </w:r>
      <w:bookmarkStart w:id="16" w:name="_Hlk63935195"/>
      <w:r>
        <w:rPr>
          <w:rFonts w:cs="Calibri" w:ascii="Calibri" w:hAnsi="Calibri"/>
          <w:sz w:val="22"/>
          <w:szCs w:val="22"/>
        </w:rPr>
        <w:t xml:space="preserve">Na tak wykonanej warstwie piasku układa zespolone rury RHDPEt 4 x Ø40 dla prowadzenia monitoringu i telemetrii pracy sieci ciepłowniczej. Wykonawca dosypuje warstwę piasku do wysokości 20 cm i układa nad każdą z rur taśmę ostrzegawczą. </w:t>
      </w:r>
      <w:bookmarkEnd w:id="16"/>
      <w:r>
        <w:rPr>
          <w:rFonts w:cs="Calibri" w:ascii="Calibri" w:hAnsi="Calibri"/>
          <w:sz w:val="22"/>
          <w:szCs w:val="22"/>
        </w:rPr>
        <w:t xml:space="preserve">Struktura piasku winna być zgodna z „WTWIOR” wydanym przez COBRTI Instal 2002 r. Pozostałą część wykopu należy wypełnić gruntem z wykopów pozbawionym ostrych przedmiotów i części organicznych. Piasek i nadsypany grunt należy warstwami zagęścić przy zastosowaniu wibratorów. Maksymalna grubość zagęszczonej warstwy nie powinna przekraczać </w:t>
        <w:br/>
        <w:t xml:space="preserve">30 cm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cinki sieci ciepłowniczej zlokalizowane pod drogami należy układać na płozach w rurach osłonow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wykonać zgodnie z uzgodnieniami z właścicielami terenu i dokumentacją projektową wg stanu na dzień rozpoczęcia robó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y kanalizacji teletechnicznej po przejściu przez ściany budynków i wciągnięciu kabli telemetrycznych należy w sposób trwały zakorkować (zatkać). Otwory w ścianach fundamentowych wykonać za pomocą przewiertnic, a po włożeniu rur i przewodów w sposób szczelny zapiankować </w:t>
        <w:br/>
        <w:t>i zaizolować pozostałe szczeliny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na sieć ciepłownicza/przyłącza ciepłownicze wykonane zostaną z rur i elementów preizolowanych wyposażonych w przewody instalacji alarmowej impulsowej, których połączenie </w:t>
        <w:br/>
        <w:t xml:space="preserve">w złączach mufowanych ma utworzyć pętle instalacji alarmowej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. Protokół z pomiarów należy dostarczyć Zamawiającemu. Rezystancja izolacji winna wynosić ≥ 200 MΩ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leży wykonać pętlę instalacji alarmowej, wyposażoną w osobny lokalizator usterek (detektor) – pętle instalacji alarmowej i lokalizacja detektora zgodnie z dokumentacją projektową. Druty instalacji alarmowej łączyć w połączeniach mufowanych zgodnie z technologią zastosowanego systemu alarmowego w rurach preizolowan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pomiarów końcowych tj. rezystancji izolacji (rezystancja izolacji winna wynosić ≥ 200 MΩ) i rezystancji pętli instalacji alarmowej, oraz wykonania wykresu sieci za pomocą reflektometru, w obecności specjalistycznych służb Zamawiającego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miarów należy odnotować w protokole właściwym dla Zamawiającego oraz na uaktualnionym schemacie instalacji alarmowej. W protokole należy zamieścić dane osoby, która wykonywała pomiary, datę wykonywania pomiarów oraz numer reflektometru, którym wykonywany był wykres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miarów należy przekazać w postaci zapisanego pliku na nośniku CD-R wraz z pozostałymi protokołami i schematem powykonawczym instalacji alarmowej z naniesionymi wynikami pomiar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óba ciśnienia, czyszczenie i płukanie siec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badania wszystkich połączeń spawanych dopuszcza się poddanie próbie ciśnieniowej oraz równocześnie czyszczeniu rurociągów za pomocą mieszanki powietrze – woda. Jako kryterium czystości przewiduje się maksymalną ilość zawiesiny w końcowej fazie wypływu wody płuczącej</w:t>
        <w:br/>
        <w:t>w ilości 5 mg/l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ciśnienia zostanie ustalona przez służby MPEC – nie więcej niż 2,5 MPa. Utrzymujące się ciśnienie na stałym poziomie przez okres 30 min. świadczyć będzie o szczelności systemu.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miar ziemi, izolację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ylizację  należy  wykonać  zgodnie  z  Rozporządzeniem  Ministra  Gospodarki,  Pracy i Polityki Społecznej z dn. 02.04.2004 r. w sprawie  sposobów i warunków bezpiecznego użytkowania </w:t>
        <w:br/>
        <w:t>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prac należy wykonać zgodnie z obowiązującym Prawem Budowlanym i związanymi z nim aktami wykonawczymi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a odpowiednio zezwolenia, pozwolenia, decyzji o zatwierdzeniu programu gospodarowania odpadami niebezpiecznymi albo złożenia organowi informacji o sposobie gospodarowania odpadami niebezpieczny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szkolenia przez uprawnioną instytucję zatrudnianych pracowników, osób kierujących lub nadzorujących prace polegające na zabezpieczaniu i usuwaniu wyrobów zawierających azbest 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niezbędnego wyposażenia technicznego i socjalnego zapewniającego prowa-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prac związanych z usuwaniem odpadów zawierających azbest lub będących</w:t>
        <w:br/>
        <w:t>w kontakcie z azbestem należy przekazać Zamawiającemu kopie: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lanu prac usuwania wyrobów zawierających azbest” zgodnie z § 6, ust. 1 pkt. </w:t>
        <w:br/>
        <w:t xml:space="preserve">3 Rozporządzenia,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 odpowiednich zgłoszeń do Okręgowej Inspekcji Pracy, Powiatowego Inspektoratu Nadzoru Budowlanego oraz Państwowej Inspekcji Sanitarnej wraz z potwierdzeniem odbioru przez ww.    instytucje, przy zachowaniu terminu wskazanego w  §  6  ust.  2 Rozporządzenia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prac Wykonawca winien przekazać Zamawiającemu „Oświadczenia o  prawidło-wości wykonania prac” zgodnie z § 8, ust. 3 Rozporządzenia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 dokumenty  będą  integralną częścią  protokołu  odbioru końcowego przedmiotu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drzewostanem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e zezwolenia i decyzje na wycięcia drzew i krzewów, które Wykonawca uzna za konieczne do usunięcia po geodezyjnym wytyczeniu projektowanych tras sieci i przyłączy, Wykonawca uzyska we własnym zakresie i na swój koszt wg obowiązujących w tym zakresie przepisów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alnia Zamawiającego w tym zakresie z odpowiedzialności z tytułu ewentualnych roszczeń zgłoszonych przez osoby trzec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uzbrojeniem terenu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-chnicznych, kolektorów deszczowych, kanalizacji sanitarnych, rur wodociągowych, gazociągów oraz innych urządzeń uzbrojenia terenu wykonać pod nadzorem właściciela uzbrojenia z uwzględnieniem uwag i zaleceń zawartych w wytycznych i uzgodnieniach zawartych w projekcie oraz protokole </w:t>
        <w:br/>
        <w:t>z narady koordynacyjnej Wydziału Geodezji Starostwa Powiatowego w Nowym Sączu. Wykonawca uzyska stosowne protokoły odbiorowe, które przekaże Zamawiającemu w dokumentacji powy-konawczej. Protokoły odbioru uzbrojenia przez właścicieli powinny zawierać załączniki w postaci kopii Projektu Zagospodarowania Terenu z dokładnym wskazaniem lokalizacji odbieranego uzbrojenia. Protokoły te Wykonawca powinien okazać na każdorazowe żądanie inspektora nadzor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szelką odpowiedzialność za ewentualne uszkodzenia uzbrojenia podziemnego i naziemnego, jak również ponosi wszelkie koszty związane z przebudową infrastruktury podziemnej, która koliduje z projektowaną siecią ciepłowniczą/przyłączami ciepłowniczymi (w tym również uzbrojenia niezewidencjowanego w Planie Zagospodarowania Terenu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odtworzeniowe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 wykonanie robót ziemnych polegających na odtworzeniu nawierzchni oraz doprowadzenie do stanu pierwotnego terenu robót oraz terenów nie będących terenem budowy, a związanych z tymi robotami (dotyczy dróg dojazdowych, chodników, trawników</w:t>
        <w:br/>
        <w:t xml:space="preserve"> i innych elementów, które wymagają przywrócenia do stanu pierwotnego) zgodnie z warunkami zawartymi w uzgodnieniach z właścicielami terenu oraz zgodnie z dokumentacją projektową oraz uzyskanie stosownych protokołów odbiorowych, które należy przekazać Zamawiającemu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76"/>
        <w:ind w:left="851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)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)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elewacji w miejscach planowanych wejść przyłączy ciepłowniczych do budynków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komisji winni brać udział przedstawiciele właściciela terenu i budynków, Zamawiającego</w:t>
        <w:br/>
        <w:t>i Wykonawcy robót. Z przeglądu należy sporządzić protokół oraz wykonać dokumentację fotograficzną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isanie protokołów wejścia w teren z władającymi działkami oraz po zakończeniu robót protokołów oddania terenu budowy władającym działkami, sporządzonych przy współudziale Inspektora nadzoru Zamawiającego. Protokoły należy dołączyć do protokołu odbioru końcowego dokumentacji odbiorowej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spektowanie praw władających działkami zarówno co do korzystania z terenu jak i sposobu jego odtworzenia oraz do kontroli nieruchomości, zabezpieczonych w spisanych z nimi umowach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nia dróg dojazdow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enie wszelkich prac przygotowawczych,  itp. na działkach nie objętych umowami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zyska zgody właścicieli tych działek we własnym zakresie i na swój ko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dodatkow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zmiany w wymiarach zastosowanych elementów preizolowanych (kolana,  trójniki, zawory, itp.) określonych w projekcie z wyłączeniem zastosowania odcinków rur dłuższych niż 12 m, o ile podyktowane jest to względami technologicznymi i nie powoduje kolizji z istniejącym uzbrojeniem. Wszystkie odstępstwa od projektu muszą być zatwierdzone przez projektanta sieci ciepłowniczej będącej przedmiotem zamówienia (poprzez stosowne zapisy na kopii projektu) oraz zaakceptowane przez inspektora nadzoru Zamawiająceg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należy dokonywać zmian istotnych z punktu widzenia Prawa Budowlaneg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przez zmianę trasy należy rozumieć każde odstępstwo od zatwierdzonego uzgodnienia</w:t>
        <w:br/>
        <w:t xml:space="preserve">z narady 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  <w:r>
        <w:rPr>
          <w:rFonts w:cs="Calibri" w:ascii="Calibri" w:hAnsi="Calibri"/>
          <w:bCs/>
          <w:sz w:val="22"/>
          <w:szCs w:val="22"/>
        </w:rPr>
        <w:t>Każda  zmiana  trasy  sieci ciepłowniczej wymaga bezwzględnie pisemnej akceptacji właściciela danej nieruchomości.  Wszelkie koszty z tym związane leżą po stronie Wykonawc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szty związane z planowym płukaniem, ponownym napełnianiem sieci ciepłowniczej nośnikiem ciepła oraz uruchomieniem systemu ciepłowniczego ponosi Zamawiający. Wodę uzdatnioną zapewnia Zamawiający. 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niezbędne do wykonania przedmiotu zamówienia, a wymagane prawem zezwolenia, pozwolenia, uzgodnienia, opinie, nadzory, decyzje, dopuszczenia lub odbiory, nie wymienione</w:t>
        <w:br/>
        <w:t>w niniejszej SIWZ jako uzyskane, Wykonawca zobowiązany jest uzyskać we własnym zakresie</w:t>
        <w:br/>
        <w:t>i na swój koszt, bez dodatkowego wynagrodzenia z odpowiednim wyprzedzeniem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color w:val="0070C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osowne dokumenty i protokoły odbiorów Wykonawca przedłoży Zamawiającemu do protokołu końcowego odbioru robó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Nie dotyczy zgłoszenia zamiaru wykonania robót budowlanych oraz zgłoszenia rozpoczęcia prac do nadzoru budowlan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  MONITORING WĘZŁÓW CIEPLNYCH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ć sieć komunikacyjną w oparciu o kabel FTP 4x2x0,5 (ekranowany) - z zapasem 20,0 m </w:t>
        <w:br/>
        <w:t xml:space="preserve">w każdym pomieszczeniu węzła cieplnego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y poprowadzić w wykonanej wzdłuż ciepłociągu kanalizacji telemetrycznej zgodnie </w:t>
        <w:br/>
        <w:t>z dokumentacją projektową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V  </w:t>
      </w:r>
      <w:bookmarkStart w:id="17" w:name="_Hlk60128639"/>
      <w:r>
        <w:rPr>
          <w:rFonts w:cs="Calibri" w:ascii="Calibri" w:hAnsi="Calibri"/>
          <w:b/>
          <w:sz w:val="22"/>
          <w:szCs w:val="22"/>
        </w:rPr>
        <w:t>ODSTĘPSTWA OD DOKUMENTACJI PROJEKTOWEJ</w:t>
      </w:r>
    </w:p>
    <w:p>
      <w:pPr>
        <w:pStyle w:val="Normal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  <w:bookmarkStart w:id="18" w:name="_Hlk60128661"/>
      <w:bookmarkStart w:id="19" w:name="_Hlk60128661"/>
      <w:bookmarkEnd w:id="17"/>
      <w:bookmarkEnd w:id="19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Zamawiający dopuszcza zastosowanie rur i elementów preizolowanych bez bariery antydyfuzyjnej. 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eastAsia="Calibri"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  <w:bookmarkStart w:id="20" w:name="_Hlk60128661"/>
      <w:bookmarkStart w:id="21" w:name="_Hlk60128661"/>
      <w:bookmarkEnd w:id="2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p>
      <w:pPr>
        <w:pStyle w:val="Normal"/>
        <w:tabs>
          <w:tab w:val="clear" w:pos="709"/>
          <w:tab w:val="left" w:pos="58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0:00Z</dcterms:created>
  <dc:creator>MPEC</dc:creator>
  <dc:description/>
  <cp:keywords/>
  <dc:language>en-US</dc:language>
  <cp:lastModifiedBy>USER</cp:lastModifiedBy>
  <cp:lastPrinted>2021-07-09T12:35:00Z</cp:lastPrinted>
  <dcterms:modified xsi:type="dcterms:W3CDTF">2021-07-12T06:12:00Z</dcterms:modified>
  <cp:revision>20</cp:revision>
  <dc:subject/>
  <dc:title>1</dc:title>
</cp:coreProperties>
</file>