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40.2021 </w:t>
      </w:r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Normal"/>
        <w:ind w:left="567" w:right="567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ę kotła na biomasę o mocy nominalnej 3 MW wraz z infrastrukturą techniczną”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3" w:name="_Hlk33177208"/>
      <w:bookmarkStart w:id="4" w:name="_Hlk65052180"/>
      <w:bookmarkStart w:id="5" w:name="_Hlk33684492"/>
      <w:bookmarkEnd w:id="3"/>
      <w:bookmarkEnd w:id="4"/>
      <w:bookmarkEnd w:id="5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7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grudnia 2014 r.), </w:t>
        <w:br/>
        <w:t>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a budowlana polegająca na budowie kotła opalanego zrębkami drzewnymi o mocy minimum 2 MW;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144645</wp:posOffset>
          </wp:positionH>
          <wp:positionV relativeFrom="paragraph">
            <wp:posOffset>158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arolina</cp:lastModifiedBy>
  <cp:lastPrinted>2019-12-23T10:35:00Z</cp:lastPrinted>
  <dcterms:modified xsi:type="dcterms:W3CDTF">2021-12-17T11:46:00Z</dcterms:modified>
  <cp:revision>59</cp:revision>
  <dc:subject/>
  <dc:title/>
</cp:coreProperties>
</file>