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WC.40.2021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,,Budowę kotła na biomasę o mocy nominalnej 3 MW wraz z infrastrukturą techniczną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keepNext w:val="true"/>
        <w:widowControl w:val="false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- kierownik robót sanitarnych </w:t>
      </w:r>
      <w:r>
        <w:rPr>
          <w:rFonts w:cs="Calibri" w:ascii="Calibri" w:hAnsi="Calibri"/>
          <w:sz w:val="22"/>
          <w:szCs w:val="22"/>
        </w:rPr>
        <w:t>posiad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prawnienia w zakresie sieci, instalacji  </w:t>
        <w:br/>
        <w:t xml:space="preserve">                i urządzeń cieplnych, wentylacyjnych, wodociągowych i kanalizacyjnych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40" w:after="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- kierownik robót budowlanych </w:t>
      </w:r>
      <w:r>
        <w:rPr>
          <w:rFonts w:cs="Calibri" w:ascii="Calibri" w:hAnsi="Calibri"/>
          <w:sz w:val="22"/>
          <w:szCs w:val="22"/>
        </w:rPr>
        <w:t xml:space="preserve">posiadający uprawnienia konstrukcyjno – budowlane;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40" w:after="40"/>
        <w:ind w:left="709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- kierownik robót elektrycznych </w:t>
      </w:r>
      <w:r>
        <w:rPr>
          <w:rFonts w:cs="Calibri" w:ascii="Calibri" w:hAnsi="Calibri"/>
          <w:sz w:val="22"/>
          <w:szCs w:val="22"/>
        </w:rPr>
        <w:t>posiadający uprawnienia w zakresie sieci, instalacji</w:t>
        <w:br/>
        <w:t xml:space="preserve">  i urządzeń elektrycznych i elektroenergetycznych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40" w:after="40"/>
        <w:ind w:left="709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Wykonawca ustanowi kierownika budowy spośród kierowników: robót budowlanych lub robót sanitarnych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154170</wp:posOffset>
          </wp:positionH>
          <wp:positionV relativeFrom="paragraph">
            <wp:posOffset>-16510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51230" cy="6464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56" r="-3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5123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Karolina</cp:lastModifiedBy>
  <cp:lastPrinted>2021-12-17T12:21:00Z</cp:lastPrinted>
  <dcterms:modified xsi:type="dcterms:W3CDTF">2021-12-17T11:46:00Z</dcterms:modified>
  <cp:revision>60</cp:revision>
  <dc:subject/>
  <dc:title>Załącznik Nr 1 do SIWZ</dc:title>
</cp:coreProperties>
</file>