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0961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9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:  </w:t>
      </w:r>
      <w:bookmarkStart w:id="0" w:name="_Hlk61594394"/>
      <w:r>
        <w:rPr>
          <w:rFonts w:cs="Calibri" w:ascii="Calibri" w:hAnsi="Calibri"/>
          <w:bCs/>
          <w:sz w:val="22"/>
          <w:szCs w:val="22"/>
        </w:rPr>
        <w:t>SZP/DIN/Z/02/2021</w:t>
      </w:r>
      <w:bookmarkEnd w:id="0"/>
      <w:r>
        <w:rPr>
          <w:rFonts w:cs="Calibri" w:ascii="Calibri" w:hAnsi="Calibri"/>
          <w:sz w:val="22"/>
          <w:szCs w:val="22"/>
        </w:rPr>
        <w:t xml:space="preserve">                                         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Modernizacja sieci ciepłowniczej w MPEC Nowy Sącz – etap 2”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firm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</w:t>
        <w:tab/>
        <w:t xml:space="preserve">REGON:   </w:t>
      </w: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       E-mail::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 wg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zczegółowego opisu przedmiotu zamówienia” i  innych zapisów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  ( 23 % ) tj. 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brutto 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 zł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*będzie/ nie będzie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I, o którym mowa w „Harmonogramie rzeczowo - finansowym" stanowiącym załącznik nr 3 do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" w:before="0" w:after="40"/>
        <w:ind w:left="709" w:right="-3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e wraz z 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" w:before="0" w:after="60"/>
        <w:ind w:left="709" w:right="-34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" w:before="0" w:after="60"/>
        <w:ind w:left="709" w:right="-34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ęzły ciepłownicze – 3 lata,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II, o którym mowa w „Harmonogramie rzeczowo - finansowym" stanowiącym załącznik nr 3</w:t>
        <w:br/>
        <w:t>do umowy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" w:before="0" w:after="60"/>
        <w:ind w:left="426" w:right="-3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   na przedmiot umowy objęty Zakresem II  –  2 lata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60"/>
        <w:ind w:right="-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 w danym Zakresie. 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konania przez Zamawiającego rozbudowy sieci w okresie trwania rękojmi i gwarancji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zamówienie wykonam w terminach określonych w umowie, wg wariantu 1 / wariantu 2*, </w:t>
      </w:r>
      <w:r>
        <w:rPr>
          <w:rFonts w:cs="Calibri" w:ascii="Calibri" w:hAnsi="Calibri"/>
          <w:i/>
          <w:iCs/>
          <w:sz w:val="18"/>
          <w:szCs w:val="18"/>
        </w:rPr>
        <w:t>*Wykonawca wybiera Wariant 1 lub Wariant 2 - niepotrzebne skreślić</w:t>
      </w:r>
    </w:p>
    <w:p>
      <w:pPr>
        <w:pStyle w:val="Normal"/>
        <w:numPr>
          <w:ilvl w:val="0"/>
          <w:numId w:val="5"/>
        </w:numPr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wykonam w terminach wskazanych w uzgodnionym przed zawarciem umowy „Harmonogramie rzeczowo – finansowym”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jestem/nie jestem* czynnym podatnikiem VAT, </w:t>
      </w:r>
      <w:r>
        <w:rPr>
          <w:rFonts w:cs="Calibri" w:ascii="Calibri" w:hAnsi="Calibri"/>
          <w:i/>
          <w:iCs/>
          <w:sz w:val="18"/>
          <w:szCs w:val="18"/>
        </w:rPr>
        <w:t>*niepotrzebne skreślić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i miejscu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wysokości 10 % mojej ceny ofertowej brutto w formie 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59:00Z</dcterms:created>
  <dc:creator>.</dc:creator>
  <dc:description/>
  <cp:keywords/>
  <dc:language>en-US</dc:language>
  <cp:lastModifiedBy>USER</cp:lastModifiedBy>
  <cp:lastPrinted>2020-01-24T08:21:00Z</cp:lastPrinted>
  <dcterms:modified xsi:type="dcterms:W3CDTF">2021-01-29T12:25:00Z</dcterms:modified>
  <cp:revision>16</cp:revision>
  <dc:subject/>
  <dc:title>Załącznik nr 3</dc:title>
</cp:coreProperties>
</file>