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tLeast" w:line="23"/>
        <w:ind w:left="0" w:hanging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</w:t>
      </w:r>
      <w:r>
        <w:rPr>
          <w:rFonts w:cs="Calibri" w:ascii="Calibri" w:hAnsi="Calibri"/>
          <w:b w:val="false"/>
          <w:bCs/>
          <w:szCs w:val="22"/>
        </w:rPr>
        <w:t>Załącznik nr 2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 ZP.60.DEA.8.2021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bookmarkStart w:id="0" w:name="_Hlk76563767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Modernizację układu zasilania rozdzielni nn stacji transformatorowej wraz z wymianą transformatorów”.</w:t>
      </w:r>
    </w:p>
    <w:p>
      <w:pPr>
        <w:pStyle w:val="Normal"/>
        <w:ind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End w:id="0"/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Wykonawcy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 realizację przedmiotu zamówienia wg SIWZ i załącznikó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>w do SIWZ</w:t>
      </w:r>
    </w:p>
    <w:p>
      <w:pPr>
        <w:pStyle w:val="Normal"/>
        <w:spacing w:lineRule="atLeast" w:line="23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 następującą cenę:</w:t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 za etap I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 za etap II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netto :  </w:t>
      </w:r>
      <w:r>
        <w:rPr>
          <w:rFonts w:cs="Calibri" w:ascii="Calibri" w:hAnsi="Calibri"/>
          <w:sz w:val="22"/>
          <w:szCs w:val="22"/>
        </w:rPr>
        <w:t xml:space="preserve">........................................    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datek VAT (23 %) tj. ...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a cena brutto  :  ...........................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64" w:before="0" w:after="4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Termin rękojmi i gwarancji wynosi 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6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 wykonane roboty budowlano-montażowe - 5 lat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6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 zainstalowane urządzenia – 2 lata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6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cząc od daty odbioru końcowego przedmiotu umow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6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6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nie jestem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czynnym podatnikiem VAT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spacing w:lineRule="atLeast" w:line="23"/>
        <w:ind w:left="71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zalegam z uiszczeniem podatków, opłat lub składek na ubezpieczenie społeczne </w:t>
        <w:br/>
        <w:t>lub zdrowotne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  uzyskałem przewidziane prawem zwolnienie, odroczenie lub rozłożenie na raty zaległych płatności</w:t>
      </w:r>
      <w:r>
        <w:rPr>
          <w:rFonts w:cs="Calibri" w:ascii="Calibri" w:hAnsi="Calibri"/>
          <w:color w:val="FF0000"/>
          <w:sz w:val="22"/>
          <w:szCs w:val="22"/>
        </w:rPr>
        <w:t>*,</w:t>
      </w:r>
      <w:r>
        <w:rPr>
          <w:rFonts w:cs="Calibri" w:ascii="Calibri" w:hAnsi="Calibri"/>
          <w:sz w:val="22"/>
          <w:szCs w:val="22"/>
        </w:rPr>
        <w:t xml:space="preserve"> uzyskałem wstrzymanie w całości wykonania decyzji właściwego organu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30 dni, licząc od terminu składania ofert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ę Zamawiającemu wszystkie wymagane w pkt 16 SIWZ dokumenty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oraz nazwę Podwykonawcy,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w sprawie formalności w celu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                        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Właściciel</cp:lastModifiedBy>
  <cp:lastPrinted>2021-10-13T12:02:00Z</cp:lastPrinted>
  <dcterms:modified xsi:type="dcterms:W3CDTF">2021-10-26T06:41:00Z</dcterms:modified>
  <cp:revision>73</cp:revision>
  <dc:subject/>
  <dc:title>Załącznik nr 3</dc:title>
</cp:coreProperties>
</file>