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Załącznik nr 3 do ogłoszen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ykaz 2 wykonanych zamówień w zakresie podobnej instalacji, będącej przedmiotem zamówienia, </w:t>
      </w: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3 lat  </w:t>
      </w:r>
      <w:r>
        <w:rPr>
          <w:rFonts w:cs="Calibri" w:ascii="Calibri" w:hAnsi="Calibri"/>
        </w:rPr>
        <w:t>przed upływem terminu składania ofert</w:t>
        <w:br/>
        <w:t xml:space="preserve"> (tj. od lipca 2018 r.), a jeżeli okres działalności jest krótszy, to w tym okresi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12-23T10:35:00Z</cp:lastPrinted>
  <dcterms:modified xsi:type="dcterms:W3CDTF">2021-07-15T06:01:00Z</dcterms:modified>
  <cp:revision>55</cp:revision>
  <dc:subject/>
  <dc:title/>
</cp:coreProperties>
</file>