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Bezodstpw"/>
        <w:tabs>
          <w:tab w:val="clear" w:pos="708"/>
          <w:tab w:val="right" w:pos="9072" w:leader="none"/>
        </w:tabs>
        <w:jc w:val="right"/>
        <w:rPr/>
      </w:pPr>
      <w:r>
        <w:rPr/>
        <w:t>Nowy Sącz, dnia 30 lipca 2021 r.</w:t>
      </w:r>
    </w:p>
    <w:p>
      <w:pPr>
        <w:pStyle w:val="Bezodstpw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Bezodstpw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 nr: ZP.60.DWC.12.2021</w:t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 nie podlegającego pod ustawę Prawo zamówień publicznych na podstawie art. 2 ust. 1 pkt 2 w związku z art. 5 ust. 4 pkt 3 ustawy P.z.p. prowadzonego w trybie przetargu nieograniczonego na: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ę instalacji typu „nerka ciepłownicza” w obiekcie Zamawiającego w Nowym Sączu”</w:t>
        <w:br/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spacing w:lineRule="auto" w:line="276"/>
        <w:ind w:left="0" w:right="-2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Modyfikacja opisu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terminu składania i otwarcia ofer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 xml:space="preserve">Miejskie Przedsiębiorstwo Energetyki Cieplnej Sp. z o. o. w Nowym Sączu </w:t>
      </w:r>
      <w:r>
        <w:rPr>
          <w:rFonts w:cs="Calibri" w:ascii="Calibri" w:hAnsi="Calibri"/>
          <w:sz w:val="22"/>
          <w:szCs w:val="22"/>
        </w:rPr>
        <w:t>modyfikuje w dniu 30 lipca 2021 r. treść n/w dokumentów: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głoszenie o przetargu – w zakresie zmiany terminu (wydłużenie do 13 sierpnia 2021 r. terminu) składania i otwarcia ofert;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rmularz „Oferta” – w zakresie opisu przedmiotu zamówienia;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ór umowy – w zakresie opisu przedmiotu zamówienia.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Podane informacje oraz zmodyfikowane (nowe) dokumenty: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głoszenie o przetargu – po modyfikacji;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rmularz „Oferta”- po modyfikacji w dn. 30.07.2021 r.;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ór umowy - po modyfikacji w dn. 30.07.2021 r.;</w:t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8"/>
        </w:tabs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szczone w miejsce poprzednich w/w dokumentów, są obowiązujące dla wszystkich Wykonawców planujących złożyć ofertę w powyższym postępowaniu. Wykonawca składa ofertę na formularzu „Oferta po modyfikacji”.</w:t>
      </w:r>
    </w:p>
    <w:p>
      <w:pPr>
        <w:pStyle w:val="Bezodstpw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tabs>
          <w:tab w:val="clear" w:pos="708"/>
          <w:tab w:val="left" w:pos="284" w:leader="none"/>
        </w:tabs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b/>
      <w:bCs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7:00Z</dcterms:created>
  <dc:creator>.</dc:creator>
  <dc:description/>
  <cp:keywords/>
  <dc:language>en-US</dc:language>
  <cp:lastModifiedBy>Właściciel</cp:lastModifiedBy>
  <cp:lastPrinted>2021-07-30T09:40:00Z</cp:lastPrinted>
  <dcterms:modified xsi:type="dcterms:W3CDTF">2021-07-30T07:40:00Z</dcterms:modified>
  <cp:revision>39</cp:revision>
  <dc:subject/>
  <dc:title>Nowy Sącz dn</dc:title>
</cp:coreProperties>
</file>