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IN.24.2021 na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65052180"/>
      <w:bookmarkStart w:id="1" w:name="_Hlk33684492"/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2" w:name="_Hlk33177208"/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3" w:name="_Hlk33684492"/>
      <w:bookmarkStart w:id="4" w:name="_Hlk33684492"/>
      <w:bookmarkEnd w:id="4"/>
      <w:bookmarkEnd w:id="2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5" w:name="_Hlk65052180"/>
      <w:bookmarkStart w:id="6" w:name="_Hlk65052180"/>
      <w:bookmarkEnd w:id="6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01-11T09:37:00Z</cp:lastPrinted>
  <dcterms:modified xsi:type="dcterms:W3CDTF">2021-07-26T09:19:00Z</dcterms:modified>
  <cp:revision>38</cp:revision>
  <dc:subject/>
  <dc:title>Załącznik Nr 1 do SIWZ</dc:title>
</cp:coreProperties>
</file>