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do SIWZ/ do umowy ZP.60.DIN.41.2021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ZCZEGÓŁOWY OPIS  PRZEDMIOTU  ZAMÓWIENIA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wykonanie zadania pn. </w:t>
      </w:r>
      <w:r>
        <w:rPr>
          <w:rFonts w:cs="Calibri" w:ascii="Calibri" w:hAnsi="Calibri"/>
          <w:b/>
          <w:bCs/>
          <w:sz w:val="22"/>
          <w:szCs w:val="22"/>
        </w:rPr>
        <w:t xml:space="preserve">,,Budowa przyłącza ciepłowniczego do budynku przy ul. Jana Pawła II 40 w Nowym Sączu – odcinek od Z-23 do budynku” </w:t>
      </w:r>
      <w:r>
        <w:rPr>
          <w:rFonts w:cs="Calibri" w:ascii="Calibri" w:hAnsi="Calibri"/>
          <w:sz w:val="22"/>
          <w:szCs w:val="22"/>
        </w:rPr>
        <w:t xml:space="preserve">wg „Szczegółowego opisu przedmiotu zamówienia” – zał. nr 1 do SIWZ/ umowy oraz postanowień SIWZ </w:t>
        <w:br/>
        <w:t>i załączników do SIWZ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obejmuje budowę odcinka przyłącza ciepłowniczego do budynku przy ul. Jana Pawła II 40 na odcinku od Z-23 do budynku z rur preizolowanych wysokich parametrów (całkowita długość odcinka L ≈ 2 x 251,0 m) wraz z ułożeniem rur do monitoringu wzdłuż projektowanego ciepłociągu 4 x rury RHDPEt ø 40 z linkami pilotażowymi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ury i elementy preizolowane Zamawiający przekaże Wykonawcy zgodnie wykazem materiałów zamieszczonym w załączniku</w:t>
      </w:r>
      <w:r>
        <w:rPr>
          <w:rFonts w:cs="Calibri" w:ascii="Calibri" w:hAnsi="Calibri"/>
          <w:sz w:val="22"/>
          <w:szCs w:val="22"/>
        </w:rPr>
        <w:t xml:space="preserve"> nr 7 do SIWZ ,,Wykaz rur i elementów preizolowanych będących </w:t>
        <w:br/>
        <w:t xml:space="preserve">w posiadaniu Inwestora”.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robót technologicznych nie obejmuje płukania i uzupełnienia wykonanego przyłącza czynnikiem grzewczym. Płukanie i uzupełnienie wykonanego przyłącza czynnikiem grzewczym po stronie Zamawiająceg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Start w:id="0" w:name="_Hlk83730921"/>
      <w:bookmarkEnd w:id="0"/>
      <w:r>
        <w:rPr>
          <w:rFonts w:cs="Calibri" w:ascii="Calibri" w:hAnsi="Calibri"/>
          <w:sz w:val="22"/>
          <w:szCs w:val="22"/>
        </w:rPr>
        <w:t xml:space="preserve">Zamawiający informuje, że dla ww. zadania zostało uzyskane zaświadczenie dotyczące braku podstaw do wniesienia sprzeciwu ws. zgłoszenia robót budowlanych, wydane przez Wydział Architektury </w:t>
        <w:br/>
        <w:t xml:space="preserve">i Urbanistyki Urzędu Miasta Nowego Sącza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83730921"/>
      <w:bookmarkStart w:id="2" w:name="_Hlk83730921"/>
      <w:bookmarkEnd w:id="2"/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ZAD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ALIZACJA ZADANIA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alizacja przedmiotowej budowy przyłącza ciepłowniczego ma na celu zasilanie w ciepło istniejącego budynku przy ul. Jana Pawła II 40 w Nowym Sączu.  Ciepło doprowadzone zostanie przyłączem wysokoparametrowym do budynku, w którym zlokalizowany będzie węzeł wymiennikowy.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y realizacji zadania zostały określone w umowie.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709" w:leader="none"/>
          <w:tab w:val="right" w:pos="8931" w:leader="none"/>
        </w:tabs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ZAKRES RZECZOWY</w:t>
      </w:r>
    </w:p>
    <w:p>
      <w:pPr>
        <w:pStyle w:val="Normal"/>
        <w:tabs>
          <w:tab w:val="clear" w:pos="709"/>
          <w:tab w:val="left" w:pos="3285" w:leader="none"/>
        </w:tabs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ZYŁĄCZ CIEPŁOWNICZ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aptacja projektu budowlanego do oferowanego systemu rur preizolowanych w  zakresie:</w:t>
      </w:r>
    </w:p>
    <w:p>
      <w:pPr>
        <w:pStyle w:val="Normal"/>
        <w:numPr>
          <w:ilvl w:val="0"/>
          <w:numId w:val="4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u montażowego z zachowaniem projektowanej trasy i zakładanej kompensacji wydłużeń,</w:t>
      </w:r>
    </w:p>
    <w:p>
      <w:pPr>
        <w:pStyle w:val="Normal"/>
        <w:numPr>
          <w:ilvl w:val="0"/>
          <w:numId w:val="4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u instalacji alarmowej, monitoringu (kanalizacji kablowej z rur RHDPEt),</w:t>
      </w:r>
    </w:p>
    <w:p>
      <w:pPr>
        <w:pStyle w:val="Normal"/>
        <w:numPr>
          <w:ilvl w:val="0"/>
          <w:numId w:val="4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i materiałowych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i rozruch nowego przyłącza z rur i elementów preizolowanych zgodnie </w:t>
        <w:br/>
        <w:t>z uzgodnionymi wytycznymi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y odcinka przyłącza ciepłowniczego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ługość – L ≈ 2 x 251 mb (długość odcinka przyłącza od Z-23 do budynku prowadzonego w gruncie)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rednica – 2xDN50 (60,3-125), 2xDN125 (139,7-225), 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peratura pracy sieci 120/65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C – sezon zimowy, 70/40 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C –  sezon letni, 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śnienie 1,6 MPa,</w:t>
      </w:r>
    </w:p>
    <w:p>
      <w:pPr>
        <w:pStyle w:val="Normal"/>
        <w:numPr>
          <w:ilvl w:val="0"/>
          <w:numId w:val="9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instalacji alarmowej zawilgocenia sieci, zakończonej dedykowanymi puszkami podwójnymi z możliwością podłączenia do lokalizatora awarii sieci, zgodnie z dokumentacją projektową,</w:t>
      </w:r>
    </w:p>
    <w:p>
      <w:pPr>
        <w:pStyle w:val="Normal"/>
        <w:numPr>
          <w:ilvl w:val="0"/>
          <w:numId w:val="9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kanalizacji teletechnicznej wzdłuż trasy przyłącza ciepłowniczego dla celów monitorowania parametrów sieci i węzłów ciepl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robót odtworzeniowych terenu wg uzgodnień z właścicielem terenu</w:t>
        <w:br/>
        <w:t>i dokumentacją projektową,</w:t>
      </w:r>
    </w:p>
    <w:p>
      <w:pPr>
        <w:pStyle w:val="Normal"/>
        <w:numPr>
          <w:ilvl w:val="0"/>
          <w:numId w:val="9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e dokumentacji powykonawczej przyłącza ciepłowniczego zgodnie z §16 umowy – załącznik nr 3 do SIWZ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MAGANIA ZAMAWIAJĄCEGO</w:t>
      </w:r>
    </w:p>
    <w:p>
      <w:pPr>
        <w:pStyle w:val="Normal"/>
        <w:spacing w:lineRule="auto" w:line="276"/>
        <w:ind w:left="6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W przypadku różnic pomiędzy wymaganiami technicznymi określonymi</w:t>
        <w:br/>
        <w:t>w dokumentacji projektowej, a wymaganiami Zamawiającego zastosowanie mają wymagania Zamawiającego, potwierdzone przez inspektora nadzoru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I.  </w:t>
      </w:r>
      <w:r>
        <w:rPr>
          <w:rFonts w:cs="Calibri" w:ascii="Calibri" w:hAnsi="Calibri"/>
          <w:b/>
          <w:sz w:val="22"/>
          <w:szCs w:val="22"/>
          <w:u w:val="single"/>
        </w:rPr>
        <w:t>PRZYŁĄCZ CIEPŁOWNICZY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1. </w:t>
      </w:r>
      <w:bookmarkStart w:id="3" w:name="_Hlk30497848"/>
      <w:r>
        <w:rPr>
          <w:rFonts w:cs="Calibri" w:ascii="Calibri" w:hAnsi="Calibri"/>
          <w:b/>
          <w:sz w:val="22"/>
          <w:szCs w:val="22"/>
          <w:u w:val="single"/>
        </w:rPr>
        <w:t>System rur preizolowanych</w:t>
      </w:r>
      <w:bookmarkEnd w:id="3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posiada rury i elementy preizolowane potrzebne do realizacji przedmiotu umowy. Wykaz </w:t>
      </w:r>
      <w:bookmarkStart w:id="4" w:name="_Hlk83730753"/>
      <w:r>
        <w:rPr>
          <w:rFonts w:cs="Calibri" w:ascii="Calibri" w:hAnsi="Calibri"/>
          <w:bCs/>
          <w:sz w:val="22"/>
          <w:szCs w:val="22"/>
        </w:rPr>
        <w:t xml:space="preserve">rur i elementów preizolowanych, które Zamawiający przekaże Wykonawcy przedstawiono </w:t>
        <w:br/>
        <w:t xml:space="preserve">w </w:t>
      </w:r>
      <w:r>
        <w:rPr>
          <w:rFonts w:cs="Calibri" w:ascii="Calibri" w:hAnsi="Calibri"/>
          <w:sz w:val="22"/>
          <w:szCs w:val="22"/>
        </w:rPr>
        <w:t>załączniku nr 7 do SIWZ ,,Wykaz rur i elementów preizolowanych będących w posiadaniu Inwestora”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End w:id="4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2. </w:t>
      </w:r>
      <w:bookmarkStart w:id="5" w:name="_Hlk30155370"/>
      <w:r>
        <w:rPr>
          <w:rFonts w:cs="Calibri" w:ascii="Calibri" w:hAnsi="Calibri"/>
          <w:b/>
          <w:sz w:val="22"/>
          <w:szCs w:val="22"/>
          <w:u w:val="single"/>
        </w:rPr>
        <w:t xml:space="preserve">Wymagania dla wykonawstwa </w:t>
      </w:r>
      <w:bookmarkEnd w:id="5"/>
      <w:r>
        <w:rPr>
          <w:rFonts w:cs="Calibri" w:ascii="Calibri" w:hAnsi="Calibri"/>
          <w:b/>
          <w:sz w:val="22"/>
          <w:szCs w:val="22"/>
          <w:u w:val="single"/>
        </w:rPr>
        <w:t xml:space="preserve">przyłącza ciepłowniczego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sa projektowanego przyłącza cieplnego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a projektowanego przyłącza cieplnego na odcinku Z-23 do budynku prowadzona będzie po terenie działek ewidencyjnych nr 31/7, 4/4, 4/5, 13/9, 16/6, 17/7, 18/9, 19/10, 19/24, 19/39 obr. 103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y Sącz. </w:t>
      </w:r>
    </w:p>
    <w:p>
      <w:pPr>
        <w:pStyle w:val="Normal"/>
        <w:tabs>
          <w:tab w:val="clear" w:pos="709"/>
          <w:tab w:val="left" w:pos="9639" w:leader="none"/>
        </w:tabs>
        <w:spacing w:lineRule="auto" w:line="276" w:before="0" w:after="80"/>
        <w:ind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westycja obejmuje działki, których właścicielami jest Miasto Nowy Sącz oraz Miejski Zarząd Dróg. Zgody wejścia w teren od właścicieli nieruchomości zostały uzyskane i są w posiadaniu Zamawiającego.</w:t>
      </w:r>
    </w:p>
    <w:p>
      <w:pPr>
        <w:pStyle w:val="Normal"/>
        <w:tabs>
          <w:tab w:val="clear" w:pos="709"/>
          <w:tab w:val="left" w:pos="9639" w:leader="none"/>
        </w:tabs>
        <w:spacing w:lineRule="auto" w:line="276" w:before="0" w:after="80"/>
        <w:ind w:right="-1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elkie opłaty na rzecz Miasta Nowego Sącza oraz opłaty związane z opracowaniem projektu zmiany organizacji ruchu na czas wykonywania robót budowalno-montażowych wraz z uzgodnieniami leżą po stronie Zamawiającego. Opłaty za zajęcie pasa drogowego pozostają po stronie Wykonawcy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bookmarkStart w:id="6" w:name="_Hlk24114029"/>
    </w:p>
    <w:p>
      <w:pPr>
        <w:pStyle w:val="Bezodstpw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wadzenie robót</w:t>
      </w:r>
      <w:bookmarkEnd w:id="6"/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obowiązków Wykonawcy należy prowadzenie robót zgodnie z przepisami BHP i ppoż. oraz ponoszenie pełnej odpowiedzialności za wszystkie następstwa wynikające z nieprzestrzegania tych przepisów. Wykonawca ponosi odpowiedzialność za bezpieczeństwo osób postronnych w rejonie prowadzenia robót, a także za szkody wyrządzone podczas wykonywania przedmiotu zamówienia jak i powstałe po zakończeniu umowy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zobowiązany do zabezpieczenia terenu budowy poprzez zapewnienie bezpiecznego (w tym zgodnego z przepisami BHP) wygrodzenia terenu budowy. Wykonawca ponosi pełną odpowiedzialność za teren budowy od dnia jego przejęcia do dnia przekazania właścicielowi nieruchomości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ma utrzymywać teren budowy w stanie wolnym od przeszkód komunikacyjnych, </w:t>
      </w:r>
      <w:r>
        <w:rPr>
          <w:rFonts w:cs="Calibri" w:ascii="Calibri" w:hAnsi="Calibri"/>
          <w:bCs/>
          <w:sz w:val="22"/>
          <w:szCs w:val="22"/>
        </w:rPr>
        <w:t>usuwać lub odpowiednio składować wszelkie urządzenia pomocnicze i zbędne materiały, odpady</w:t>
        <w:br/>
        <w:t>i śmieci oraz niepotrzebne urządzenia prowizoryczn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możliwość dokonania przeglądu budowy przez inspektora BHP Zamawiającego na okoliczność sprawdzenia przestrzegania przepisów BHP na budowi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 nad budową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obowiązków Wykonawcy należy zapewnienie właściwej organizacji i koordynacji robót poprzez nadzór nad budową oraz nad prowadzonymi pracami przez </w:t>
      </w:r>
      <w:r>
        <w:rPr>
          <w:rFonts w:cs="Calibri" w:ascii="Calibri" w:hAnsi="Calibri"/>
          <w:b/>
          <w:sz w:val="22"/>
          <w:szCs w:val="22"/>
        </w:rPr>
        <w:t>kierownika budowy</w:t>
      </w:r>
      <w:r>
        <w:rPr>
          <w:rFonts w:cs="Calibri" w:ascii="Calibri" w:hAnsi="Calibri"/>
          <w:bCs/>
          <w:sz w:val="22"/>
          <w:szCs w:val="22"/>
        </w:rPr>
        <w:t xml:space="preserve">, posiadającego odpowiednie kwalifikacje i doświadczenie określone w SIWZ. Zamawiający żąda obecności kierownika budowy na budowie przez cały okres jej trwania. 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dopuszcza uzasadnioną nieobecność kierownika budowy na terenie budowy, spowodowaną wykonywaniem obowiązków wynikających z pełnionej przez niego funkcji lub niezbędnych do realizacji procesu budowy. Podczas nieobecności kierownika budowy zastępstwo pełnił będzie wyznaczony przez niego kierownik robót posiadający kwalifikacje i doświadczenie określone w SIWZ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informuje, iż w przypadku stwierdzenia braku odpowiedniego nadzoru na budowie</w:t>
        <w:br/>
        <w:t>wstrzyma prace, nakazując pracownikom Wykonawcy zabezpieczenie terenu budowy i opuszczenie go. Roboty zostaną wznowione po zapewnieniu odpowiedniego nadzoru przez Wykonawcę. Wstrzymanie prac przez Zamawiającego nie będzie skutkowało przedłużeniem terminu wykonania inwestycj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bookmarkStart w:id="7" w:name="_Hlk30155397"/>
      <w:bookmarkEnd w:id="7"/>
      <w:r>
        <w:rPr>
          <w:rFonts w:cs="Calibri" w:ascii="Calibri" w:hAnsi="Calibri"/>
          <w:b/>
          <w:sz w:val="22"/>
          <w:szCs w:val="22"/>
        </w:rPr>
        <w:t>Ułożenie i łączenie rurociągów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bookmarkStart w:id="8" w:name="_Hlk30155397"/>
      <w:bookmarkEnd w:id="8"/>
      <w:r>
        <w:rPr>
          <w:rFonts w:cs="Calibri" w:ascii="Calibri" w:hAnsi="Calibri"/>
          <w:sz w:val="22"/>
          <w:szCs w:val="22"/>
        </w:rPr>
        <w:t>Przed rozpoczęciem robót ziemnych na danym etapie robót, należy uzgodnić na roboczo</w:t>
        <w:br/>
        <w:t xml:space="preserve">z inspektorem nadzoru długość i lokalizację odcinka, na którym będą realizowane roboty ziemne. Akceptację inspektora nadzoru należy odnotować poprzez zapis w dzienniku budowy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wykonaniem wykopów należy na szerokości wykopów zebrać warstwę humusu, </w:t>
        <w:br/>
        <w:t xml:space="preserve">a w przypadku nawierzchni utwardzonej zebrać płytki, kostkę itp. i składować oddzielnie od pozostałego wydobywanego z wykopów gruntu, który należy składować na wydzielonym terenie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we własnym zakresie i na własny koszt do zabezpieczenia istniejących drzewostanów, niepodlegających wycince, a znajdujących się w pasie robót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y preizolowane projektowanego przyłącza układać na zagęszczonej i wypoziomowanej podsypce piaskowej min. 10 cm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stwo przyłącza należy prowadzić zgodnie z SSTWiOR,  instrukcją wewnętrzną Zamawiającego „Warunki techniczne projektowania, wykonania i odbioru sieci ciepłowniczych z rur </w:t>
        <w:br/>
        <w:t xml:space="preserve">i elementów preizolowanych” – załącznik nr 13 do SIWZ dotyczącą w/w robót oraz z „Warunkami technicznymi wykonania i odbioru sieci ciepłowniczych z rur i elementów preizolowanych Zeszyt 4” wydany przez COBRTI Instal w 2002 r., z wymogami producentów, z innymi obowiązującymi przepisami oraz adaptowaną dokumentacją projektową dla oferowanego systemu rur preizolowanych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przed rozpoczęciem robót dostarczyć mu uprawnienia i certyfikaty monterów sieci (uprawnienia w zakresie grupy E2 oraz certyfikaty wystawione przez producenta rur preizolowanych wybranego przez Wykonawcę w zakresie wykonywania zespołu złączy preizolowanych)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aptacja projektu budowlanego sieci dla oferowanego systemu winna obejmować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montażowy (przy zachowaniu projektowanej trasy i naturalnej kompensacji wydłużeń)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hemat instalacji alarmowej z zakończonej dedykowanymi puszkami podwójnymi </w:t>
        <w:br/>
        <w:t>z możliwością podłączenia do lokalizatora awarii sieci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letną specyfikację materiałową (dla oferowanego systemu)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bookmarkStart w:id="9" w:name="_Hlk30155470"/>
      <w:bookmarkEnd w:id="9"/>
      <w:r>
        <w:rPr>
          <w:rFonts w:cs="Calibri" w:ascii="Calibri" w:hAnsi="Calibri"/>
          <w:sz w:val="22"/>
          <w:szCs w:val="22"/>
        </w:rPr>
        <w:t>Spawanie rur i elementów stalowych należy wykonać wg PN-EN ISO 9606-1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bookmarkStart w:id="10" w:name="_Hlk30155470"/>
      <w:bookmarkEnd w:id="10"/>
      <w:r>
        <w:rPr>
          <w:rFonts w:cs="Calibri" w:ascii="Calibri" w:hAnsi="Calibri"/>
          <w:sz w:val="22"/>
          <w:szCs w:val="22"/>
        </w:rPr>
        <w:t>Spawanie rurociągów i elementów powyżej średnicy Dn 100 Wykonawca ma wykonywać metodą TIG lub 111, do średnicy Dn 100 dopuszcza się spawanie gazow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spawania połączeń w rurociągach o średnicy do 50 mm wymagane jest, aby spawacz posiadał aktualne  uprawnienia w kategorii: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9606-1  311TBW1Ss≤3D min 25 PF/PC (H-L045)ssnb, lub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 9606-1  141TBW1Ss&gt;3D min 25 PF/PC (H-L045)ssnb.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spawania połączeń w rurociągach o średnicach &gt; 50 mm wymagane jest aby spawacz posiadał aktualne uprawnienia w kategorii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9606-1   311TBW1Ss&gt;3D≥50PF/PC(H-L045)ssnb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9606-1   141TBW1Ss&gt;3D≥50PF/PC(H-L045)ssnb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rzystąpieniem do robót spawalniczych Wykonawca przedstawi Zamawiającemu certyfikaty spawaczy, zaświadczenia kwalifikacyjne i uprawnienia zgodnie z PN-EN ISO 9606-1, nadane przez Instytut Spawalnictwa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dania gotowych spoin badania wizualne (VT) wg PN-EN ISO 17637, a także badania radiologiczne (RT) lub zamiennie ultradźwiękowe (UT)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złącz z rur preizolowanych spawanych w wykopie wymagane jest przeprowadzenie badań </w:t>
        <w:br/>
        <w:t>i przedstawienie protokołu z tych badań wykonanych przez personel posiadający certyfikat spełniający wymagania normy PN-EN ISO 9712. W przypadku Laboratorium zewnętrznego wymagane jest, aby ono posiadało akredytację PCA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wykonująca spawanie musi przedstawić na każdy rodzaj połączenia WPS, jeżeli nie posiada WPQR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prowadzenia nadzoru spawalniczego, założenia i bieżącego prowadzenia „dziennika spawania” zgodnie z wewnętrzną instrukcją Zamawiającego pod nazwą „Instrukcja spawania” – załącznik nr 12 do SIWZ i wymogami Zamawiającego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ferowane jest posiadanie przez firmę kwalifikowanie technologii spawania wg norm: PN-EN ISO 15609-1 i PN-EN ISO 15609-2 PN-EN ISO 15614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dbioru prac spawalniczych ze strony Zamawiającego upoważniony powinien być pracownik – inżynier spawalnik posiadający uprawnienia nadane przez zamawiającego wg PN-EN ISO 14731, który wszystkie prace spawalnicze potwierdzał będzie w „dzienniku spawania”. Złącza spawane należy wykonać w poziomie „jakość B” wg PN-EN ISO 5817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a ultradźwiękowe i radiologiczne połączeń spawanych powinny być prowadzone zgodnie</w:t>
        <w:br/>
        <w:t>z obowiązującymi w tym zakresie normami spełniającymi wymagania normy PN-EN ISO 5817 na poziomie jakości „B”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ozytywnym odbiorze spawania można przystąpić do łączenia instalacji alarmowej</w:t>
        <w:br/>
        <w:t xml:space="preserve">i mufowania. Połączenia mufowane powinny być szczelne z przyległymi końcami rur płaszczowych. </w:t>
        <w:br/>
        <w:t xml:space="preserve">Po wystudzeniu muf do temp. ok. 25 ºC należy wykonać próbę ciśnieniową powietrzem na ciśnienie p=0,02 MPa. Wszystkie próby ciśnieniowe odbierane są przez przedstawiciela Zamawiającego. </w:t>
        <w:br/>
        <w:t xml:space="preserve">Po pozytywnym odbiorze należy przystąpić do piankowania muf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łomach trasy należy ułożyć poduszki z pianki wg dyspozycji na schemacie montażowym dokumentacji projektowej. Końce rur wprowadzone do budynków należy zakończyć końcówkami termokurczliwymi. Na przejściach rur preizolowanych przez ściany studzienek i ścian budynków zamontować podwójne pierścienie uszczelniające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ozytywnym odbiorze w/w robót przez Zamawiającego Wykonawca przystępuje do zasypania piaskiem wykopu do wysokości 5 – 10 cm pokrycia nad rurociągiem. </w:t>
      </w:r>
      <w:bookmarkStart w:id="11" w:name="_Hlk63935195"/>
      <w:r>
        <w:rPr>
          <w:rFonts w:cs="Calibri" w:ascii="Calibri" w:hAnsi="Calibri"/>
          <w:sz w:val="22"/>
          <w:szCs w:val="22"/>
        </w:rPr>
        <w:t xml:space="preserve">Na tak wykonanej warstwie piasku układa zespolone rury RHDPEt 4 x Ø40 dla prowadzenia monitoringu i telemetrii pracy sieci ciepłowniczej. Wykonawca dosypuje warstwę piasku do wysokości 20 cm i układa nad każdą z rur taśmę ostrzegawczą. </w:t>
      </w:r>
      <w:bookmarkEnd w:id="11"/>
      <w:r>
        <w:rPr>
          <w:rFonts w:cs="Calibri" w:ascii="Calibri" w:hAnsi="Calibri"/>
          <w:sz w:val="22"/>
          <w:szCs w:val="22"/>
        </w:rPr>
        <w:t xml:space="preserve">Struktura piasku winna być zgodna z „WTWIOR” wydanym przez COBRTI Instal 2002 r. Pozostałą część wykopu należy wypełnić gruntem z wykopów pozbawionym ostrych przedmiotów i części organicznych. Piasek i nadsypany grunt należy warstwami zagęścić przy zastosowaniu wibratorów. Maksymalna grubość zagęszczonej warstwy nie powinna przekraczać </w:t>
        <w:br/>
        <w:t xml:space="preserve">30 cm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cinki przyłącza ciepłowniczego zlokalizowane pod drogami należy układać na płozach w rurach osłonowych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terenu wykonać zgodnie z uzgodnieniami z właścicielami terenu i dokumentacją projektową wg stanu na dzień rozpoczęcia robót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ody kanalizacji teletechnicznej po przejściu przez ściany budynków i wciągnięciu kabli telemetrycznych należy w sposób trwały zakorkować (zatkać). Otwory w ścianach fundamentowych wykonać za pomocą przewiertnic, a po włożeniu rur i przewodów w sposób szczelny zapiankować </w:t>
        <w:br/>
        <w:t>i zaizolować pozostałe szczelin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cja alarmowa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owany przyłącz ciepłowniczy wykonany zostanie z rur i elementów preizolowanych wyposażonych w przewody instalacji alarmowej impulsowej, których połączenie </w:t>
        <w:br/>
        <w:t xml:space="preserve">w złączach mufowanych ma utworzyć pętle instalacji alarmowej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dostarczeniu rur i elementów preizolowanych na plac budowy należy wykonać pomiary rezystancji ich izolacji, protokół z pomiarów należy dostarczyć Zamawiającemu. Rezystancja izolacji winna wynosić ≥ 200 MΩ. 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ty instalacji alarmowej łączyć w połączeniach mufowanych zgodnie z technologią zastosowanego systemu alarmowego w rurach preizolowanych. Instalacje alarmową </w:t>
        <w:br/>
        <w:t>w pomieszczeniu węzła cieplnego zakończyć dedykowanymi puszkami podwójnymi z możliwością podłączenia do lokalizatora awarii sieci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montażu rur i elementów preizolowanych należy na bieżąco sprawdzać system alarmowy poprzez dokonywanie pomiarów rezystancji, wyniki umieszczać na powykonawczych schematach instalacji alarmowej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wykonania pomiarów końcowych tj. rezystancji izolacji (rezystancja izolacji winna wynosić ≥ 200 MΩ) i rezystancji pętli instalacji alarmowej, oraz wykonania wykresu sieci za pomocą reflektometru, w obecności specjalistycznych służb Zamawiającego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i pomiarów należy odnotować w protokole właściwym dla Zamawiającego oraz na uaktualnionym schemacie instalacji alarmowej. W protokole należy zamieścić dane osoby, która wykonywała pomiary, datę wykonywania pomiarów oraz numer reflektometru, którym wykonywany był wykres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pomiarów należy przekazać w postaci zapisanego pliku na nośniku CD-R wraz z pozostałymi protokołami i schematem powykonawczym instalacji alarmowej z naniesionymi wynikami pomiarów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tylizacja odpadów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miar ziemi, izolację, gruz oraz złom stalowy i inne odpady Wykonawca będzie utylizował </w:t>
      </w:r>
      <w:r>
        <w:rPr>
          <w:rFonts w:cs="Calibri" w:ascii="Calibri" w:hAnsi="Calibri"/>
          <w:b/>
          <w:bCs/>
          <w:sz w:val="22"/>
          <w:szCs w:val="22"/>
        </w:rPr>
        <w:t>we własnym zakresie i na własny koszt</w:t>
      </w:r>
      <w:r>
        <w:rPr>
          <w:rFonts w:cs="Calibri" w:ascii="Calibri" w:hAnsi="Calibri"/>
          <w:sz w:val="22"/>
          <w:szCs w:val="22"/>
        </w:rPr>
        <w:t xml:space="preserve"> zgodnie z przepisami Ustawy o odpadach, Ustawy Prawo ochrony środowiska wraz z przepisami wykonawczymi. Koszty i zyski Wykonawca uwzględni w cenie oferty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padów zawierających azbest lub będących w kontakcie z azbestem należy dokonać ich utylizacji spełniając dodatkowo wymagania: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tylizację  należy  wykonać  zgodnie  z  Rozporządzeniem  Ministra  Gospodarki,  Pracy i Polityki Społecznej z dn. 02.04.2004 r. w sprawie  sposobów i warunków bezpiecznego użytkowania </w:t>
        <w:br/>
        <w:t>i usuwania wyrobów zawierających azbest – zwanego dalej Rozporządzeniem (Dz. U. nr 71, poz. 649 z późniejszymi zmianami).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ość prac należy wykonać zgodnie z obowiązującym Prawem Budowlanym i związanymi z nim aktami wykonawczymi.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§ 6 ust. 1 pkt 1, 2, 4 Rozporządzenia Wykonawca obowiązany jest d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a odpowiednio zezwolenia, pozwolenia, decyzji o zatwierdzeniu programu gospodarowania odpadami niebezpiecznymi albo złożenia organowi informacji o sposobie gospodarowania odpadami niebezpiecznym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szkolenia przez uprawnioną instytucję zatrudnianych pracowników, osób kierujących lub nadzorujących prace polegające na zabezpieczaniu i usuwaniu wyrobów zawierających azbest w zakresie bezpieczeństwa i higieny pracy przy zabezpieczaniu i usuwaniu tych wyrobów oraz przestrzegania  procedur  dotyczących  bezpiecznego postępowa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niezbędnego wyposażenia technicznego i socjalnego zapewniającego prowa-dzenie określonych planem prac oraz zabezpieczeń pracowników i środowiska przed narażeniem na działanie azbestu.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rozpoczęciem prac związanych z usuwaniem odpadów zawierających azbest lub będących</w:t>
        <w:br/>
        <w:t>w kontakcie z azbestem należy przekazać Zamawiającemu kopie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Planu prac usuwania wyrobów zawierających azbest” zgodnie z § 6, ust. 1 pkt. </w:t>
        <w:br/>
        <w:t xml:space="preserve">3 Rozporządzenia, </w:t>
      </w:r>
    </w:p>
    <w:p>
      <w:pPr>
        <w:pStyle w:val="Normal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e odpowiednich zgłoszeń do Okręgowej Inspekcji Pracy, Powiatowego Inspektoratu Nadzoru Budowlanego oraz Państwowej Inspekcji Sanitarnej wraz z potwierdzeniem odbioru przez ww.    instytucje, przy zachowaniu terminu wskazanego w  §  6  ust.  2 Rozporządzenia.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prac Wykonawca winien przekazać Zamawiającemu „Oświadczenia o  prawidło-wości wykonania prac” zgodnie z § 8, ust. 3 Rozporządzenia.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/w  dokumenty  będą  integralną częścią  protokołu  odbioru końcowego przedmiotu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lizje z istniejącym drzewostanem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e zezwolenia i decyzje na wycięcia drzew i krzewów, które Wykonawca uzna za konieczne do usunięcia po geodezyjnym wytyczeniu projektowanych tras sieci i przyłączy, Wykonawca uzyska we własnym zakresie i na swój koszt wg obowiązujących w tym zakresie przepisów.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walnia Zamawiającego w tym zakresie z odpowiedzialności z tytułu ewentualnych roszczeń zgłoszonych przez osoby trzecie.</w:t>
      </w:r>
    </w:p>
    <w:p>
      <w:pPr>
        <w:pStyle w:val="Normal"/>
        <w:numPr>
          <w:ilvl w:val="1"/>
          <w:numId w:val="7"/>
        </w:numPr>
        <w:spacing w:lineRule="auto" w:line="276"/>
        <w:ind w:left="851" w:hanging="49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lizje z istniejącym uzbrojeniem terenu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e w obrębie kabli elektroenergetycznych, oświetleniowych, kabli i kanalizacji telete-chnicznych, kolektorów deszczowych, kanalizacji sanitarnych, rur wodociągowych, gazociągów oraz innych urządzeń uzbrojenia terenu wykonać pod nadzorem właściciela uzbrojenia z uwzględnieniem uwag i zaleceń zawartych w wytycznych i uzgodnieniach zawartych w projekcie oraz protokole </w:t>
        <w:br/>
        <w:t>z narady koordynacyjnej Wydziału Geodezji Starostwa Powiatowego w Nowym Sączu. Wykonawca uzyska stosowne protokoły odbiorowe, które przekaże Zamawiającemu. Protokoły odbioru uzbrojenia przez właścicieli powinny zawierać załączniki w postaci kopii Projektu Zagospodarowania Terenu z dokładnym wskazaniem lokalizacji odbieranego uzbrojenia. Protokoły te Wykonawca powinien okazać na każdorazowe żądanie inspektora nadzoru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szelką odpowiedzialność za ewentualne uszkodzenia uzbrojenia podziemnego i naziemnego, jak również ponosi wszelkie koszty związane z przebudową infrastruktury podziemnej, która koliduje z projektowanym przyłączem ciepłowniczym (w tym również uzbrojenia niezewidencjowanego w Planie Zagospodarowania Terenu)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ind w:left="851" w:hanging="49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boty odtworzeniowe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Wykonawcy należy wykonanie robót ziemnych polegających na odtworzeniu nawierzchni oraz doprowadzenie do stanu pierwotnego terenu robót oraz terenów nie będących terenem budowy, a związanych z tymi robotami (dotyczy dróg dojazdowych, chodników, trawników</w:t>
        <w:br/>
        <w:t xml:space="preserve">i innych elementów, które wymagają przywrócenia do stanu pierwotnego) zgodnie z warunkami zawartymi w uzgodnieniach z właścicielami terenu oraz zgodnie z dokumentacją projektową oraz uzyskanie stosownych protokołów odbiorowych, które należy przekazać Zamawiającemu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Roboty odtworzeniowe należy wykonywać sukcesywnie w miarę postępu robót technologicznych.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ce porządkowe należy wykonywać łącznie z robotami odtworzeniowymi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ind w:left="851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ne wymagania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zyskanie stosownego zezwolenia zarządcy dróg dotyczącego transportu materiałów potrzebnych do realizacji przedmiotu zamówienia do i z terenu budowy.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onanie komisyjnego przeglądu terenu pod względem: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stniejącego drzewostanu i krzewów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nu technicznego i rodzaju nawierzchni utwardzonych (drogi, place, chodniki)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łej architektury (ławki, trzepaki, obudowy śmietników, piaskownice, urządzenia zabawowe),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nu technicznego elewacji w miejscu planowanego wejścia przyłączem ciepłowniczym do budynku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komisji winni brać udział przedstawiciele właściciela terenu i budynków, Zamawiającego</w:t>
        <w:br/>
        <w:t>i Wykonawcy robót. Z przeglądu należy sporządzić protokół oraz wykonać dokumentację fotograficzną.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isanie protokołów wejścia w teren z władającymi działkami oraz po zakończeniu robót protokołów oddania terenu budowy władającym działkami, sporządzonych przy współudziale Inspektora nadzoru Zamawiającego. Protokoły należy dołączyć do protokołu odbioru końcowego dokumentacji odbiorow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espektowanie praw władających działkami zarówno co do korzystania z terenu jak i sposobu jego odtworzenia oraz do kontroli nieruchomości, zabezpieczonych w spisanych z nimi umowach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konieczności prowadzenia dodatkowych prac tj. w szczególności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składowania materiał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nia dróg dojazdow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wadzenie wszelkich prac przygotowawczych,  itp. na działkach nie objętych umowami,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uzyska zgody właścicieli tych działek we własnym zakresie i na swój koszt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pacing w:lineRule="auto" w:line="276"/>
        <w:ind w:left="851" w:hanging="49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dodatkow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ystkie odstępstwa od projektu muszą być zatwierdzone przez projektanta przyłącza ciepłowniczego będącego przedmiotem zamówienia (poprzez stosowne zapisy na kopii projektu) oraz zaakceptowane przez inspektora nadzoru Zamawiająceg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e należy dokonywać zmian istotnych z punktu widzenia Prawa Budowlaneg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przez zmianę trasy należy rozumieć każde odstępstwo od zatwierdzonego uzgodnienia</w:t>
        <w:br/>
        <w:t xml:space="preserve">z narady  koordynacyjnej przez </w:t>
      </w:r>
      <w:r>
        <w:rPr>
          <w:rFonts w:cs="Calibri" w:ascii="Calibri" w:hAnsi="Calibri"/>
          <w:sz w:val="22"/>
          <w:szCs w:val="22"/>
        </w:rPr>
        <w:t xml:space="preserve">Wydział Geodezji Starostwa Powiatowego w Nowym Sączu. </w:t>
      </w:r>
      <w:r>
        <w:rPr>
          <w:rFonts w:cs="Calibri" w:ascii="Calibri" w:hAnsi="Calibri"/>
          <w:bCs/>
          <w:sz w:val="22"/>
          <w:szCs w:val="22"/>
        </w:rPr>
        <w:t>Każda  zmiana  trasy  przyłącza ciepłowniczego wymaga bezwzględnie pisemnej akceptacji właściciela danej nieruchomości.  Wszelkie koszty z tym związane leżą po stronie Wykonawc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Calibri" w:hAnsi="Calibri" w:cs="Calibri"/>
          <w:bCs/>
          <w:strike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oszty związane z planowym płukaniem, ponownym napełnianiem sieci ciepłowniczej nośnikiem ciepła oraz uruchomieniem systemu ciepłowniczego ponosi Zamawiający. </w:t>
      </w:r>
    </w:p>
    <w:p>
      <w:pPr>
        <w:pStyle w:val="Normal"/>
        <w:numPr>
          <w:ilvl w:val="0"/>
          <w:numId w:val="10"/>
        </w:numPr>
        <w:spacing w:lineRule="atLeast" w:line="20" w:before="24" w:after="24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a geodezyjna budowy – po stronie </w:t>
      </w:r>
      <w:r>
        <w:rPr>
          <w:rFonts w:cs="Calibri" w:ascii="Calibri" w:hAnsi="Calibri"/>
          <w:b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(w zakresie wytyczenia trasy sieci, założenia reperów roboczych, inwentaryzacji powykonawczej sieci, szkiców polowych </w:t>
        <w:br/>
        <w:t xml:space="preserve">z naniesieniem lokalizacji muf połączeniowych (połączenia spawane, skręcane), wysokościami punktów charakterystycznych (załomy, trójniki itp.) oraz odległościami trasy sieci od charakterystycznych stałych punktów terenu np. narożnik budynku)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elkie niezbędne do wykonania przedmiotu zamówienia, a wymagane prawem zezwolenia, pozwolenia, uzgodnienia, opinie, nadzory, decyzje, dopuszczenia lub odbiory, nie wymienione</w:t>
        <w:br/>
        <w:t>w niniejszej SIWZ jako uzyskane, Wykonawca zobowiązany jest uzyskać we własnym zakresie</w:t>
        <w:br/>
        <w:t>i na swój koszt, bez dodatkowego wynagrodzenia z odpowiednim wyprzedzeniem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color w:val="0070C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osowne dokumenty i protokoły odbiorów Wykonawca przedłoży Zamawiającemu do protokołu końcowego odbioru robót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waga: Nie dotyczy zgłoszenia zamiaru wykonania robót budowlanych oraz zgłoszenia rozpoczęcia prac do nadzoru budowlanego.</w:t>
      </w:r>
    </w:p>
    <w:p>
      <w:pPr>
        <w:pStyle w:val="Normal"/>
        <w:rPr>
          <w:rFonts w:ascii="Calibri" w:hAnsi="Calibri" w:cs="Calibri"/>
          <w:b/>
          <w:b/>
          <w:bCs/>
          <w:strike/>
          <w:sz w:val="22"/>
          <w:szCs w:val="22"/>
        </w:rPr>
      </w:pPr>
      <w:r>
        <w:rPr>
          <w:rFonts w:cs="Calibri" w:ascii="Calibri" w:hAnsi="Calibri"/>
          <w:b/>
          <w:bCs/>
          <w:strike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8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WYKONAWCA</w:t>
      </w:r>
    </w:p>
    <w:p>
      <w:pPr>
        <w:pStyle w:val="Normal"/>
        <w:tabs>
          <w:tab w:val="clear" w:pos="709"/>
          <w:tab w:val="left" w:pos="58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135" w:footer="45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color w:val="000000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b/>
      <w:bCs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0:53:00Z</dcterms:created>
  <dc:creator>MPEC</dc:creator>
  <dc:description/>
  <cp:keywords/>
  <dc:language>en-US</dc:language>
  <cp:lastModifiedBy>Właściciel</cp:lastModifiedBy>
  <cp:lastPrinted>2021-09-30T07:53:00Z</cp:lastPrinted>
  <dcterms:modified xsi:type="dcterms:W3CDTF">2021-09-30T05:56:00Z</dcterms:modified>
  <cp:revision>12</cp:revision>
  <dc:subject/>
  <dc:title>1</dc:title>
</cp:coreProperties>
</file>