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41.2021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</w:rPr>
        <w:t>Wykonanie zadania pn.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,,Budowa przyłącza ciepłowniczego do budynku przy ul. Jana Pawła II 40 w Nowym Sączu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dcinek od Z-23 do budynku.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15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21-09-29T11:55:00Z</dcterms:modified>
  <cp:revision>41</cp:revision>
  <dc:subject/>
  <dc:title>Załącznik Nr 1 do SIWZ</dc:title>
</cp:coreProperties>
</file>