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. nr 4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</w:rPr>
        <w:t xml:space="preserve">Składając ofertę w przetargu nieograniczonym nr ZP.60.BSP.7.2021 na: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stawę 20000 litrów oleju napędowego ekodiesel PKN ORLEN</w:t>
        <w:br/>
        <w:t xml:space="preserve"> lub eurodiesel LOTOS do siedziby Zamawiającego  w Nowym Sącz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, że jestem zarejestrowany n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Platformie Usług Elektronicznych Skarbowo-Celny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Właściciel</cp:lastModifiedBy>
  <cp:lastPrinted>2020-12-02T06:57:00Z</cp:lastPrinted>
  <dcterms:modified xsi:type="dcterms:W3CDTF">2021-11-16T10:43:00Z</dcterms:modified>
  <cp:revision>23</cp:revision>
  <dc:subject/>
  <dc:title>Załącznik nr 2 do SIWZ</dc:title>
</cp:coreProperties>
</file>