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uzyskanych w związku z postępowaniem o udzielenie zamówienia publicznego jest Miejskie Przedsiębiorstwo Energetyki Cieplnej Sp. z o.o. w Nowym Sączu, ul. Wiśniowieckiego 56, 33-300 Nowy Sącz, wpisane do KRS pod numerem 0000056473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r>
        <w:rPr>
          <w:rFonts w:cs="Calibri" w:ascii="Calibri" w:hAnsi="Calibri"/>
          <w:iCs/>
          <w:sz w:val="22"/>
          <w:szCs w:val="22"/>
        </w:rPr>
        <w:t>iod@mpecns.pl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</w:t>
        <w:br/>
        <w:t>z postępowaniem o udzielenie zamówienia publicznego nr: SZP/BSP/102/27/2020 na: „Dostawę 16000 litrów oleju napędowego ekodiesel ultra PKN „Orlen” lub eurodiesel  „Lotos” do siedziby Zamawiającego w Nowym Sączu”, prowadzonym w trybie przetargu nieograniczonego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,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ulamin organizacji procedur udzielania zamówień w Miejskim Przedsiębiorstwie Energetyki Cieplnej </w:t>
        <w:br/>
        <w:t>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organizacji procedur udzielania zamówień w Miejskim Przedsiębiorstwie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6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5 RODO prawo do dostępu do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6 RODO prawo do sprostowania 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  <w:r>
        <w:rPr/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1:00Z</dcterms:created>
  <dc:creator>.</dc:creator>
  <dc:description/>
  <cp:keywords/>
  <dc:language>en-US</dc:language>
  <cp:lastModifiedBy>Właściciel</cp:lastModifiedBy>
  <cp:lastPrinted>2019-11-20T14:36:00Z</cp:lastPrinted>
  <dcterms:modified xsi:type="dcterms:W3CDTF">2020-11-30T12:00:00Z</dcterms:modified>
  <cp:revision>22</cp:revision>
  <dc:subject/>
  <dc:title>Załącznik Nr 1 do SIWZ</dc:title>
</cp:coreProperties>
</file>