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07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owy Sącz, dnia 2 grudnia 2020 r.</w:t>
        <w:br/>
      </w:r>
    </w:p>
    <w:p>
      <w:pPr>
        <w:pStyle w:val="Normal"/>
        <w:spacing w:lineRule="auto" w:line="276"/>
        <w:ind w:right="107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right="107" w:hanging="0"/>
        <w:rPr>
          <w:rFonts w:ascii="Calibri" w:hAnsi="Calibri" w:cs="Calibri"/>
        </w:rPr>
      </w:pPr>
      <w:r>
        <w:rPr>
          <w:rFonts w:cs="Calibri" w:ascii="Calibri" w:hAnsi="Calibri"/>
        </w:rPr>
        <w:t>Sprawa:</w:t>
      </w:r>
      <w:r>
        <w:rPr>
          <w:rFonts w:cs="Calibri" w:ascii="Calibri" w:hAnsi="Calibri"/>
          <w:b/>
          <w:bCs/>
        </w:rPr>
        <w:t xml:space="preserve"> SZP/BSP/102/27/2020</w:t>
      </w:r>
    </w:p>
    <w:p>
      <w:pPr>
        <w:pStyle w:val="Normal"/>
        <w:spacing w:lineRule="auto" w:line="276"/>
        <w:ind w:right="10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: postępowania o udzielenie zamówienia nie podlegającego pod ustawę prawo zamówień publicznych na podstawie art. art. 133 ust 1 w związku z art. 132 ust 1 pkt 3 ustawy p.z.p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oszenie o przetargu nieograniczonym</w:t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ind w:right="10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iejskie Przedsiębiorstwo Energetyki Cieplnej Sp. z o.o. w Nowym Sącz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Wiśniowieckiego 56 ogłasza przetarg nieograniczony na:</w:t>
        <w:br/>
        <w:br/>
      </w:r>
      <w:r>
        <w:rPr>
          <w:rFonts w:cs="Calibri" w:ascii="Calibri" w:hAnsi="Calibri"/>
          <w:b/>
        </w:rPr>
        <w:t>Dostawę 16000 litrów oleju napędowego ekodiesel ultra PKN „Orlen”</w:t>
        <w:br/>
        <w:t xml:space="preserve"> lub eurodiesel „Lotos” do siedziby Zamawiającego  w Nowym Sączu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dostawa tj. sprzedaż wraz z transportem przez Wykonawcę bezpośrednio do siedziby Zamawiającego  przy ul. Wiśniowieckiego 56 w Nowym Sączu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leju napędowego ekodiesel ultra prod. PKN „Orlen” lub eurodiesel prod. „Lotos” w ilośc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6000 litrów, w okresie od 01.01.2021 r. do 31.12.2021 r. - wg potrzeb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dium – 1.500,00 zł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składania ofert upływa w dniu 10 grudnia 2020 r. o godz. 12.00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głoszenie, SIWZ i załącznik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ał. nr 1 -  formularz „Oferta”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ał. nr 2 - wzór umo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ał. nr 3 - wykaz dostaw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4 - oświadczenie o dysponowaniu sprzęt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formacja ROD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ostępowanie prowadzone jest wg „Regulaminu udzielania zamówień MPEC Sp. z o.o. </w:t>
        <w:br/>
        <w:t>w Nowym Sączu” zamieszczonego na stronie internetowej Zamawiającego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38:00Z</dcterms:created>
  <dc:creator>.</dc:creator>
  <dc:description/>
  <cp:keywords/>
  <dc:language>en-US</dc:language>
  <cp:lastModifiedBy>ASUS</cp:lastModifiedBy>
  <cp:lastPrinted>2020-12-02T06:56:00Z</cp:lastPrinted>
  <dcterms:modified xsi:type="dcterms:W3CDTF">2020-12-03T13:48:00Z</dcterms:modified>
  <cp:revision>56</cp:revision>
  <dc:subject/>
  <dc:title>Załącznik Nr 1 do SIWZ</dc:title>
</cp:coreProperties>
</file>