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zór umowy - zał. nr 2 do specyfikacji       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</w:t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mowa </w:t>
      </w:r>
      <w:r>
        <w:rPr>
          <w:rFonts w:cs="Calibri" w:ascii="Calibri" w:hAnsi="Calibri"/>
          <w:b/>
          <w:bCs/>
          <w:sz w:val="22"/>
          <w:szCs w:val="22"/>
        </w:rPr>
        <w:t>nr NZP/BSP/102/27/2020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stawę (sprzedaż wraz z transportem do Zamawiającego) oleju napędowego 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 </w:t>
      </w:r>
      <w:r>
        <w:rPr>
          <w:rFonts w:cs="Calibri" w:ascii="Calibri" w:hAnsi="Calibri"/>
          <w:b/>
          <w:sz w:val="22"/>
          <w:szCs w:val="22"/>
        </w:rPr>
        <w:t xml:space="preserve">………  2020 r. </w:t>
      </w:r>
      <w:r>
        <w:rPr>
          <w:rFonts w:cs="Calibri" w:ascii="Calibri" w:hAnsi="Calibri"/>
          <w:sz w:val="22"/>
          <w:szCs w:val="22"/>
        </w:rPr>
        <w:t>w Nowym Sączu pomiędzy: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iejskim Przedsiębiorstwem Energetyki Cieplnej Spółka z ograniczoną odpowiedzialnością </w:t>
        <w:br/>
        <w:t>w Nowym Sączu, ul. Wiśniowieckiego 56, 33-300 Nowy Sącz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, wpisana do Krajowego Rejestru Sądowego pod numerem KRS 0000056473, kapitał zakładowy 16.965.500,00 zł, którą reprezentują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a dalej </w:t>
      </w:r>
      <w:r>
        <w:rPr>
          <w:rFonts w:cs="Calibri" w:ascii="Calibri" w:hAnsi="Calibri"/>
          <w:b/>
          <w:sz w:val="22"/>
          <w:szCs w:val="22"/>
        </w:rPr>
        <w:t>Zamawiającym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 ………………………………………………………………………………………………………..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pisanym do  …………….. pod numerem …………………………  reprezentowanym przez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>1.  …………………………………………………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>2.  …………………………………………………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bCs/>
          <w:sz w:val="22"/>
          <w:szCs w:val="22"/>
        </w:rPr>
        <w:t xml:space="preserve">Wykonawcą,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wanymi dalej</w:t>
      </w:r>
      <w:r>
        <w:rPr>
          <w:rFonts w:cs="Calibri" w:ascii="Calibri" w:hAnsi="Calibri"/>
          <w:b/>
          <w:bCs/>
          <w:sz w:val="22"/>
          <w:szCs w:val="22"/>
        </w:rPr>
        <w:t xml:space="preserve"> Stronami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ntegralną częścią umowy jest oferta Wykonawcy z dn. ………………  2020 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Wykonawca zobowiązuje się w okresie </w:t>
      </w:r>
      <w:r>
        <w:rPr>
          <w:rFonts w:cs="Calibri" w:ascii="Calibri" w:hAnsi="Calibri"/>
          <w:b/>
          <w:bCs/>
          <w:sz w:val="22"/>
          <w:szCs w:val="22"/>
        </w:rPr>
        <w:t>od 01.01. 2021 r. do 31.12.2021 r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sprzedawać  i dostarczać bezpośrednio do siedziby Zamawiającego przy ul. Wiśniowieckiego 56 w Nowym Sączu 16000 litrów oleju napędowego </w:t>
      </w:r>
      <w:r>
        <w:rPr>
          <w:rFonts w:cs="Calibri" w:ascii="Calibri" w:hAnsi="Calibri"/>
          <w:b/>
          <w:sz w:val="22"/>
          <w:szCs w:val="22"/>
        </w:rPr>
        <w:t xml:space="preserve">ekodiesel ultra prod. PKN „Orlen” S.A. w Płocku lub eurodiesel prod. „Grupa Lotos” S.A. w Gdańsku. </w:t>
      </w:r>
      <w:r>
        <w:rPr>
          <w:rFonts w:cs="Calibri" w:ascii="Calibri" w:hAnsi="Calibri"/>
          <w:bCs/>
          <w:sz w:val="22"/>
          <w:szCs w:val="22"/>
        </w:rPr>
        <w:t>Karty charakterystyki zgodnie z Rozporządzeniem WE nr 2015/830 z dnia 28.05.2015 r. ze sprostowaniem z dnia 17.01.2017 r. oraz rozporządzeniem WE nr 1907/2006 Parlamentu Europejskiego i Rady, oraz  PN-EN 590+A1:2017-06, oraz RMG  z dnia 09.10.2015 r. w sprawie wymagań jakościowych paliw ciekłych  Dz.U. z 2015 poz. 1680;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(zwanego dalej olejem lub paliwem). Wykonawca </w:t>
      </w:r>
      <w:r>
        <w:rPr>
          <w:rFonts w:cs="Calibri" w:ascii="Calibri" w:hAnsi="Calibri"/>
          <w:bCs/>
          <w:iCs/>
          <w:sz w:val="22"/>
          <w:szCs w:val="22"/>
        </w:rPr>
        <w:t xml:space="preserve">w zakresie sprzedaży oleju będzie stosować przepisy zawarte w Załączniku Krajowym do aktualnej normy PN – EN 590. </w:t>
      </w:r>
      <w:r>
        <w:rPr>
          <w:rFonts w:cs="Calibri" w:ascii="Calibri" w:hAnsi="Calibri"/>
          <w:sz w:val="22"/>
          <w:szCs w:val="22"/>
        </w:rPr>
        <w:t xml:space="preserve">Wykonawca jest zobowiązany do dostarczania oleju </w:t>
      </w:r>
      <w:r>
        <w:rPr>
          <w:rFonts w:cs="Calibri" w:ascii="Calibri" w:hAnsi="Calibri"/>
          <w:bCs/>
          <w:sz w:val="22"/>
          <w:szCs w:val="22"/>
        </w:rPr>
        <w:t>wyłącznie od wskazanych w umowie Producentów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.Dostarczenia (dalej zamiennie dostawy) oleju odbywać się będą wg potrzeb Zamawiającego w dni robocze w godz. od 7</w:t>
      </w:r>
      <w:r>
        <w:rPr>
          <w:rFonts w:cs="Calibri" w:ascii="Calibri" w:hAnsi="Calibri"/>
          <w:bCs/>
          <w:sz w:val="22"/>
          <w:szCs w:val="22"/>
          <w:vertAlign w:val="superscript"/>
        </w:rPr>
        <w:t>00</w:t>
      </w:r>
      <w:r>
        <w:rPr>
          <w:rFonts w:cs="Calibri" w:ascii="Calibri" w:hAnsi="Calibri"/>
          <w:bCs/>
          <w:sz w:val="22"/>
          <w:szCs w:val="22"/>
        </w:rPr>
        <w:t xml:space="preserve"> do 14</w:t>
      </w:r>
      <w:r>
        <w:rPr>
          <w:rFonts w:cs="Calibri" w:ascii="Calibri" w:hAnsi="Calibri"/>
          <w:bCs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bCs/>
          <w:sz w:val="22"/>
          <w:szCs w:val="22"/>
        </w:rPr>
        <w:t xml:space="preserve">po złożeniu zamówienia przez Zamawiającego drogą mailow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 wyprzedzeniem co najmniej 3 dni roboczych przed dostawą. Wykonawca odwrotnie potwierdza fakt otrzymania złożonego przez Zamawiającego zamówienia oraz </w:t>
      </w:r>
      <w:r>
        <w:rPr>
          <w:rFonts w:cs="Calibri" w:ascii="Calibri" w:hAnsi="Calibri"/>
          <w:b/>
          <w:sz w:val="22"/>
          <w:szCs w:val="22"/>
        </w:rPr>
        <w:t>ustaloną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atę dostawy oleju</w:t>
      </w:r>
      <w:r>
        <w:rPr>
          <w:rFonts w:cs="Calibri" w:ascii="Calibri" w:hAnsi="Calibri"/>
          <w:bCs/>
          <w:sz w:val="22"/>
          <w:szCs w:val="22"/>
        </w:rPr>
        <w:t>. Zamawiający przewiduje, że  dostawa odbywać się będzie raz na kwartał. Zamawiający określa dni robocze jako od poniedziałku do piątku z wyłączeniem dni ustawowo wolnych od pra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.Zamawiający zastrzega sobie prawo do zwiększenia lub zmniejszenia o 25 %  z ilości zamówionego olej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Wykonawca gwarantuje </w:t>
      </w:r>
      <w:r>
        <w:rPr>
          <w:rFonts w:cs="Calibri" w:ascii="Calibri" w:hAnsi="Calibri"/>
          <w:iCs/>
          <w:sz w:val="22"/>
          <w:szCs w:val="22"/>
        </w:rPr>
        <w:t xml:space="preserve">stały rabat procentowy w wysokości ….. % od ceny hurtowej netto Polskiego Koncernu Naftowego Orlen S.A. w Płocku za 1 litr oleju napędowego, </w:t>
      </w:r>
      <w:r>
        <w:rPr>
          <w:rFonts w:cs="Calibri" w:ascii="Calibri" w:hAnsi="Calibri"/>
          <w:sz w:val="22"/>
          <w:szCs w:val="22"/>
        </w:rPr>
        <w:t>obowiązującej w dniu dostawy oleju do Zamawiającego (sprzedaż i dostarczenie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5.Rabat nie ulegnie zmianie do 31 grudnia 2021 r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6.Umowę niniejszą strony zawierają na czas określony do 31 grudnia 2021 r.</w:t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7.Wykonawca oświadcza, że towar dostarczony przez niego będzie wolny od wad fizycznych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 prawnych, a także będzie spełniać obowiązujące wymog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8.Wykonawca jest zobowiązany do dostarczenia przy każdorazowej dostawie oleju świadectwa jakości oleju, oświadczenia Wykonawcy o pochodzeniu oleju (nazwa producenta) oraz aktualnego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świadectwa legalizacji urządzenia do tankowania  pod rygorem nie dopuszczenia do tankowania do zbiornika. 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9.Dostarczanie oleju, minimalnie 3500 litrów - maksymalnie 5000 litrów w jednym transporcie, odbywać się będzie bezpośrednio z cysterny do zbiornika za pomocą atestowanego przewodu.  Samochód auto-cysterna musi być wyposażony w przewoźną instalację pomiarową do wydawania paliwa, posiadającą aktualną legalizację oraz cysterna musi być wyposażona w urządzenie do wydruku, który musi zawierać datę i godzinę tankowania oraz  ilość paliwa. Czas tankowania nie dłużej niż półtorej godziny. Licznik musi wskazywać całość zatankowanego oleju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0.Podczas przeładunku paliwa z auto-cysterny do zbiornika Wykonawca musi zachować szczególną ostrożność. Czynność ta winna być wykonywana z zachowaniem wszelkich przepisów bhp w tym zakresie, oraz wymogów zawartych w indywidualnej procedurze Wykonawcy, będącej załącznikiem  do niniejszej umowy. Za cały cykl związany z dostarczeniem oleju do zbiornika Zamawiającego, odpowiedzialność ponosi Wykonawca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11. Transport oleju do zbiornika Zamawiającego odbywać się będzie auto-cysternami spełniającymi 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arunki określone w „oświadczeniu o dysponowaniu potencjałem technicznym” załączonym do oferty Wykonawcy. 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2.Przy dostarczaniu paliwa od Wykonawcy wymaga się oprócz dokumentów wymienionych w pkt 8 nin. paragrafu także dokumentu  zawierającego następujące dane :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rodzaj tankowanego paliwa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data i godzina tankowania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ilość zatankowanego paliwa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wydruk z rejestratora urządzenia do tankowania zawierający datę i godzinę tankowania oraz ilość paliwa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kument podpisuje przedstawiciel Wykonawcy i Zamawiającego. W przypadku składania dokumentów w formie kopii, muszą one być poświadczone przez uprawnionego przedstawiciela Wykonawcy „za zgodność z oryginałem”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Zamawiający zobowiązuje się zapłacić za zakupione paliwo określone w § 2  nin. umowy, cenę brutto wg zasady określonej poniżej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d ceny hurtowej 1 litra paliwa netto PKN Orlen S.A., obowiązującej w dniu dostawy oleju do Zamawiającego odliczyć stały rabat procentowy oferowany przez Wykonawcę  w  ofercie z dnia  …. …….. 2020 r. w wysokości …….. % i pomnożyć przez ilość zatankowanego paliwa oraz doliczyć podatek VAT w wysokości obowiązującej na dzień wystawienia faktury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.Podstawą do wystawienia faktury będzie ilość dostarczonego oleju napędowego w temperaturze referencyjnej 15</w:t>
      </w:r>
      <w:r>
        <w:rPr>
          <w:rFonts w:cs="Calibri" w:ascii="Calibri" w:hAnsi="Calibri"/>
          <w:bCs/>
          <w:sz w:val="22"/>
          <w:szCs w:val="22"/>
          <w:vertAlign w:val="superscript"/>
        </w:rPr>
        <w:t>0</w:t>
      </w:r>
      <w:r>
        <w:rPr>
          <w:rFonts w:cs="Calibri" w:ascii="Calibri" w:hAnsi="Calibri"/>
          <w:bCs/>
          <w:sz w:val="22"/>
          <w:szCs w:val="22"/>
        </w:rPr>
        <w:t xml:space="preserve"> C zgodna z dowodem wydania. Wykonawca do każdej faktury musi dołączyć wydruk ze strony internetowej PKN Orlen S.A. potwierdzający cenę hurtową za 1 litr oleju w dniu dostawy do Zamawiającego. </w:t>
      </w:r>
      <w:r>
        <w:rPr>
          <w:rFonts w:cs="Calibri" w:ascii="Calibri" w:hAnsi="Calibri"/>
          <w:b/>
          <w:bCs/>
          <w:sz w:val="22"/>
          <w:szCs w:val="22"/>
        </w:rPr>
        <w:t xml:space="preserve">Brak w/w dokumentu będzie podstawą do odroczenia zapłaty faktury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Zapłata nastąpi przelewem na rachunek bankowy Wykonawcy wskazany na fakturze w ciągu 3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o podatku od towarów i usług (Dz.U. z 2018 r., poz. 2174 z późn. zm.). Za termin zapłaty przyjmuje się dzień obciążenia rachunku Zamawiającego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4.Zamawiający oświadcza że jest czynnym podatnikiem VAT, zarejestrowanym w Urzędzie 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2"/>
          <w:szCs w:val="22"/>
        </w:rPr>
        <w:t>Skarbowym pod numerem NIP: 734 – 17- 87 – 660  i jest uprawniony do wystawiania i otrzymywania faktur VAT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5.Wykonawca oświadcza, że jest czynnym podatnikiem VAT zarejestrowanym w Urzędzie 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arbowym pod numerem NIP: ………………….  i jest uprawniony do wystawiania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i otrzymywania faktur VAT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1.Zamawiający dokonywać będzie okresowej kontroli jakości dostarczanego oleju. Pobieranie próbek z auto-cysterny do badania odbywać się będzie </w:t>
      </w:r>
      <w:r>
        <w:rPr>
          <w:rFonts w:cs="Calibri" w:ascii="Calibri" w:hAnsi="Calibri"/>
          <w:sz w:val="22"/>
          <w:szCs w:val="22"/>
          <w:u w:val="single"/>
        </w:rPr>
        <w:t>WG NORMY PN-ISO 3170</w:t>
      </w:r>
      <w:r>
        <w:rPr>
          <w:rFonts w:cs="Calibri" w:ascii="Calibri" w:hAnsi="Calibri"/>
          <w:sz w:val="22"/>
          <w:szCs w:val="22"/>
        </w:rPr>
        <w:t xml:space="preserve"> przy udziale przedstawiciela Wykonawcy. Wykonawca oświadcza, że jego przedstawicielem będzie osoba dokonująca dostawy danej partii oleju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Zamawiający zabezpieczy sprzęt potrzebny do pobrania 3 próbek ( jedna próba „świadek” i po jednej dla każdej ze stron). Próba „świadek” po zaplombowaniu przez strony jest przechowywana </w:t>
        <w:br/>
        <w:t>w siedzibie Zamawiającego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3. Badanie próbek przeprowadza się w Instytucie Nafty i Gazu – Państwowy Instytut Badawczy</w:t>
        <w:br/>
        <w:t>ul. Łukasiewicza 1; 31-429 Kraków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Odmowa przez przedstawiciela Wykonawcy pobrania próbek skutkuje odmową ze strony Zamawiającego zatankowania paliwa do zbiornika a Wykonawca płaci karę, o której mowa w §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6 ust.2 pkt 4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5.Gdy w wyniku badania stwierdzone zostanie, że jakość oleju  jest niższa od jakości określonej </w:t>
        <w:br/>
        <w:t>w świadectwie producenta  tj. gdy jest niższa od normy PN-EN 590+A1:2017-06 Wykonawca zapłaci karę umowną, o której mowa w §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6 ust.2 pkt 3 oraz pomniejszy cenę jednostkową dostarczonego oleju odpowiednio do jego niższej jakości według  obustronnie uzgodnionej ceny. Wykonawca wystawi  fakturę korygującą do faktury VAT obejmującej reklamowaną partię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6. Koszty skierowania próbki do badania pokrywa Zamawiający, a w przypadku stwierdzenia złej jakości oleju Zamawiający obciąży tymi kosztami Wykonawcę.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.</w:t>
      </w:r>
    </w:p>
    <w:p>
      <w:pPr>
        <w:pStyle w:val="Tekstpodstawowy31"/>
        <w:jc w:val="both"/>
        <w:rPr/>
      </w:pPr>
      <w:r>
        <w:rPr>
          <w:rFonts w:cs="Calibri" w:ascii="Calibri" w:hAnsi="Calibri"/>
          <w:szCs w:val="22"/>
        </w:rPr>
        <w:t xml:space="preserve">1. Wykonawca wniósł zabezpieczenie należytego wykonania umowy, które służyć będzie do pokrycia roszczeń z tytułu niewykonania lub nienależytego, w tym nieterminowego, wykonania zamówienia, </w:t>
        <w:br/>
        <w:t>a także z tytułu kar umownych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abezpieczenie należytego wykonania umowy wniesiono w postaci ………………………… .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Zabezpieczenie należytego wykonania umowy wynosi ……………………… zł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4.Jeżeli zabezpieczenie należytego wykonania umowy wniesiono w pieniądzu, Zamawiający przechowuje je na oprocentowanym rachunku bankowym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Zamawiający zwraca zabezpieczenie w ciągu 30 dni od daty należytego wykonania umowy wraz </w:t>
        <w:br/>
        <w:t xml:space="preserve">z odsetkami wynikającymi z umowy rachunku bankowego, na którym było ono przechowywane, pomniejszone o koszt prowadzenia rachunku, prowizji bankowej za przelew pieniędzy na rachunek Wykonawcy oraz dokonane potrącenia z tytułu nienależytego wykonania umowy.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.</w:t>
      </w:r>
    </w:p>
    <w:p>
      <w:pPr>
        <w:pStyle w:val="Heading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kary umowne mogą być naliczane z następujących tytułów 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Zamawiający płaci Wykonawcy karę umowną  za odstąpienie od umowy z przyczyn niezależnych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d Wykonawcy w wysokości 10.000,00 zł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Wykonawca płaci Zamawiającemu kary umowne:   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)za odstąpienie od umowy z przyczyn niezależnych od Zamawiającego w wysokości 10.000,00 zł 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za nieterminową dostawę oleju - w wysokości 500,00 zł za każdy dzień zwłoki, w stosunku </w:t>
        <w:br/>
        <w:t xml:space="preserve">   do terminu ustalonego w zawiadomieniu mailowym, o którym mowa w § 2 ust. 2 nin. umowy,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3)w przypadku ustalenia, że jakość dostarczonego oleju nie odpowiada obowiązującej normie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PN-EN 590+A1:2017-06 -  w  wysokości 5.000,00 zł,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4) a odmowę przez przedstawiciela Wykonawcy pobrania próbek w przypadku określonym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w §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4 pkt 4 nin. umowy - </w:t>
      </w:r>
      <w:r>
        <w:rPr>
          <w:rFonts w:cs="Calibri" w:ascii="Calibri" w:hAnsi="Calibri"/>
          <w:sz w:val="22"/>
          <w:szCs w:val="22"/>
        </w:rPr>
        <w:t>w wysokości 5.000,00 zł.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7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kern w:val="2"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</w:rPr>
        <w:t>Wykonawca zastrzega sobie prawo odmowy realizacji kolejnego zamówienia w przypadku zaległości płatniczych Zamawiającego. Takie zachowanie Wykonawcy nie będzie traktowane jako niewykonanie lub nienależyte wykonanie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Strony mogą dochodzić odszkodowania na zasadach ogólnych kodeksu cywilnego za poniesione </w:t>
      </w:r>
    </w:p>
    <w:p>
      <w:pPr>
        <w:pStyle w:val="Tekstpodstawowy31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zkody z tytułu niewykonania lub nienależytego wykonania umowy niezależnie od zapłaty kar umownych wymienionych w § 6.</w:t>
      </w:r>
    </w:p>
    <w:p>
      <w:pPr>
        <w:pStyle w:val="Tekstpodstawowy31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8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Stronom przysługuje jednomiesięczny okres wypowiedzenia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Wypowiedzenie umowy zwalnia strony od realizacji pozostałych dostaw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1.Wykonawca przedstawił kserokopię polisy (potwierdzoną przez Wykonawcę „za zgodność </w:t>
        <w:br/>
        <w:t xml:space="preserve">z oryginałem”) stwierdzającą, że na okres od dnia podpisania umowy  jest ubezpieczony od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dpowiedzialności cywilnej w zakresie prowadzonej działalności gospodarczej w wysokości ……………………………………   zł.</w:t>
      </w:r>
    </w:p>
    <w:p>
      <w:pPr>
        <w:pStyle w:val="Tekstpodstawowy31"/>
        <w:autoSpaceDE w:val="tru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.Jeśli okres ważności polisy kończy się w trakcie trwania umowy, Wykonawca zobowiązuje się do  jej przedłużenia  (uzyskania nowej) na  czas trwania nin. umowy oraz w w/w wysokości (zapewniając ciągłość ubezpieczenia) i dostarczenia niezwłocznie Zamawiającemu kserokopii potwierdzonej przez Wykonawcę „za zgodność z oryginałem”.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</w:r>
      <w:r>
        <w:rPr>
          <w:rFonts w:cs="Calibri" w:ascii="Calibri" w:hAnsi="Calibri"/>
          <w:bCs/>
          <w:sz w:val="22"/>
          <w:szCs w:val="22"/>
        </w:rPr>
        <w:t xml:space="preserve">Jeżeli okres ważności koncesji na sprzedaż i obrót paliwami ciekłymi w zakresie sprzedaży oferowanego paliwa </w:t>
      </w:r>
      <w:r>
        <w:rPr>
          <w:rFonts w:cs="Calibri" w:ascii="Calibri" w:hAnsi="Calibri"/>
          <w:sz w:val="22"/>
          <w:szCs w:val="22"/>
        </w:rPr>
        <w:t xml:space="preserve">kończy się w trakcie trwania umowy, Wykonawca zobowiązuje się do  jej   </w:t>
        <w:br/>
        <w:t xml:space="preserve">przedłużenia (uzyskania nowej) na czas trwania umowy (zapewniając ciągłość) i dostarczenia niezwłocznie Zamawiającemu kserokopii potwierdzonej przez Wykonawcę „za zgodność </w:t>
        <w:br/>
        <w:t>z oryginałem”.</w:t>
      </w:r>
    </w:p>
    <w:p>
      <w:pPr>
        <w:pStyle w:val="Tekstpodstawowy31"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1"/>
        <w:ind w:left="36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Strony ustalają następujące osoby do wzajemnego kontaktu w sprawach dotyczących realizacji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ej Umowy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 …………………………………… tel. 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Ze strony Wykonawcy: ………………………………………… tel. ……………………………</w:t>
        <w:tab/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2.Bieżąca korespondencja Stron będzie prowadzona za pośrednictwem poczty e-mail: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Do Zamawiającego:  …………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Do Wykonawcy:  ……………………………………………..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3.Wszelkie zmiany niniejszej umowy wymagają formy pisemnej pod rygorem nieważności.  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4.W przypadku zmiany w zakresie ust. 1 oraz ust. 2 niniejszego paragrafu każda ze Stron</w:t>
        <w:br/>
        <w:t xml:space="preserve">jest zobowiązana powiadomić drugą Stronę o tej zmianie w formie pisemnej. Zmiana ta nie  </w:t>
        <w:br/>
        <w:t>wymaga aneksu do niniejszej umow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5.Właściwym do rozpoznania sporów wynikłych na tle realizacji niniejszej umowy jest sąd </w:t>
        <w:br/>
        <w:t>powszechny właściwy dla siedziby Zamawiającego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6. W sprawach nieuregulowanych niniejszą umową mają zastosowanie przepisy Kodeksu Cywilnego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Niniejsza umowa zostaje sporządzona w dwóch jednobrzmiących egzemplarzach, po jednym dla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każdej ze Stron.</w:t>
      </w:r>
    </w:p>
    <w:p>
      <w:pPr>
        <w:pStyle w:val="TextBody"/>
        <w:autoSpaceDE w:val="fals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ab/>
        <w:t xml:space="preserve">    </w:t>
      </w:r>
      <w:r>
        <w:rPr>
          <w:rFonts w:cs="Calibri" w:ascii="Calibri" w:hAnsi="Calibri"/>
          <w:b/>
          <w:bCs/>
          <w:sz w:val="22"/>
          <w:szCs w:val="22"/>
        </w:rPr>
        <w:t>ZAMAWIAJĄCY :</w:t>
        <w:tab/>
        <w:tab/>
        <w:tab/>
        <w:tab/>
        <w:tab/>
        <w:t xml:space="preserve">  WYKONAWCA</w:t>
      </w:r>
      <w:r>
        <w:rPr>
          <w:rFonts w:cs="Calibri" w:ascii="Calibri" w:hAnsi="Calibri"/>
          <w:sz w:val="22"/>
          <w:szCs w:val="22"/>
        </w:rPr>
        <w:t xml:space="preserve"> :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3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>
      <w:autoSpaceDE w:val="false"/>
      <w:jc w:val="both"/>
    </w:pPr>
    <w:rPr>
      <w:kern w:val="2"/>
      <w:sz w:val="24"/>
      <w:szCs w:val="24"/>
    </w:rPr>
  </w:style>
  <w:style w:type="paragraph" w:styleId="Tekstpodstawowy31">
    <w:name w:val="Tekst podstawowy 31"/>
    <w:basedOn w:val="Normal"/>
    <w:qFormat/>
    <w:pPr>
      <w:autoSpaceDE w:val="false"/>
    </w:pPr>
    <w:rPr>
      <w:kern w:val="2"/>
      <w:sz w:val="22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25:00Z</dcterms:created>
  <dc:creator>.</dc:creator>
  <dc:description/>
  <cp:keywords/>
  <dc:language>en-US</dc:language>
  <cp:lastModifiedBy>Właściciel</cp:lastModifiedBy>
  <cp:lastPrinted>2020-12-02T07:02:00Z</cp:lastPrinted>
  <dcterms:modified xsi:type="dcterms:W3CDTF">2020-12-02T06:03:00Z</dcterms:modified>
  <cp:revision>33</cp:revision>
  <dc:subject/>
  <dc:title>Umowa  nr  1/07/2000</dc:title>
</cp:coreProperties>
</file>