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. nr 4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kładając ofertę w przetargu nieograniczonym nr SZP/BSP/102/27/2020 na: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stawę 16000 litrów oleju napędowego ekodiesel ultra PKN „Orlen”</w:t>
        <w:br/>
        <w:t xml:space="preserve"> lub eurodiesel „Lotos” do siedziby Zamawiającego  w Nowym Sączu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 na czas realizacji w/w zamówienia dysponuję/będę dysponował</w:t>
        <w:br/>
        <w:t xml:space="preserve"> „potencjałem technicznym” spełniającym poniższe warunki:</w:t>
        <w:br/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>samochód auto-cysterna wyposażona w przewoźną instalację pomiarową do wydawania paliwa, posiadająca aktualną legalizację. Cysterna  wyposażona jest w urządzenie do wydruku, który zawiera datę i godzinę tankowania oraz  ilość paliwa.</w:t>
      </w:r>
    </w:p>
    <w:p>
      <w:pPr>
        <w:pStyle w:val="Normal"/>
        <w:rPr/>
      </w:pPr>
      <w:r>
        <w:rPr>
          <w:rFonts w:cs="Calibri" w:ascii="Calibri" w:hAnsi="Calibri"/>
        </w:rPr>
        <w:t>Minimalna pojemność cysterny 5000 litrów. Licznik wskazuje całość zatankowanego paliwa.</w:t>
        <w:tab/>
        <w:tab/>
        <w:tab/>
        <w:t xml:space="preserve">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Właściciel</cp:lastModifiedBy>
  <cp:lastPrinted>2020-12-02T06:57:00Z</cp:lastPrinted>
  <dcterms:modified xsi:type="dcterms:W3CDTF">2020-12-02T05:57:00Z</dcterms:modified>
  <cp:revision>17</cp:revision>
  <dc:subject/>
  <dc:title>Załącznik nr 2 do SIWZ</dc:title>
</cp:coreProperties>
</file>