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30 października 2019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rawa: NZP/TWE/W-18/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. postępowania o udzielenie zamówienia nie podlegającego pod ustawę Prawo zamówień publicznych na podstawie  art. 133 ust. 1 w związku z art. 132 ust. 1 pkt 3 ustawy p.z.p.</w:t>
      </w:r>
    </w:p>
    <w:p>
      <w:pPr>
        <w:pStyle w:val="Heading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Miejskie Przedsiębiorstwo Energetyki Cieplnej Sp. z o.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w Nowym Sączu ul. Wiśniowieckiego 5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ogłasza  przetarg nieograniczony na: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1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szCs w:val="24"/>
        </w:rPr>
        <w:t>Dostawę i montaż  palników gazowych w kotłowniach Zamawiającego w Nowym Sączu”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u w:val="single"/>
        </w:rPr>
        <w:t>Termin składania ofert upływa w dniu 14 listopada 2019 r. o godz. 12:00</w:t>
      </w:r>
      <w:r>
        <w:rPr>
          <w:rFonts w:cs="Calibri" w:ascii="Calibri" w:hAnsi="Calibri"/>
          <w:szCs w:val="24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ę w zamkniętej kopercie należy </w:t>
      </w:r>
      <w:r>
        <w:rPr>
          <w:rFonts w:cs="Calibri" w:ascii="Calibri" w:hAnsi="Calibri"/>
          <w:b/>
        </w:rPr>
        <w:t>złożyć</w:t>
      </w:r>
      <w:r>
        <w:rPr>
          <w:rFonts w:cs="Calibri" w:ascii="Calibri" w:hAnsi="Calibri"/>
        </w:rPr>
        <w:t xml:space="preserve"> w siedzibie Zamawiającego, budynek A, I piętro – sekretariat lub za pośrednictwem Poczty Polskiej lub poczty kurierskiej w godzinach od 7:00 do 15:0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akowanie zawierające ofertę powinno być zaadresowane do Zamawiającego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ejskie Przedsiębiorstwo Energetyki Cieplnej Sp. z o.o. ; ul. Wiśniowieckiego 56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3 – 300 Nowy Sącz </w:t>
      </w:r>
      <w:r>
        <w:rPr>
          <w:rFonts w:cs="Calibri" w:ascii="Calibri" w:hAnsi="Calibri"/>
        </w:rPr>
        <w:t>oraz oznakowane następując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Oferta na palniki gazowe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Nie otwierać przed 14 listopada 2019 r. godz. 12:15</w:t>
      </w:r>
      <w:r>
        <w:rPr>
          <w:rFonts w:cs="Calibri" w:ascii="Calibri" w:hAnsi="Calibri"/>
          <w:b/>
          <w:vertAlign w:val="superscript"/>
        </w:rPr>
        <w:t>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 opatrzone nazwą i dokładnym adresem Wykonawc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fertę można złożyć także drogą elektroniczną na adres: sekretariat@mpecns.pl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ybór formy złożenia oferty należy do Wykonawcy.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twarcie ofert nastąpi w dniu 14 listopada 2019 r. o godz. 12:15 w siedzibie Zamawiającego – budynek A, I piętro – sala konferencyjna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Ogłoszenie oraz załączniki do pobr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formularz „Oferta”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wzór umow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Opis przedmiotu zamówienia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wymagania dla Wykonawc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- informacja RODO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ostępowanie prowadzone jest wg „Regulaminu organizacji procedur udzielania zamówień w MPEC Sp. z o.o. w Nowym Sączu” – zamieszczonego na stronie internetowej Zamawiającego oraz do wglądu w siedzibie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;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26:00Z</dcterms:created>
  <dc:creator>.</dc:creator>
  <dc:description/>
  <cp:keywords/>
  <dc:language>en-US</dc:language>
  <cp:lastModifiedBy>Właściciel</cp:lastModifiedBy>
  <cp:lastPrinted>2019-07-03T10:55:00Z</cp:lastPrinted>
  <dcterms:modified xsi:type="dcterms:W3CDTF">2019-10-30T09:32:00Z</dcterms:modified>
  <cp:revision>37</cp:revision>
  <dc:subject/>
  <dc:title>Nowy Sącz dn</dc:title>
</cp:coreProperties>
</file>