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NZP/BSP/15/24/201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ę oleju napęd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  2019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>, wpisanym do Krajowego Rejestru Sądowego pod numerem KRS 0000056473, o kapitale zakładowym 16965500,00 zł, reprezentowanym przez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i dalej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ykonawca zobowiązuje się w okresie </w:t>
      </w:r>
      <w:r>
        <w:rPr>
          <w:rFonts w:cs="Calibri" w:ascii="Calibri" w:hAnsi="Calibri"/>
          <w:b/>
          <w:bCs/>
          <w:sz w:val="22"/>
          <w:szCs w:val="22"/>
        </w:rPr>
        <w:t>od 01.01. 2020 r. do 31.12.2020 r.</w:t>
      </w:r>
      <w:r>
        <w:rPr>
          <w:rFonts w:cs="Calibri" w:ascii="Calibri" w:hAnsi="Calibri"/>
          <w:sz w:val="22"/>
          <w:szCs w:val="22"/>
        </w:rPr>
        <w:t xml:space="preserve"> sprzedawać  i dostarczać bezpośrednio do siedziby Zamawiającego przy ul. Wiśniowieckiego 56 w Nowym Sączu 30000 litrów oleju napędowego </w:t>
      </w:r>
      <w:r>
        <w:rPr>
          <w:rFonts w:cs="Calibri" w:ascii="Calibri" w:hAnsi="Calibri"/>
          <w:b/>
          <w:sz w:val="22"/>
          <w:szCs w:val="22"/>
        </w:rPr>
        <w:t xml:space="preserve">ekodiesel ultra prod. PKN „Orlen” S.A. w Płocku lub eurodiesel prod. „ Grupa Lotos” S.A. w Gdańsku, Karty charakterystyki zgodnie z Rozporządzeniem WE nr 2015/830 z dnia 28.05.2015 r. ze sprostowaniem z dnia 17.01.2017 r. oraz rozporządzeniem WE nr 1907/2006 Parlamentu Europejskiego i Rady, oraz  PN-EN 590+A1:2017-06, oraz RMG  z dnia 09.10.2015 r. w sprawie wymagań jakościowych paliw ciekłych  Dz.U. z 2015 poz. 1680; </w:t>
      </w:r>
      <w:r>
        <w:rPr>
          <w:rFonts w:cs="Calibri" w:ascii="Calibri" w:hAnsi="Calibri"/>
          <w:sz w:val="22"/>
          <w:szCs w:val="22"/>
        </w:rPr>
        <w:t xml:space="preserve"> (zwanego dalej olejem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PN – EN 590. </w:t>
      </w:r>
      <w:r>
        <w:rPr>
          <w:rFonts w:cs="Calibri" w:ascii="Calibri" w:hAnsi="Calibri"/>
          <w:sz w:val="22"/>
          <w:szCs w:val="22"/>
        </w:rPr>
        <w:t xml:space="preserve">Wykonawca jest zobowiązany do dostarczania oleju 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Dostawy oleju odbywać się będą wg potrzeb Zamawiającego w dni robocze w godz.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 złożeniu zamówienia przez Zamawiającego drogą mailową z wyprzedzeniem co najmniej 3 dni roboczych przed dostawą. Wykonawca odwrotnie potwierdza fakt otrzymania złożonego przez Zamawiającego zamówienia oraz </w:t>
      </w:r>
      <w:r>
        <w:rPr>
          <w:rFonts w:cs="Calibri" w:ascii="Calibri" w:hAnsi="Calibri"/>
          <w:b/>
          <w:sz w:val="22"/>
          <w:szCs w:val="22"/>
        </w:rPr>
        <w:t>ustaloną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tę dostawy oleju</w:t>
      </w:r>
      <w:r>
        <w:rPr>
          <w:rFonts w:cs="Calibri" w:ascii="Calibri" w:hAnsi="Calibri"/>
          <w:bCs/>
          <w:sz w:val="22"/>
          <w:szCs w:val="22"/>
        </w:rPr>
        <w:t>. Zamawiający przewiduje, że  dostawa odbywać się będzie 1 raz na 2  miesiące. Zamawiający określa dni robocze jako od poniedziałku do piątku z wyłączeniem dni ustawowo wolnych od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Zamawiający zastrzega sobie prawo do zwiększenia lub zmniejszenia do 15 %  ilości zamówionego olej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 procentowy od ceny hurtowej netto producenta  za 1 litr  paliwa </w:t>
      </w:r>
      <w:r>
        <w:rPr>
          <w:rFonts w:cs="Calibri" w:ascii="Calibri" w:hAnsi="Calibri"/>
          <w:sz w:val="22"/>
          <w:szCs w:val="22"/>
        </w:rPr>
        <w:t>w wysokości  ………..  %   na dzień sprzedaż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Rabat nie ulegnie zmianie do 31 grudnia 2020 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Umowę niniejszą strony zawierają na czas określony do 31 grudnia 2020 r.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oświadcza, że towar dostarczony przez niego będzie wolny od wad fizy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rawnych, a także będzie spełniać obowiązujące wymog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8.Wykonawca jest zobowiązany do dostarczenia przy każdorazowej dostawie oleju świadectwa jakości oleju, oświadczenia Wykonawcy o pochodzeniu oleju (nazwa producenta) oraz aktualnego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świadectwa legalizacji urządzenia do tankowania  pod rygorem nie dopuszczenia do tankowania do zbiornika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9.Dostarczanie oleju, minimalnie 3500 litrów - maksymalnie 5000 litrów w jednym transporcie, odbywać się będzie bezpośrednio z cysterny do zbiornika za pomocą atestowanego przewodu.  Samochód auto-cysterna musi być wyposażony w przewoźną instalację pomiarową do wydawania paliwa, posiadającą aktualną legalizację oraz cysterna musi być wyposażona w urządzenie do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druku, który musi zawierać datę i godzinę tankowania oraz  ilość paliwa. Czas tankowania nie dłużej niż półtorej godziny. Licznik musi wskazywać całość zatankowanego oleju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do niniejszej umowy. Za cały cykl związany z dostarczeniem oleju do zbiornika Zamawiającego, odpowiedzialność ponosi Wykonawca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1. Transport oleju do zbiornika Zamawiającego odbywać się będzie auto-cysternami spełniającymi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ki określone w „oświadczeniu o dysponowaniu potencjałem technicznym” załączonym do oferty Wykonawcy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2.Przy dostarczaniu  paliwa od Wykonawcy wymaga się oprócz dokumentów wymienionych w pkt 8 nin. paragrafu także dokumentu magazynowego zawierającego następujące dane 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druk z rejestratora urządzenia do tankowania zawierający datę i godzinę tankowania oraz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ilość paliwa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 magazynowy podpisuje przedstawiciel Wykonawcy i Zamawiającego. W przypadku składania dokumentów w formie kopii, muszą one być poświadczone przez uprawnionego przedstawiciela Wykonawcy „za zgodność z oryginałem”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obowiązuje się zapłacić za zakupione paliwo określone w § 2  nin. umowy, cenę brutto wg zasady określonej poniżej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od ceny hurtowej 1 litra paliwa netto PKN Orlen S.A., obowiązującej </w:t>
        <w:br/>
        <w:t>w dniu dostawy odliczyć stały rabat oferowany przez Wykonawcę  w  ofercie z dnia  …. ………..2019 r. w wysokości …. % i pomnożyć przez ilość zatankowanego paliwa oraz  doliczyć podatek VAT w wysokości obowiązującej na dzień wystawienia faktury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Podstawą do wystawienia faktury będzie ilość dostarczonego oleju napęd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Wykonawca do każdej faktury musi dołączyć wydruk ze strony internetowej PKN Orlen S.A. potwierdzający cenę hurtową za 1 litr oleju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dniu sprzedaży. </w:t>
      </w:r>
      <w:r>
        <w:rPr>
          <w:rFonts w:cs="Calibri" w:ascii="Calibri" w:hAnsi="Calibri"/>
          <w:b/>
          <w:bCs/>
          <w:sz w:val="22"/>
          <w:szCs w:val="22"/>
        </w:rPr>
        <w:t xml:space="preserve">Brak w/w dokumentu będzie podstawą do odroczenia zapłaty faktur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płata nastąpi  na rachunek bankowy Wykonawcy wskazany na fakturze, w terminie 30  dni  od daty otrzymania faktury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ze zapłata w terminie za fakturę nastąpi pod warunkiem, że rachunek bankowy wykazany na fakturze widnieje w białej liście podatników VAT dostępnej na stronie Ministerstwa Finansów. W przeciwnym przypadku Zamawiający wstrzyma się z zapłatą do czasu pojawienia się rachunku bankowego w/w wykazi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Zamawiający oświadcza że jest czynnym podatnikiem VAT, zarejestrowanym w Urzędzie 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arbowym pod numerem NIP: 734 – 17- 87 – 660  i jest uprawniony do wystawiania i otrzymywani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Wykonawca oświadcza, że jest czynnym podatnikiem VAT zarejestrowanym w Urzędzie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Skarbowym pod numerem NIP: ………………….  i jest uprawniony do wystawiania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Zamawiający dokonywać będzie okresowej kontroli jakości dostarczanego oleju. Pobieranie próbek z auto-cysterny do badania odbywać się będzie </w:t>
      </w:r>
      <w:r>
        <w:rPr>
          <w:rFonts w:cs="Calibri" w:ascii="Calibri" w:hAnsi="Calibri"/>
          <w:sz w:val="22"/>
          <w:szCs w:val="22"/>
          <w:u w:val="single"/>
        </w:rPr>
        <w:t>WG NORMY PN-ISO 3170</w:t>
      </w:r>
      <w:r>
        <w:rPr>
          <w:rFonts w:cs="Calibri" w:ascii="Calibri" w:hAnsi="Calibri"/>
          <w:sz w:val="22"/>
          <w:szCs w:val="22"/>
        </w:rPr>
        <w:t xml:space="preserve"> przy udziale przedstawiciela Wykonawcy. Wykonawca oświadcza, że jego przedstawicielem będzie osoba dokonująca dostawy danej partii ole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zabezpieczy sprzęt potrzebny do pobrania 3 próbek ( jedna próba „świadek” i po jednej dla każdej ze stron). Próba „świadek” po zaplombowaniu przez strony jest przechowywana w siedzibie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Badanie próbek przeprowadza się w Instytucie Nafty i Gazu – Państwowy Instytut Badawczy</w:t>
        <w:br/>
        <w:t>ul. Łukasiewicza 1; 31-429 Kra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Odmowa przez przedstawiciela Wykonawcy pobrania próbek skutkuje odmową ze strony Zamawiającego zatankowania paliwa do zbiornika a Wykonawca płaci karę, o której mowa w </w:t>
      </w: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5.Gdy w wyniku badania stwierdzone zostanie, że jakość oleju  jest niższa od jakości określonej w świadectwie producenta  tj. gdy jest niższa od normy PN-EN 590+A1:2017-06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3 oraz pomniejszy cenę jednostkową dostarczonego oleju odpowiednio do jego niższej jakości według  obustronnie uzgodnionej ceny. Wykonawca wystawi  fakturę korygującą do faktury VAT obejmującej reklamowaną partię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</w:t>
      </w:r>
    </w:p>
    <w:p>
      <w:pPr>
        <w:pStyle w:val="Tekstpodstawowy31"/>
        <w:jc w:val="both"/>
        <w:rPr/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Calibri" w:ascii="Calibri" w:hAnsi="Calibri"/>
          <w:szCs w:val="22"/>
        </w:rPr>
        <w:t>pokrycia roszczeń z tytułu niewykonania lub nienależytego wykonania zamówienia, a także kar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Calibri" w:ascii="Calibri" w:hAnsi="Calibri"/>
          <w:szCs w:val="22"/>
        </w:rPr>
        <w:t>umownych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bezpieczenie należytego wykonania umowy wniesiono w postaci ………………………… 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bezpieczenie należytego wykonania umowy wynosi ……………………… zł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Jeżeli zabezpieczenie należytego wykonania umowy wniesiono w pieniądzu, Zamawiający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rzechowuje je na oprocentowanym rachunku bankowym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mawiający zwraca zabezpieczenie w ciągu 30 dni od daty należytego wykonania umowy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raz z odsetkami wynikającymi z umowy rachunku bankowego, na którym było o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chowywane, pomniejszone o koszt prowadzenia rachunku, prowizji bankowej 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lew pieniędzy na rachunek wykonawcy oraz dokonane potrącenia z tytułu nienależyteg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mawiający płaci Wykonawcy karę umowną  za odstąpienie od umowy z przyczyn niezależny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d Wykonawcy w wysokości 10.000,00 zł brut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płaci Zamawiającemu kary umowne:     </w:t>
      </w:r>
    </w:p>
    <w:p>
      <w:pPr>
        <w:pStyle w:val="Normal"/>
        <w:ind w:left="24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) za odstąpienie od umowy z przyczyn niezależnych od Zamawiającego w wysokości 10.000,00</w:t>
        <w:br/>
        <w:t xml:space="preserve">     zł brutto,</w:t>
      </w:r>
    </w:p>
    <w:p>
      <w:pPr>
        <w:pStyle w:val="Normal"/>
        <w:ind w:left="2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) za nieterminową dostawę oleju – w wysokości 500 zł brutto za każdy dzień zwłoki, w stosunku </w:t>
        <w:br/>
        <w:t xml:space="preserve">     do terminu ustalonego w zawiadomieniu mailowym, o którym mowa w § 2 ust. 2 nin. umowy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3) w przypadku ustalenia, że jakość dostarczonego oleju nie odpowiada obowiązującej normi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N-EN 590+A1:2017-06 – w  wysokości 5.000,00 zł brutto,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4) za odmowę przez przedstawiciela Wykonawcy pobrania próbek w przypadku określony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– </w:t>
      </w:r>
      <w:r>
        <w:rPr>
          <w:rFonts w:cs="Calibri" w:ascii="Calibri" w:hAnsi="Calibri"/>
          <w:sz w:val="22"/>
          <w:szCs w:val="22"/>
        </w:rPr>
        <w:t>w wysokości 5.000,00 zł brutto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Wykonawca zastrzega sobie prawo odmowy realizacji kolejnego zamówienia w przypadku zaległości płatniczych Zamawiającego. Takie zachowanie Wykonawcy nie będzie traktowane jako niewykonanie lub nienależyte wykonanie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Strony mogą dochodzić odszkodowania na zasadach ogólnych kodeksu cywilnego za poniesione </w:t>
      </w:r>
    </w:p>
    <w:p>
      <w:pPr>
        <w:pStyle w:val="Tekstpodstawowy31"/>
        <w:jc w:val="both"/>
        <w:rPr/>
      </w:pPr>
      <w:r>
        <w:rPr>
          <w:rFonts w:cs="Calibri" w:ascii="Calibri" w:hAnsi="Calibri"/>
          <w:szCs w:val="22"/>
        </w:rPr>
        <w:t>szkody z tytułu niewykonania lub nienależytego wykonania umowy niezależnie od zapłaty kar umownych wymienionych w § 6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om przysługuje jednomiesięczny okres wypowiedze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powiedzenie umowy zwalnia strony od realizacji pozostałych dostaw.</w:t>
      </w:r>
    </w:p>
    <w:p>
      <w:pPr>
        <w:pStyle w:val="Tekstpodstawowy2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ykonawca przedstawił kserokopię polisy (potwierdzoną przez Wykonawcę „za zgodność </w:t>
        <w:br/>
        <w:t xml:space="preserve">z oryginałem”) stwierdzającą, że na okres od dnia podpisania umowy  jest ubezpieczony od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ci cywilnej w zakresie prowadzonej działalności gospodarczej w wysokości ……………………………………   zł.</w:t>
      </w:r>
    </w:p>
    <w:p>
      <w:pPr>
        <w:pStyle w:val="Tekstpodstawowy31"/>
        <w:autoSpaceDE w:val="tru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Jeśli okres ważności polisy kończy się w trakcie trwania umowy, Wykonawca zobowiązuje się do  jej przedłużenia  (uzyskania nowej) na 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kstpodstawowy31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ie wymaga aneksu do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>Niniejsza umowa zostaje sporządzona w dwóch jednobrzmiących egzemplarzach, po jednym dla każdej ze Stron.</w:t>
      </w:r>
    </w:p>
    <w:p>
      <w:pPr>
        <w:pStyle w:val="TextBody"/>
        <w:autoSpaceDE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ab/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Właściciel</cp:lastModifiedBy>
  <cp:lastPrinted>2017-09-22T10:50:00Z</cp:lastPrinted>
  <dcterms:modified xsi:type="dcterms:W3CDTF">2019-11-26T13:41:00Z</dcterms:modified>
  <cp:revision>4</cp:revision>
  <dc:subject/>
  <dc:title>Umowa  nr  1/07/2000</dc:title>
</cp:coreProperties>
</file>