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07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wy Sącz, 27 listopada 2019 r.</w:t>
        <w:br/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. postępowania o udzielenie zamówienia nr </w:t>
      </w:r>
      <w:r>
        <w:rPr>
          <w:rFonts w:cs="Calibri" w:ascii="Calibri" w:hAnsi="Calibri"/>
          <w:b/>
          <w:bCs/>
        </w:rPr>
        <w:t>NZP/BSP/15/24/2019</w:t>
      </w:r>
      <w:r>
        <w:rPr>
          <w:rFonts w:cs="Calibri" w:ascii="Calibri" w:hAnsi="Calibri"/>
        </w:rPr>
        <w:t xml:space="preserve">, nie podlegającego pod ustawę prawo zamówień publicznych na podstawie art. art. 133 ust 1 w związku z art. 132 ust 1 pkt 3 ustawy p.z.p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ejskie Przedsiębiorstwo Energetyki Cieplnej Sp. z o.o. w Nowym Sącz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ul. Wiśniowieckiego 56 ogłasza przetarg nieograniczony na:</w:t>
        <w:br/>
        <w:br/>
      </w:r>
      <w:r>
        <w:rPr>
          <w:rFonts w:cs="Calibri" w:ascii="Calibri" w:hAnsi="Calibri"/>
          <w:b/>
        </w:rPr>
        <w:t xml:space="preserve">Dostawę 30000 litrów oleju napędowego ekodiesel ultra prod. PKN „Orlen” lub eurodiesel prod. „Lotos – do siedziby Zamawiającego w Nowym Sączu przy ul. Wiśniowieckiego 56 </w:t>
        <w:br/>
        <w:t>– wg potrzeb Zamawiając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realizacji umowy od 01.01.2020 r. do 31.12. 2020 r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dium – 1.500,00 zł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składania ofert upływa w dniu  10 grudnia 2019 r. o godz. 12</w:t>
      </w:r>
      <w:r>
        <w:rPr>
          <w:rFonts w:cs="Calibri" w:ascii="Calibri" w:hAnsi="Calibri"/>
          <w:b/>
          <w:bCs/>
          <w:vertAlign w:val="superscript"/>
        </w:rPr>
        <w:t>00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głoszenie, SIWZ i załączniki – pobierz załączni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ł. nr 1  - formularz „Oferta”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2 – wzór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ł. nr 3 – wykaz dostaw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4 – oświadczenie o dysponowaniu sprzętem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prowadzone jest wg „Regulaminu organizacji procedur udzielania zamówień w MPEC Sp. z o.o. w Nowym Sączu” zamieszczonego na stronie internetowej oraz do wglądu w siedzibie Zamawiającego.  </w:t>
      </w:r>
    </w:p>
    <w:p>
      <w:pPr>
        <w:pStyle w:val="Normal"/>
        <w:rPr/>
      </w:pPr>
      <w:r>
        <w:rPr/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8:00Z</dcterms:created>
  <dc:creator>.</dc:creator>
  <dc:description/>
  <cp:keywords/>
  <dc:language>en-US</dc:language>
  <cp:lastModifiedBy>Właściciel</cp:lastModifiedBy>
  <cp:lastPrinted>2019-04-04T13:07:00Z</cp:lastPrinted>
  <dcterms:modified xsi:type="dcterms:W3CDTF">2019-11-26T13:43:00Z</dcterms:modified>
  <cp:revision>41</cp:revision>
  <dc:subject/>
  <dc:title>Załącznik Nr 1 do SIWZ</dc:title>
</cp:coreProperties>
</file>