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zał. nr 4 do specyfikacji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prawa: NZP/BSP/15/24/2019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u w:val="single"/>
        </w:rPr>
        <w:t xml:space="preserve">Składając ofertę w przetargu nieograniczonym na: 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bCs/>
        </w:rPr>
        <w:t xml:space="preserve">Dostawę 30000 litrów oleju napędowego ekodiesel ultra prod. PKN „Orlen” lub eurodiesel prod. „Lotos – do siedziby Zamawiającego w Nowym Sączu przy ul. Wiśniowieckiego 56 </w:t>
        <w:br/>
        <w:t>– wg potrzeb Zamawiające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 na czas realizacji zamówienia dysponuję/będę dysponował</w:t>
        <w:br/>
        <w:t xml:space="preserve"> „potencjałem technicznym” spełniającym poniższe warunki:</w:t>
        <w:br/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bCs/>
        </w:rPr>
        <w:t>samochód auto-cysterna wyposażony jest w przewoźną instalację pomiarową do wydawania paliwa, posiadającą aktualną legalizację. Cysterna  wyposażona jest w urządzenie do wydruku, który musi zawierać  datę i godzinę tankowania oraz  ilość paliwa.</w:t>
      </w:r>
    </w:p>
    <w:p>
      <w:pPr>
        <w:pStyle w:val="Normal"/>
        <w:rPr/>
      </w:pPr>
      <w:r>
        <w:rPr>
          <w:rFonts w:cs="Calibri" w:ascii="Calibri" w:hAnsi="Calibri"/>
        </w:rPr>
        <w:t>Minimalna pojemność cysterny 5000 litrów. Licznik wskazuje całość zatankowanego paliwa.</w:t>
        <w:tab/>
        <w:tab/>
        <w:tab/>
        <w:t xml:space="preserve">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Miejscowość............................... , dnia .......................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</w:rPr>
        <w:t>Podpis i  pieczęć osób uprawnionych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7:00Z</dcterms:created>
  <dc:creator>.</dc:creator>
  <dc:description/>
  <cp:keywords/>
  <dc:language>en-US</dc:language>
  <cp:lastModifiedBy>Właściciel</cp:lastModifiedBy>
  <cp:lastPrinted>2015-10-14T09:08:00Z</cp:lastPrinted>
  <dcterms:modified xsi:type="dcterms:W3CDTF">2019-11-25T08:29:00Z</dcterms:modified>
  <cp:revision>11</cp:revision>
  <dc:subject/>
  <dc:title>Załącznik nr 2 do SIWZ</dc:title>
</cp:coreProperties>
</file>