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/>
          <w:sz w:val="22"/>
          <w:szCs w:val="22"/>
        </w:rPr>
        <w:t>j.stasianek@mpecns.pl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>z postępowaniem o udzielenie zamówienia publicznego nr: NZP/BSP/15/24/2019 na: „Dostawę 30000 litrów oleju napędowego ekodiesel ultra prod. PKN „Orlen” lub eurodiesel prod. „Lotos” do siedziby Zamawiającego w Nowym Sączu przy ul. Wiśniowieckiego 56 - wg potrzeb Zamawiającego”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,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ulamin organizacji procedur udzielania zamówień w Miejskim Przedsiębiorstwie Energetyki Cieplnej </w:t>
        <w:br/>
        <w:t>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organizacji procedur udzielania zamówień w Miejskim Przedsiębiorstwie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Właściciel</cp:lastModifiedBy>
  <cp:lastPrinted>2019-11-20T14:36:00Z</cp:lastPrinted>
  <dcterms:modified xsi:type="dcterms:W3CDTF">2019-11-25T08:30:00Z</dcterms:modified>
  <cp:revision>19</cp:revision>
  <dc:subject/>
  <dc:title>Załącznik Nr 1 do SIWZ</dc:title>
</cp:coreProperties>
</file>